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общеобразовательное учреждение Самарской области основная общеобразовательная  школа №9 города Новокуйбышевска городского округа Новокуйбышевск </w:t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амарской области </w:t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Структурное подразделение « Детский сад « Родничок»</w:t>
      </w:r>
    </w:p>
    <w:p>
      <w:pPr>
        <w:pStyle w:val="Normal"/>
        <w:shd w:fill="FFFFFF" w:val="clear"/>
        <w:spacing w:lineRule="auto" w:line="360" w:before="0" w:after="150"/>
        <w:contextualSpacing/>
        <w:rPr>
          <w:rStyle w:val="StrongEmphasis"/>
          <w:b w:val="false"/>
          <w:b w:val="false"/>
          <w:bCs w:val="false"/>
          <w:i/>
          <w:i/>
          <w:i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Style w:val="StrongEmphasis"/>
          <w:rFonts w:ascii="Times New Roman" w:hAnsi="Times New Roman" w:cs="Times New Roman"/>
          <w:b w:val="false"/>
          <w:b w:val="false"/>
          <w:bCs w:val="false"/>
          <w:i/>
          <w:i/>
          <w:iCs/>
          <w:sz w:val="32"/>
          <w:szCs w:val="32"/>
          <w:shd w:fill="FFFFFF" w:val="clear"/>
        </w:rPr>
      </w:pPr>
      <w:r>
        <w:rPr/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План конспект непосредственно образовательной деятельности</w:t>
      </w:r>
      <w:r>
        <w:rPr>
          <w:rFonts w:cs="Times New Roman" w:ascii="Times New Roman" w:hAnsi="Times New Roman"/>
          <w:b/>
          <w:sz w:val="44"/>
          <w:szCs w:val="44"/>
        </w:rPr>
        <w:t xml:space="preserve"> СОСТАВЛЕНИЕ ОПИСАТЕЛЬНОГО РАССКАЗА ПО КАРТИНЕ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«Лошадь с жеребёнком»</w:t>
      </w:r>
    </w:p>
    <w:p>
      <w:pPr>
        <w:pStyle w:val="Normal"/>
        <w:tabs>
          <w:tab w:val="clear" w:pos="708"/>
          <w:tab w:val="left" w:pos="6855" w:leader="none"/>
        </w:tabs>
        <w:spacing w:lineRule="auto" w:line="36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hd w:fill="FFFFFF" w:val="clear"/>
        <w:spacing w:lineRule="auto" w:line="360" w:before="0" w:after="150"/>
        <w:contextualSpacing/>
        <w:jc w:val="right"/>
        <w:rPr/>
      </w:pPr>
      <w:r>
        <w:rPr>
          <w:rStyle w:val="StrongEmphasis"/>
          <w:rFonts w:cs="Times New Roman" w:ascii="Times New Roman" w:hAnsi="Times New Roman"/>
          <w:sz w:val="28"/>
          <w:szCs w:val="28"/>
          <w:shd w:fill="FFFFFF" w:val="clear"/>
        </w:rPr>
        <w:t>Подготовила и провела</w:t>
      </w:r>
    </w:p>
    <w:p>
      <w:pPr>
        <w:pStyle w:val="Normal"/>
        <w:shd w:fill="FFFFFF" w:val="clear"/>
        <w:spacing w:lineRule="auto" w:line="360" w:before="0" w:after="150"/>
        <w:contextualSpacing/>
        <w:jc w:val="right"/>
        <w:rPr/>
      </w:pPr>
      <w:r>
        <w:rPr>
          <w:rStyle w:val="StrongEmphasis"/>
          <w:rFonts w:cs="Times New Roman" w:ascii="Times New Roman" w:hAnsi="Times New Roman"/>
          <w:sz w:val="28"/>
          <w:szCs w:val="28"/>
          <w:shd w:fill="FFFFFF" w:val="clear"/>
        </w:rPr>
        <w:t>Воспитатель</w:t>
      </w:r>
    </w:p>
    <w:p>
      <w:pPr>
        <w:pStyle w:val="Normal"/>
        <w:shd w:fill="FFFFFF" w:val="clear"/>
        <w:spacing w:lineRule="auto" w:line="360" w:before="0" w:after="150"/>
        <w:contextualSpacing/>
        <w:jc w:val="right"/>
        <w:rPr/>
      </w:pPr>
      <w:r>
        <w:rPr>
          <w:rStyle w:val="StrongEmphasis"/>
          <w:rFonts w:cs="Times New Roman" w:ascii="Times New Roman" w:hAnsi="Times New Roman"/>
          <w:sz w:val="28"/>
          <w:szCs w:val="28"/>
          <w:shd w:fill="FFFFFF" w:val="clear"/>
        </w:rPr>
        <w:t xml:space="preserve">ЛИСОГОР </w:t>
      </w:r>
    </w:p>
    <w:p>
      <w:pPr>
        <w:pStyle w:val="Normal"/>
        <w:shd w:fill="FFFFFF" w:val="clear"/>
        <w:spacing w:lineRule="auto" w:line="360" w:before="0" w:after="150"/>
        <w:contextualSpacing/>
        <w:jc w:val="right"/>
        <w:rPr/>
      </w:pPr>
      <w:r>
        <w:rPr>
          <w:rStyle w:val="StrongEmphasis"/>
          <w:rFonts w:cs="Times New Roman" w:ascii="Times New Roman" w:hAnsi="Times New Roman"/>
          <w:sz w:val="28"/>
          <w:szCs w:val="28"/>
          <w:shd w:fill="FFFFFF" w:val="clear"/>
        </w:rPr>
        <w:t>Оксана Михайловна</w:t>
      </w:r>
    </w:p>
    <w:p>
      <w:pPr>
        <w:pStyle w:val="Normal"/>
        <w:shd w:fill="FFFFFF" w:val="clear"/>
        <w:spacing w:lineRule="auto" w:line="360" w:before="0" w:after="150"/>
        <w:contextualSpacing/>
        <w:rPr>
          <w:rStyle w:val="StrongEmphasis"/>
          <w:rFonts w:ascii="Times New Roman" w:hAnsi="Times New Roman" w:cs="Times New Roman"/>
          <w:b w:val="false"/>
          <w:b w:val="false"/>
          <w:bCs w:val="false"/>
          <w:i/>
          <w:i/>
          <w:iCs/>
          <w:sz w:val="28"/>
          <w:szCs w:val="28"/>
          <w:shd w:fill="FFFFFF" w:val="clear"/>
        </w:rPr>
      </w:pPr>
      <w:r>
        <w:rPr/>
      </w:r>
    </w:p>
    <w:p>
      <w:pPr>
        <w:pStyle w:val="Normal"/>
        <w:shd w:fill="FFFFFF" w:val="clear"/>
        <w:spacing w:lineRule="auto" w:line="360" w:before="0" w:after="150"/>
        <w:contextualSpacing/>
        <w:rPr>
          <w:rStyle w:val="StrongEmphasis"/>
          <w:rFonts w:ascii="Times New Roman" w:hAnsi="Times New Roman" w:cs="Times New Roman"/>
          <w:b w:val="false"/>
          <w:b w:val="false"/>
          <w:bCs w:val="false"/>
          <w:i/>
          <w:i/>
          <w:iCs/>
          <w:sz w:val="28"/>
          <w:szCs w:val="28"/>
          <w:shd w:fill="FFFFFF" w:val="clear"/>
        </w:rPr>
      </w:pPr>
      <w:r>
        <w:rPr/>
      </w:r>
    </w:p>
    <w:p>
      <w:pPr>
        <w:pStyle w:val="Normal"/>
        <w:shd w:fill="FFFFFF" w:val="clear"/>
        <w:spacing w:lineRule="auto" w:line="360" w:before="0" w:after="150"/>
        <w:contextualSpacing/>
        <w:rPr>
          <w:rStyle w:val="StrongEmphasis"/>
          <w:rFonts w:ascii="Times New Roman" w:hAnsi="Times New Roman" w:cs="Times New Roman"/>
          <w:b w:val="false"/>
          <w:b w:val="false"/>
          <w:bCs w:val="false"/>
          <w:i/>
          <w:i/>
          <w:iCs/>
          <w:sz w:val="28"/>
          <w:szCs w:val="28"/>
          <w:shd w:fill="FFFFFF" w:val="clear"/>
        </w:rPr>
      </w:pPr>
      <w:r>
        <w:rPr/>
      </w:r>
    </w:p>
    <w:p>
      <w:pPr>
        <w:pStyle w:val="Normal"/>
        <w:shd w:fill="FFFFFF" w:val="clear"/>
        <w:spacing w:lineRule="auto" w:line="360" w:before="0" w:after="15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Style w:val="StrongEmphasis"/>
          <w:rFonts w:cs="Times New Roman" w:ascii="Times New Roman" w:hAnsi="Times New Roman"/>
          <w:sz w:val="28"/>
          <w:szCs w:val="28"/>
          <w:shd w:fill="FFFFFF" w:val="clear"/>
        </w:rPr>
        <w:t>г.о. Новокуйбышевск, 201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32"/>
          <w:szCs w:val="32"/>
        </w:rPr>
        <w:t>План конспект непосредственно образовательной деятельно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СОСТАВЛЕНИЕ ОПИСАТЕЛЬНОГО РАССКАЗА ПО КАРТИНЕ «Лошадь с жеребёнком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Тема недели: Домашние животные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дня: Домашние животные и их детёныш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Возрастная группа: средня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грация: «Познание», «Коммуникация», «Социализация», «Чтение художественной литературы», «Физическая культура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ы и оборудование: иллюстрация Лошадь и жеребенок на поляне, сюрпризный мешочек с овсяным печенье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знакомить со словами обозначающими цвет, величину, используя антонимы для сравнения лошади с жеребёнком («Познание»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расширять представления о домашних животных и их детёнышах (лошадь с жеребенком) («Познание»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формировать активный словарь посредством упражнения детей в подборе прилагательных к существительному (лошадь – большая, сильная, длинноногая) («Коммуникация»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учить составлять описательный рассказ по картине ( «Познание»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пополнять литературный багаж детей стихотворениями, упражнять в произношении cкороговорки в разном темпе и разной силой голоса( «Чтение художественной литературы»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воспитывать коммуникативные навыки, доброжелательные отношения между детьми («Социализация»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буждать воспитанников к двигательной активности («Физическая культура»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е приёмы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ие: пальчиковая гимнастика «Наша группа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Подвижная игра «Разные действия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лядные: картина «Лошадь с жеребёнком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есные: стихотворение, загадка, обсуждение, разговор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знание»:- учить составлять описательный рассказ по картине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ключать в рассказ наиболее точные слова для обозначения цвета, величины, используя антонимы для сравнения лошади с жеребенком (большой и маленький, сильный и слабый, длинный и короткий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ширять представления о домашних животных и их детёнышах (лошадь с жеребенком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Чтение художественной литературы»:- пополнять литературный багаж детей стихотворениям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ражнять в произношении cкороговорки в разном темпе и разной силой голос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ммуникация»:- формировать активный словарь посредством упражнения детей в подборе прилагательных к существительному (лошадь – большая, сильная, длинноногая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оциализация»:- воспитывать коммуникативные навыки, доброжелательные отношения между деть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ы и оборудование: иллюстрация Лошадь и жеребенок на поляне, сюрпризный мешочек с овсяным печенье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Ход   НОД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 Психологическая установ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ды видеть всех сейчас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ь давно мы ждали вас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жно за руки беремс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гостям мы улыбнемся!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вайте хором передадим наше настроение через ладошки. Как приятно, тепло, хорошее настроение пошло по ладошкам, и пусть такое настроение останется на протяжении всего нашего занят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ведение в тем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, отгадайте загадку: «Овса поела – и снова за дело!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чему вы думаете, что это лошадь? (дети объясняют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ихотворение про лошад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. Ефим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Ты куда спешишь, лошадка?» 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 меня с утра зарядка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роплюсь я в чисто поле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там побегать вволю!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бота по картин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то изображен на картине? (Дети отвечают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есть у лошади? (У лошади красивая длинная голова, стоячие уши, между ушами челка, большие глаза, длинная шея, на шее грива, туловище, длинные ноги.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Ребята, а какая лошадь? (Большая, сильная, длинноногая)- Какая, у лошади шерсть? (Гладкая, блестящая, короткая.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льчиковая гимнастика «Наша группа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шей группе все друзь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ый младший – это я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Маша, это Саша, это Юра, это Даша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тя, Юля, Коля, Оля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тоже наш друг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ьчик Павлик тут как ту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, а лошадь на картине не одна? А с кем? (С жеребенком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вайте сравним лошадь с жеребенком? Чем они отличаются? (Лошадь большая и сильная, а жеребенок маленький и слабый. У лошади длинный хвост, а у жеребенка короткий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, а чем они похожи? (Шерсть у жеребенка и у лошади  гладкая, блестящая, короткая)- А какую пользу приносит лошадь? (Они перевозят грузы и людей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ебята, а где находится наша лошадь с жеребенком? (Они гуляют на поляне, где растет зеленая трава, цветы. Они дышат свежим воздухом.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А, что вы еще видите? (Высокие горы, протекает длинная река, густой лес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Игра «Разные действия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сейчас мы с вами поиграем в игру. Встаньте, я буду называть разные действия, а вы мне говорит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да, да, да» (громко хлопать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«нет, нет, нет» (тихо топать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ошадь скачет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ошадь перевозит грузы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ошадь летает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ошадь плавает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Логопедическая минут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«От топота копыт, пыль по  полю летит» (уточнение, о ком говорится?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 давайте повторим медленно, затем быстро, еще быстре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теперь тише, еще тише, шепот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Ито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ком мы с вами сегодня говорили? Правильно, мы с вами сегодня описывали лошадь с жеребенком. А вам понравилось? И лошади тоже понравилось. Лошадь с жеребенком приготовили для вас сюрприз. Им понравилось, что вы много рассказали про них (Сюрпризный мешочек с овсяным печеньем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   Новикова Ж.Л. Воспитание ребёнка-дошкольника. Разумного, ответственного, самостоятельного, инициативного, наблюдательного, коммуникабельного, активного: в мире природы: программ.-метод. Пособие для педагогов дошк. учреждений/ Ж.Л. Новикова, Н.В. Сахарова. – М.: Гуманитар. Изд. Центр ВЛАДОС, 2005. – 2008 с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   Селихова Л.Г. Ознакомление с природой и развитие речи: интегрированные занятия с детьми старшего дошкольного возраста (5-7 лет). – М.: Мозаика-Синтез, 2006. – 160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21:18:00Z</dcterms:created>
  <dc:creator>Admin</dc:creator>
  <dc:description/>
  <cp:keywords/>
  <dc:language>en-US</dc:language>
  <cp:lastModifiedBy>я садик</cp:lastModifiedBy>
  <dcterms:modified xsi:type="dcterms:W3CDTF">2015-04-13T09:22:00Z</dcterms:modified>
  <cp:revision>7</cp:revision>
  <dc:subject/>
  <dc:title/>
</cp:coreProperties>
</file>