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деятельности воспитателя муниципального дошкольного образовательного учреждения  Краснозерского района Новосибирской области Краснозерского детского сада №1 общеразвивающего вида  Куценко Анна Евгеньев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Мир, окружающий ребенка, - это, прежде всего</w:t>
        <w:br/>
        <w:t>мир природы с безграничным богатством явлений, </w:t>
        <w:br/>
        <w:t>с неисчерпаемой красотой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Здесь, в природе, вечный источник детского разума.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76"/>
        <w:jc w:val="right"/>
        <w:rPr>
          <w:b/>
          <w:b/>
          <w:bCs/>
          <w:i/>
          <w:i/>
          <w:iCs/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444444"/>
          <w:sz w:val="28"/>
          <w:szCs w:val="28"/>
        </w:rPr>
        <w:t>В. Сухомлинский</w:t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76"/>
        <w:rPr>
          <w:rFonts w:ascii="Arial" w:hAnsi="Arial" w:cs="Arial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444444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75" w:leader="none"/>
        </w:tabs>
        <w:spacing w:lineRule="auto" w:line="276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Куценко Анна Евгеньевна, в данном дошкольном учреждении работаю с 2011 года. В должности воспитателя работаю 3,7 лет, педагогический стаж 3,7 лет. Стараюсь успешно реализовать на практике  образовательную программу детского сада, разработанную  в соответствии с примерной  основной  общеобразовательной программой  «От рождения до школы» под редакцией Е.Н. Вераксы, Т.С. Комаровой, М.А. Васильево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Обострением глобальных проблем современной цивилизации, ухудшением экологической ситуации во многих точках земного шара обусловлено сегодня всевозрастающее внимание общества к вопросам экологического воспитания подрастающего поколения. Ведь окружающий мир – это неиссякаемый источник познания. Приобщение человека к природе через ее изучение всегда служило средством формирования его мировоззр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И с малых лет человек должен познавать ее и непременно учиться любить, оберегать, разумно пользоваться, быть действительно созидающей, а не губительной частью ми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Каждый ребенок хочет радоваться новому дню, приносить радость своим родителям, узнавать каждый день все больше нового и интересного, хочет познавать прекрасный мир, который его окружает. Доказано, что общение с природой благотворно сказывается на общем развитии ребенка, т.к. именно это общение, позволяет не только познать закономерности развития живой природы, но и учит ребенка жить в согласии с природой, учит ее любить, уважать, почитать и береч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  <w:shd w:fill="FFFFFF" w:val="clear"/>
        </w:rPr>
        <w:t>«Игра для ребёнка - это серьёзное занятие. Сделать серьезное занятие для ребенка занимательным – вот задача первоначального обучения»</w:t>
      </w:r>
      <w:r>
        <w:rPr>
          <w:color w:val="333333"/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shd w:fill="FFFFFF" w:val="clear"/>
        </w:rPr>
        <w:t>говорил К.Д. Ушинский.</w:t>
      </w:r>
    </w:p>
    <w:p>
      <w:pPr>
        <w:pStyle w:val="C3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 глубоко убеждена, что прививать детям любовь к природе надо с самого раннего возраста. </w:t>
      </w:r>
      <w:r>
        <w:rPr>
          <w:rStyle w:val="C0"/>
          <w:color w:val="000000"/>
          <w:sz w:val="28"/>
          <w:szCs w:val="28"/>
        </w:rPr>
        <w:t>Дети  восторгаются  при  виде цветка, бабочки, и в то  же  время  могут  бездумно  раздавить  бегущего  по тропинке муравья.</w:t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осприятие   природы   помогает   развивать   такие   качества,    как жизнерадостность,  эмоциональность, чуткое, внимательное отношение ко всему живому.  Ребенок,  полюбивший  природу,  не  будет  бездумно  рвать   цветы, разорять гнезда, обижать животных.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Раскрыть перед детьми красоту природы и научить увидеть ее дело сложное. Для этого я сама должна уметь жить в гармонии с природой, а дети должны быть готовы подражать каждое его движение. Они очень наблюдательны и внимательны к словам воспитателя, хорошо отличают положительное и отрицательное в действиях взрослых. Экологическая воспитанность, искренняя любовь к природе означает не только определенное душевное состояние, восприятие ее красоты, но и ее понимание и познание.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Перед тем как начать работу по выбранной теме, я в своей группе проводила предварительную работу, знакомила детей с окружающим миром, давала им первичное представление о природе и природных явлениях. </w:t>
      </w:r>
    </w:p>
    <w:p>
      <w:pPr>
        <w:pStyle w:val="Normal"/>
        <w:spacing w:lineRule="auto" w:line="276"/>
        <w:ind w:firstLine="708"/>
        <w:jc w:val="both"/>
        <w:rPr>
          <w:rStyle w:val="C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экологического воспитания в группе детского создала  уголок природы, где с детьми провожу комплексные НОД, игры, организую практическую и исследовательскую деятельность.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В экологическом воспитании  дошкольников особую роль  отвожу дидактическим играм, поэтому я и решила углубленно работать над темой: </w:t>
      </w:r>
      <w:r>
        <w:rPr>
          <w:rStyle w:val="C0"/>
          <w:b/>
          <w:i/>
          <w:color w:val="000000"/>
          <w:sz w:val="28"/>
          <w:szCs w:val="28"/>
        </w:rPr>
        <w:t>«Дидактические игры в экологическом воспитании младших дошкольников»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Решая задачи, поставленные в дидактической игре, ребёнок учится вычленять отдельные признаки предметов, явлений, сравнивать их, группировать, классифицировать по определенным общим признакам, чертам. </w:t>
      </w:r>
    </w:p>
    <w:p>
      <w:pPr>
        <w:pStyle w:val="Normal"/>
        <w:spacing w:lineRule="auto" w:line="276"/>
        <w:ind w:firstLine="708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Использование дидактических игр в совместной игровой деятельности и  на непосредственно образовательной деятельности экологического цикла в младшей группе детского сада помогает мне активизировать  деятельность детей, развивать познавательную активность, наблюдательность, поддерживать интерес к изучаемому, развивать творческое воображение, образное мышление, снять утомление у детей, так как игра делает процесс обучения занимательным для ребенка. Следовательно, такие игры имеют огромное значение для развития ребенка в целом, они обязательны для использования и должны быть в арсенале каждого воспитателя. Этим и обуславливается</w:t>
      </w:r>
      <w:r>
        <w:rPr>
          <w:rStyle w:val="C13c0c16"/>
          <w:b/>
          <w:bCs/>
          <w:color w:val="000000"/>
          <w:sz w:val="28"/>
          <w:szCs w:val="28"/>
          <w:u w:val="single"/>
          <w:shd w:fill="FFFFFF" w:val="clear"/>
        </w:rPr>
        <w:t> актуальность</w:t>
      </w:r>
      <w:r>
        <w:rPr>
          <w:rStyle w:val="C0"/>
          <w:color w:val="000000"/>
          <w:sz w:val="28"/>
          <w:szCs w:val="28"/>
          <w:shd w:fill="FFFFFF" w:val="clear"/>
        </w:rPr>
        <w:t xml:space="preserve">  выбранной мною данной темы.  </w:t>
      </w:r>
    </w:p>
    <w:p>
      <w:pPr>
        <w:pStyle w:val="Normal"/>
        <w:spacing w:lineRule="auto" w:line="276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Основной моей </w:t>
      </w:r>
      <w:r>
        <w:rPr>
          <w:rStyle w:val="C0"/>
          <w:b/>
          <w:i/>
          <w:color w:val="000000"/>
          <w:sz w:val="28"/>
          <w:szCs w:val="28"/>
          <w:shd w:fill="FFFFFF" w:val="clear"/>
        </w:rPr>
        <w:t>целью</w:t>
      </w:r>
      <w:r>
        <w:rPr>
          <w:rStyle w:val="C0"/>
          <w:color w:val="000000"/>
          <w:sz w:val="28"/>
          <w:szCs w:val="28"/>
          <w:shd w:fill="FFFFFF" w:val="clear"/>
        </w:rPr>
        <w:t xml:space="preserve"> стало </w:t>
      </w:r>
      <w:r>
        <w:rPr>
          <w:rStyle w:val="C0"/>
          <w:b/>
          <w:i/>
          <w:color w:val="000000"/>
          <w:sz w:val="28"/>
          <w:szCs w:val="28"/>
          <w:shd w:fill="FFFFFF" w:val="clear"/>
        </w:rPr>
        <w:t xml:space="preserve">воздействие на экологическое воспитание личности ребенка посредствам дидактической игры. </w:t>
      </w:r>
    </w:p>
    <w:p>
      <w:pPr>
        <w:pStyle w:val="Normal"/>
        <w:spacing w:lineRule="auto" w:line="276"/>
        <w:ind w:firstLine="708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Дидактическая игра будет являться средством воспитания и обучения, если она будет включаться в целостный педагогический процесс. </w:t>
      </w:r>
    </w:p>
    <w:p>
      <w:pPr>
        <w:pStyle w:val="Normal"/>
        <w:spacing w:lineRule="auto" w:line="276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Для достижения цели необходимо было решить следующие </w:t>
      </w:r>
      <w:r>
        <w:rPr>
          <w:rStyle w:val="C0"/>
          <w:b/>
          <w:i/>
          <w:color w:val="000000"/>
          <w:sz w:val="28"/>
          <w:szCs w:val="28"/>
          <w:shd w:fill="FFFFFF" w:val="clear"/>
        </w:rPr>
        <w:t>задачи:</w:t>
      </w: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3"/>
        <w:numPr>
          <w:ilvl w:val="0"/>
          <w:numId w:val="1"/>
        </w:numPr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пределить и проанализировать роль дидактической игры в экологическом воспитании младших дошкольников. </w:t>
      </w:r>
    </w:p>
    <w:p>
      <w:pPr>
        <w:pStyle w:val="C3"/>
        <w:numPr>
          <w:ilvl w:val="0"/>
          <w:numId w:val="1"/>
        </w:numPr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истематизировать использование дидактических игр и игровых методов и приемов в организации воспитательно – образовательного процесса. </w:t>
      </w:r>
    </w:p>
    <w:p>
      <w:pPr>
        <w:pStyle w:val="C3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обосновать эффективность использования дидактических игр и игровых методов и приемов в экологическом воспитании личности ребенка. </w:t>
      </w:r>
    </w:p>
    <w:p>
      <w:pPr>
        <w:pStyle w:val="C3"/>
        <w:spacing w:lineRule="auto" w:line="276" w:before="0" w:after="0"/>
        <w:ind w:firstLine="360"/>
        <w:jc w:val="both"/>
        <w:rPr/>
      </w:pPr>
      <w:r>
        <w:rPr>
          <w:rStyle w:val="C0"/>
          <w:color w:val="000000"/>
          <w:sz w:val="28"/>
          <w:szCs w:val="28"/>
        </w:rPr>
        <w:t>В своем самоанализе я подробнее остановлюсь на опыте своей работы по выбранной теме</w:t>
      </w:r>
      <w:r>
        <w:rPr>
          <w:rStyle w:val="C0"/>
          <w:b/>
          <w:i/>
          <w:color w:val="000000"/>
          <w:sz w:val="28"/>
          <w:szCs w:val="28"/>
        </w:rPr>
        <w:t xml:space="preserve">: </w:t>
      </w:r>
      <w:r>
        <w:rPr>
          <w:rStyle w:val="C0"/>
          <w:color w:val="000000"/>
          <w:sz w:val="28"/>
          <w:szCs w:val="28"/>
        </w:rPr>
        <w:t xml:space="preserve">«Дидактические игры в экологическом воспитании младших дошкольников», так как в дидактической игре содержатся все структурные элементы, характерные для игровой деятельности детей: замысел, содержание, игровые действия, правила, результат. Но проявляются они в несколько иной форме и обусловлены особой ролью дидактической игры в экологическом воспитании детей. </w:t>
      </w:r>
    </w:p>
    <w:p>
      <w:pPr>
        <w:pStyle w:val="C3"/>
        <w:spacing w:lineRule="auto" w:line="276" w:before="0" w:after="0"/>
        <w:ind w:firstLine="360"/>
        <w:jc w:val="both"/>
        <w:rPr/>
      </w:pPr>
      <w:r>
        <w:rPr>
          <w:rStyle w:val="C0"/>
          <w:color w:val="000000"/>
          <w:sz w:val="28"/>
          <w:szCs w:val="28"/>
        </w:rPr>
        <w:t>В процессе работы над темой я изучила педагогическую и методическую  литературу – П. Г. Саморукова « Методика ознакомления детей с природой в детском саду», С. Н. Николаева «Методика экологического культуры у дошкольников», А. К. Бондаренко «Дидактические игры в детском саду»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Е. В. Гончарова «Экология для малышей» и.т.д.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С помощью дидактической игры природоведческого характера дети приобретают новые знания: общаясь с воспитателями, со своими сверстниками, их высказываниями, действиями роли болельщика, дети получают много новой для себя информации. И это очень важно для их воспитания и развития. </w:t>
      </w:r>
    </w:p>
    <w:p>
      <w:pPr>
        <w:pStyle w:val="C3"/>
        <w:spacing w:lineRule="auto" w:line="276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идактические игры разнообразны по своему содержанию, игровому материалу, игровым действием и правилом, организации и взаимоотношением детей, по роли воспитателя. Перечисленные признаки присуще всем играм, но в одних отчетливо выступает один, в других – иные.  В разных сборниках  указанно множество дидактических игр, но четкой классификации, группировки игр по видам еще нет.  В экологическом воспитании детей широко использую, дидактические игры по характеру используемого материала они делятся на предметные игры, настольно – печатные и словесные. Для реализации цели и решения задач я с детьми провожу следующие дидактические игры по экологическому воспитанию.*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Дидактические игры в своей деятельности с детьми я постоянно усложняю. Так, например, узнавание предметов следует давать сначала по внешнему виду, потом на ощупь, затем по описанию и наконец, по ответам на поставленные вопросы. Провожу еще и подвижные игры природоведческого содержания: «Наседка и цыплята», «У медведя во бору» «Птенчики и коршун» и т.д, в ходе которых подражая действиям, имитируя звуки, дети закрепляют знания, а получаемая в ходе игры радость способствует углублению интереса к природе. </w:t>
      </w:r>
    </w:p>
    <w:p>
      <w:pPr>
        <w:pStyle w:val="C3"/>
        <w:spacing w:lineRule="auto" w:line="276" w:before="0" w:after="0"/>
        <w:ind w:firstLine="360"/>
        <w:jc w:val="both"/>
        <w:rPr/>
      </w:pPr>
      <w:r>
        <w:rPr>
          <w:rStyle w:val="C0"/>
          <w:color w:val="000000"/>
          <w:sz w:val="28"/>
          <w:szCs w:val="28"/>
        </w:rPr>
        <w:t>Организацию дидактических игр я осуществляю в трех основных направлениях:</w:t>
      </w:r>
    </w:p>
    <w:p>
      <w:pPr>
        <w:pStyle w:val="C3"/>
        <w:numPr>
          <w:ilvl w:val="0"/>
          <w:numId w:val="2"/>
        </w:numPr>
        <w:spacing w:lineRule="auto" w:line="276" w:before="0" w:after="0"/>
        <w:jc w:val="both"/>
        <w:rPr>
          <w:rStyle w:val="C0"/>
          <w:b/>
          <w:b/>
          <w:i/>
          <w:i/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>Обращаю внимание на подготовку к проведению дидактической игры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>- отбираю игры в соответствии с задачами воспитания и обучения: углубление и обобщение знаний, развитие сенсорных способностей, активизации психологических процессов;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устанавливаю соответствия отобранной игры программным требованиям воспитания и обучения детей определенной возрастной группы;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>- определяю наиболее удобного времени проведения дидактической игры;</w:t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выбираю место для игры, где дети могут спокойно играть, не мешая другим;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>- определяю количества играющих;</w:t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дготавливаю необходимый дидактический материал для игры;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подготавливаюсь к игре и сама:  изучаю и осмысливаю весь ход игры, свое место в игре, методы руководства игрой;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подготавливаю к игре детей: обогащаю их знаниями, представлением о предметах и явлениях окружающей жизни, необходимыми для решения игровой задачи. </w:t>
      </w:r>
    </w:p>
    <w:p>
      <w:pPr>
        <w:pStyle w:val="C3"/>
        <w:spacing w:lineRule="auto" w:line="276" w:before="0" w:after="0"/>
        <w:jc w:val="both"/>
        <w:rPr>
          <w:rStyle w:val="C0"/>
          <w:b/>
          <w:b/>
          <w:i/>
          <w:i/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 xml:space="preserve">2. Проводя дидактические игры, также обращаю внимание на: </w:t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идактическую задачу: знакомлю детей с содержанием игры, с дидактическим материалом, который будет использован в игре (показ предметов, картинок, краткая беседа, входе которой уточняю знания и представления детей о них);</w:t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игровые правила: объясняю ход и правила игры. При этом обращаю внимание на поведение детей в соответствии с правилами игры, на четкое </w:t>
      </w:r>
    </w:p>
    <w:p>
      <w:pPr>
        <w:pStyle w:val="C3"/>
        <w:spacing w:lineRule="auto" w:line="276" w:before="0" w:after="0"/>
        <w:rPr/>
      </w:pPr>
      <w:r>
        <w:rPr>
          <w:rStyle w:val="C0"/>
          <w:b/>
          <w:color w:val="000000"/>
          <w:sz w:val="28"/>
          <w:szCs w:val="28"/>
        </w:rPr>
        <w:t>*Приложение 1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выполнение правил;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>- игровые действия: показ игровых действий, в процессе которого учу детей правильно выполнять действия, доказывая, что в противном случае игра не приведет к нужному результату (например, кто – то из ребят подсматривает, когда надо закрыть глаза);</w:t>
      </w:r>
    </w:p>
    <w:p>
      <w:pPr>
        <w:pStyle w:val="C3"/>
        <w:tabs>
          <w:tab w:val="clear" w:pos="708"/>
          <w:tab w:val="left" w:pos="2410" w:leader="none"/>
        </w:tabs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ход игры: определяю свою роль в игре, участие в качестве играющего, болельщика или арбитра. Мера непосредственного участия в игре определяю возрастом детей, уровнем их подготовки, сложностью дидактической задачи, игровых правил. Участвуя в игре, направляю действия играющих (советом, вопросом, напоминанием), а так же в процессе игры стараюсь поощрять инициативу детей в игре, отмечаю доброжелательное отношение детей друг к другу, а также положительное отношение к отраженным в игре явлениям и событием; </w:t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при проведении игр по экологическому воспитанию детей применяю игровые, обучающие ситуации с привлечением игрушек – аналогов, с использованием литературных персонажей, хорошо известных детям сказок и рассказов (колобок, Незнайка и т.д). При создании новых ситуаций опираюсь на типичное поведения персонажей, как бы продолжая их жизнь в привычных условиях (например, Мишка шел через лес, по дороге он встречает разных зверей, собирает лекарственные растении, находит неизвестную ему ягоду и приносит детям), что позволяет развернуть беседу о ягодах и.т.д. При использовании игровых обучающих ситуаций у дошкольников возникает положительные эмоции, как от самой игры, так и от того, что с ними играет взрослый. Такая ситуация является хорошим психологическим условием для передачи новых знаний, усвоения их детьми, для выработки умственных и практических навыков.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дидактическим играм предъявляю следующие требования: яркость, эстетичность, многофункциональность.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итог: подведение итогов игры – это ответственный момент в руководстве ею, так как по результатам, которых дети добиваются в игре, можно судить об ее эффективности, о том, будет ли она с интересом использоваться в самостоятельной игровой деятельности детей. При подведении итогов подчеркиваю, что путь к победе возможен только через преодоление трудностей, внимания и дисциплинированности. В конце игры всегда спрашиваю у детей, понравилась ли им игра, и обещаю, что в следующий раз будем играть в новую игру, она будет также интересной. Дети обычно с нетерпением ждут этого дня.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0"/>
          <w:b/>
          <w:i/>
          <w:color w:val="000000"/>
          <w:sz w:val="28"/>
          <w:szCs w:val="28"/>
        </w:rPr>
        <w:t>3. Анализ</w:t>
      </w:r>
      <w:r>
        <w:rPr>
          <w:rStyle w:val="C0"/>
          <w:color w:val="000000"/>
          <w:sz w:val="28"/>
          <w:szCs w:val="28"/>
        </w:rPr>
        <w:t xml:space="preserve"> проведенной игры направляю на выявление приемов ее подготовки и проведения, какие приемы оказались эффективными в достижении поставленной цели, сто не сработало и почему. Это помогает совершенствовать как подготовку, так и сам процесс проведения игры, избежать впоследствии ошибок. Кроме того анализ позволяет выявить индивидуальные особенности в поведении и характере детей и, значит, правильно организовать индивидуальную работу с ними.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Прежде чем начать игру, необходимо вызвать у детей интерес к ней, желание играть.  В этом мне помогают, различные методы и приемы: игровые – сюрпризные моменты, элементы сравнения, словесные – объяснения, наглядные – использование игрушек, картин, показ игровых действий.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 своей работе я стараюсь способствовать тому, чтобы дети были увлечены игровой задачей.</w:t>
      </w:r>
    </w:p>
    <w:p>
      <w:pPr>
        <w:pStyle w:val="C3"/>
        <w:spacing w:lineRule="auto" w:line="276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оставила картотеку дидактических игр на природе и картотеку игр с песком и водой, игры из данной картотеки широко применяю в своей работе с детьми, это очень просто и удобно.  </w:t>
      </w:r>
    </w:p>
    <w:p>
      <w:pPr>
        <w:pStyle w:val="C3c8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ab/>
        <w:t xml:space="preserve">При планомерной работе по экологическому воспитанию через дидактические игры   у детей накопились представления и  знания о самых разнообразных предметах и явлениях природы, сформировались несложные умения и навыки ухаживать за растениями, развивается наблюдательность. Дидактические игры, которые я использую,  способствуют формированию у детей элементарных представлений о правильных способах взаимодействия с растениями и животными.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Дидактические игры в экологическом воспитании учат детей пониманию необходимости бережного и заботливого отношения к природе, так же учат   детей замечать красоту природы в разное время года.  </w:t>
      </w:r>
    </w:p>
    <w:p>
      <w:pPr>
        <w:pStyle w:val="C3"/>
        <w:shd w:fill="FFFFFF" w:val="clear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В моей работе мне очень помогает сотрудничество с родителями детей. </w:t>
      </w:r>
      <w:r>
        <w:rPr>
          <w:color w:val="000000"/>
          <w:sz w:val="28"/>
          <w:szCs w:val="28"/>
          <w:shd w:fill="FFFFFF" w:val="clear"/>
        </w:rPr>
        <w:t xml:space="preserve">Только опираясь на семью, только совместными усилиями мы можем решить главную задачу - воспитание человека с большой буквы, человека экологически грамотного. В работе с родителями  по экологическому воспитанию детей я использую традиционные формы (родительские собрания, консультации, анкетирование, беседы). Я не всегда могу найти игрушки для проведения игрового или сюрпризного момента, и тогда на помощь всегда придут родители. Они же помогают изготовить и дидактический материал к различным играм и.т.д. Я смогла их заинтересовать своей работой, увлечь интересными консультациями, анкетированием, которые провожу для них и вместе с ними. </w:t>
      </w:r>
    </w:p>
    <w:p>
      <w:pPr>
        <w:pStyle w:val="C3c15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Мною был проведен анализ педагогической литературы, посвященной данной теме, раскрыта необходимость построения систематической работы с детьми и необходимость использования различных видов дидактических игр, как во время занятий, так и в свободное время.</w:t>
      </w:r>
      <w:r>
        <w:rPr>
          <w:rStyle w:val="C26c29"/>
          <w:rFonts w:cs="Courier New" w:ascii="Courier New" w:hAnsi="Courier New"/>
          <w:color w:val="333333"/>
          <w:sz w:val="28"/>
          <w:szCs w:val="28"/>
        </w:rPr>
        <w:t> </w:t>
      </w:r>
    </w:p>
    <w:p>
      <w:pPr>
        <w:pStyle w:val="C3c15"/>
        <w:spacing w:lineRule="auto" w:line="276" w:before="0" w:after="0"/>
        <w:ind w:firstLine="708"/>
        <w:jc w:val="both"/>
        <w:rPr/>
      </w:pPr>
      <w:r>
        <w:rPr>
          <w:rStyle w:val="C26c29"/>
          <w:color w:val="333333"/>
          <w:sz w:val="28"/>
          <w:szCs w:val="28"/>
        </w:rPr>
        <w:t xml:space="preserve">Я считаю, что в результате моей работы есть положительные результаты: </w:t>
      </w:r>
    </w:p>
    <w:p>
      <w:pPr>
        <w:pStyle w:val="C3c15"/>
        <w:shd w:fill="FFFFFF" w:val="clear"/>
        <w:spacing w:lineRule="auto" w:line="276" w:before="0" w:after="0"/>
        <w:rPr/>
      </w:pPr>
      <w:r>
        <w:rPr>
          <w:sz w:val="28"/>
          <w:szCs w:val="28"/>
          <w:shd w:fill="FFFFFF" w:val="clear"/>
        </w:rPr>
        <w:t>- у детей сформировано начало экологической воспитанности;</w:t>
        <w:br/>
        <w:t>- сформировано осознанно правильное отношение к объектам и явлениям природы, экологическое мышление;</w:t>
        <w:br/>
        <w:t>- дети учатся практическим действиям по охране природы;</w:t>
        <w:br/>
        <w:t>- развиваются умственные способности детей, которые проявляются в умении экспериментировать, анализировать, делать выводы;</w:t>
        <w:br/>
        <w:t xml:space="preserve">- у детей появилось желание общаться с природой и отражать свои впечатления через различные виды деятельности. </w:t>
      </w:r>
    </w:p>
    <w:p>
      <w:pPr>
        <w:pStyle w:val="C3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как бы подводя итог своей работе, считаю, что использование дидактических игр в экологическом воспитании помогает моим детям, овладеть знаниями, умениями и навыками. </w:t>
      </w:r>
    </w:p>
    <w:p>
      <w:pPr>
        <w:pStyle w:val="C3c15"/>
        <w:spacing w:lineRule="auto" w:line="276" w:before="0" w:after="0"/>
        <w:ind w:firstLine="709"/>
        <w:jc w:val="both"/>
        <w:rPr>
          <w:rStyle w:val="C0"/>
          <w:rFonts w:ascii="Courier New" w:hAnsi="Courier New" w:cs="Courier New"/>
          <w:color w:val="333333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C3"/>
        <w:spacing w:lineRule="auto" w:line="276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Таким образом, из личного опыта по данной теме могу сделать вывод, что дидактическая игра - эффективное средство  воспитания  любви к природе детей младшего дошкольного возраста. </w:t>
      </w:r>
    </w:p>
    <w:p>
      <w:pPr>
        <w:pStyle w:val="C3c15"/>
        <w:spacing w:lineRule="auto" w:line="276" w:before="0" w:after="0"/>
        <w:jc w:val="both"/>
        <w:rPr>
          <w:rStyle w:val="C26c29"/>
          <w:rFonts w:ascii="Courier New" w:hAnsi="Courier New" w:cs="Courier New"/>
          <w:color w:val="333333"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Всё хорошее в людях - из детства!</w:t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Как истоки добра пробудить?</w:t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Прикоснуться к природе всем сердцем:</w:t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Удивиться, узнать, полюбить!</w:t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Мы хотим, чтоб земля расцветала,</w:t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И росли, как цветы, малыши,</w:t>
      </w:r>
    </w:p>
    <w:p>
      <w:pPr>
        <w:pStyle w:val="C1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Чтоб для них экология стала</w:t>
      </w:r>
    </w:p>
    <w:p>
      <w:pPr>
        <w:pStyle w:val="C1"/>
        <w:spacing w:lineRule="auto" w:line="276" w:before="0" w:after="0"/>
        <w:ind w:firstLine="709"/>
        <w:jc w:val="center"/>
        <w:rPr>
          <w:rStyle w:val="C0"/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 xml:space="preserve">Не наукой, а частью души! </w:t>
      </w:r>
    </w:p>
    <w:p>
      <w:pPr>
        <w:pStyle w:val="C3"/>
        <w:spacing w:lineRule="auto" w:line="276" w:before="0" w:after="0"/>
        <w:jc w:val="both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3c8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rStyle w:val="C0"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3c0c16">
    <w:name w:val="c13 c0 c16"/>
    <w:basedOn w:val="Style14"/>
    <w:qFormat/>
    <w:rPr/>
  </w:style>
  <w:style w:type="character" w:styleId="C26c29">
    <w:name w:val="c26 c2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13:00Z</dcterms:created>
  <dc:creator>Анна</dc:creator>
  <dc:description/>
  <cp:keywords/>
  <dc:language>en-US</dc:language>
  <cp:lastModifiedBy>Анна</cp:lastModifiedBy>
  <cp:lastPrinted>2014-12-01T10:24:00Z</cp:lastPrinted>
  <dcterms:modified xsi:type="dcterms:W3CDTF">2015-04-13T08:55:00Z</dcterms:modified>
  <cp:revision>11</cp:revision>
  <dc:subject/>
  <dc:title/>
</cp:coreProperties>
</file>