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М ВМЕСТЕ С ДЕТЬ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рудно найти родителей, которые бы не думали о будущем своего ребенка. Но вместе с тем многие из них связывают достижения ребенка не с ранним и дошкольным возрастом, а с периодом школьного обу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а точка зрения ошибочна. Тысячелетиями из уст в уста родителями передавалась народная мудрость, по которой ребенка надо воспитывать тогда  , когда он « поперек лавки лежит, т.е. в нежном дошкольном возрасте. Как найти универсальное средство, которое, с одной стороны не требовало бы от семьи много времени и сил, с другой -давало бы максимальный педагогический эффект? Таким средством развитие ребенка является иг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- наиболее доступный для ребенка вид деятельности, в процессе которого он входит в окружающий мир, знакомится с 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украшает, заполняет яркими событиями детскую жизнь, доставляет радость, способствует развитию всех сторон личности ребенка. Игра жизненно необходима для здоровья ребенка и его физического разви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ивительно, как ловко дети используют любое пространство. Даже самое маленькое местечко может быть приспособлено для игры. Например, коробки - идеальное средство для построения домика, корабля и многое другое. Ширма, одеяло, кусок картона, ткани служат материалом для постройки. Больше всего дети любят наряжаться и участвовать в театрализованных играх. Поэтому, дома должен быть уголок ряжения \сундучок с нарядами \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школьников большое значение имеет развитие мелкой моторики, и родители могут предложить игры «Шнуровка», «Орехи» , «Карандаши» и друг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взрослые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отказывайте   ребенку в просьбе поиграть с ним. Играя с ребенком, Вы сами получаете огромное удовольствие. Вспомните свое детство, станете лучше понимать своих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елания         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айте с детьми как можно чаще. Для игры важна пр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етствуйте проявления любых чувств, но не люб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йте эмоционально благоприятные условия для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оставляйте ребенку комнату или часть ее для иг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26:00Z</dcterms:created>
  <dc:creator>ВЕРА</dc:creator>
  <dc:description/>
  <cp:keywords/>
  <dc:language>en-US</dc:language>
  <cp:lastModifiedBy>наталья</cp:lastModifiedBy>
  <cp:lastPrinted>2009-01-30T13:12:00Z</cp:lastPrinted>
  <dcterms:modified xsi:type="dcterms:W3CDTF">2015-04-13T16:35:00Z</dcterms:modified>
  <cp:revision>12</cp:revision>
  <dc:subject/>
  <dc:title>         ИГРАЕМ ВМЕСТЕ С ДЕТЬМИ</dc:title>
</cp:coreProperties>
</file>