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детей дошкольного и младшего школьного возраста начальная школа-детский сад № 662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пенсирующего вида Кронштадтского района Санкт-Петербурга</w:t>
      </w:r>
    </w:p>
    <w:p>
      <w:pPr>
        <w:pStyle w:val="Normal"/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йонный педагогический конкур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Нравственный подвиг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вященный 310-летию Кронштад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минация: «Методическая разработка внеклассного мероприят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классного ча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из Кронштадт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 работы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Ефимова Людмила Викторовна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ГБОУ начальная школа-детский сад №66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омпенсирующего вид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ронштадт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анкт-Петерб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уководитель ОУ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Л.И.Новицкая, директор ГБОУ начальной школы-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детского сада №662 компенсирующего ви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Кронштадтского района Санкт-Петерб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Юридический адрес ОУ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197762 Санкт-Петербург, г.Кронштад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Манежный переулок, дом1, литер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онштад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4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ткая аннотац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Как и все направления воспитательной деятельности, гражданско-патриотическое воспитание предполагает формирование и развитие личности обучающегося, учет его индивидуально-психологических особенностей, социального опыта, потребностей, способностей и т.д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спецификой этого направления воспитания является то, что оно приобщает индивида к коллективному целому – народу, национально-государственной общности, региональному сообществ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Успех этой работы невозможен без общей стратегии патриотического воспитания. Воспитательная стратегия призвана соотнести идеалы и ценности, положенные в основу обучения и воспитания, с условиями и возможностями воспитательных воздействий, которые образовательная среда оказывает на обучающегос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еятельности по гражданско-патриотическому воспитанию в нашей школе включает в себя: изучение символики города, школы; знакомство с малой родиной через посещение музеев, экскурсии по Кронштадту, заочные путешествия, занятия по краеведению; встречи с кронштадтцами – ветеранами войны и труда; возложение цветов к памятным местам города и т.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Систематически в классах школы проходят тематические классные часы. Классный час «Мы из Кронштадта», предлагаемый вашему вниманию, открыл для выпускников школы цикл тематических классных часов, посвященных 310-летию нашего города, которые в свою очередь является содержательным материалом одноименного классного проект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вторимость данной методической разработки представляют авторские стихи учителя и его учеников. Ценность разработки состоит в том, что фрагменты классного часа могут быть использованы другими педагогами отдельно при организации воспитательной работы гражданско-патриотической и духовно-нравственной направленности. Например, литературно-музыкальная композиция «Морской собор: вчера, сегодня, завтра» может быть подготовлена обучающимися любого школьного сообщества и стать творческим результатом школьного проекта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ениками и педагогом данного класса эта работа была представлена на районных конкурсах «Морской собор глазами детей» и «Морской собор: вчера, сегодня, завтра» в 2012-13 учебном году и удостоена высокой оценки конкурсного жюри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технологии, продуманные педагогом при создании методической разработки, эффективно апробированы на практике при проведении классного часа «Мы из Кронштадта» в январе 2014 год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«Мы из Кронштадта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внеклассного мероприятия: </w:t>
      </w:r>
      <w:r>
        <w:rPr>
          <w:sz w:val="24"/>
          <w:szCs w:val="24"/>
        </w:rPr>
        <w:t>классный час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Цель:</w:t>
      </w:r>
      <w:r>
        <w:rPr>
          <w:color w:val="000000"/>
          <w:sz w:val="24"/>
          <w:szCs w:val="24"/>
          <w:shd w:fill="FFFFFF" w:val="clear"/>
        </w:rPr>
        <w:t xml:space="preserve"> воспитание чувства гордости за малую родину, за людей, прославивших Кронштадт, уважения к тем местам, где мы живем, учимся, раст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Задач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Продолжить изучение истории Кронштадта, его прошлого и настоящего, культуры и традици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Расширить знания обучающихся о людях, прославивших его, культурных и исторических памятника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Способствовать осознанию понятия «малая родина», своей сопричастности к ее делам и заботам; воспитанию позиции «Я-кронштадтец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Используемые современные технолог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бучение в сотрудничестве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информационно-коммуникативны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вивающее обучение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тельные мероприят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работка конспекта классного час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оздание ММП «Морской собор- вчера, сегодня, завтра»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одбор музыкального сопровождения литературно-музыкальной композици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одготовка костюм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епетици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запись фрагмента фильма «Мы из Кронштадта»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одготовка раздаточного материал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формление выставки рисунков «Кронштадтская осень», «Морской собор глазами детей»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мультимедийный проектор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магнитофон;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раздаточный материал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Сценарный ход  классного час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Добрый день, ребята! Давайте для начала поближе познакомимся друг с другом. Предлагаю вам заполнить небольшие анкеты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полнение анкет </w:t>
      </w:r>
      <w:r>
        <w:rPr>
          <w:i/>
          <w:sz w:val="24"/>
          <w:szCs w:val="24"/>
        </w:rPr>
        <w:t>(анкеты напечатаны на бумаге разного цвета: белого, голубого, синего. на обороте – одна из букв слова КОТЛИН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900" cy="1175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175400"/>
                          <a:chOff x="0" y="0"/>
                          <a:chExt cx="6058080" cy="117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11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341064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рождения 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рождения 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14" w:hanging="3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92.55pt" coordorigin="0,0" coordsize="9540,1851">
                <v:rect id="shape_0" stroked="f" o:allowincell="f" style="position:absolute;left:1;top:0;width:9538;height:18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5370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рождения 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рождения 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14" w:hanging="3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танем в круг и, передавая анкеты друг другу, узнаем, кто где и когда родился </w:t>
      </w:r>
      <w:r>
        <w:rPr>
          <w:i/>
          <w:sz w:val="24"/>
          <w:szCs w:val="24"/>
        </w:rPr>
        <w:t>(на фоне спокойной музыки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ебята, а ко мне в руки попала очень интересная анкета. Только имя не известно. Попробуем разгадать эту загадку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429000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6080"/>
                          <a:chOff x="0" y="0"/>
                          <a:chExt cx="34290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3428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282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: 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рождени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 мая 1704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рождения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стров Котл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ец-основатель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тр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17pt" coordorigin="0,0" coordsize="5400,2340">
                <v:rect id="shape_0" stroked="f" o:allowincell="f" style="position:absolute;left:1;top:1;width:53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3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: 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рождения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 мая 1704 год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рождения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стров Котл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ец-основатель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тр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Догадались, чья это анкета? (Анкета нашего города – Кронштадт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Кто из вас может сказать о себе «Я из Кронштадта», сделайте шаг вперед. Почему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А те, кто родились в другом городе (по результатам анкет) могут так сказать о себе? Почему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Я тоже родилась в Кронштадте сентябрьским днем, очень люблю  и осень, и наш уютный городок и посвятила ему несколько поэтических строк. Позвольте прочита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**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Петровском парке тиши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ончен листопа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только чайки над вод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тревоженно крича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в крике их услышал ты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морякам тоску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ль плеск волны о берега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ль поступь по песку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может это песнь звучит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которой на ве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славлен доблестный Кронштадт –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орение Пет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Петровском парке тиши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ончен листопа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 в крике чаек слышу 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Кронштадт. Кронштадт! Кронштадт!!!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ебята, чему же будет посвящена наша сегодняшняя встреча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лагаю для дальнейшей работы разделиться на группы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4"/>
          <w:szCs w:val="24"/>
        </w:rPr>
        <w:t>(Формирование групп происходит в соответствии с цветным фоном анкеты, из букв на обороте участники групп составляют слово КОТЛИН. На доске появляется кластер КОТЛИН, на обратной стороне которого - юбилейные даты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- А поскольку мы сегодня с вами вместе, то тема нашей встречи – «Мы из Кронштадт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Какие ассоциации у вас возникают при чтении  этой фразы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- «Мы из Кронштадта»</w:t>
      </w:r>
      <w:r>
        <w:rPr>
          <w:sz w:val="24"/>
          <w:szCs w:val="24"/>
        </w:rPr>
        <w:t> — художественный фильм. Может, слышали от родителей о нем? Если нет, то после сегодняшнего занятия вы расспросите своих близких об эт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едлагаю вам посмотреть начало этого фильма. Будьте внимательны, постарайтесь запомнить информацию из титров перед фильмом, она вам очень пригодит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после просмотра фрагмен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В каком году поставлен фильм? (В 1936 году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Кто написал сценарий фильма? (Всеволод Вишневски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лышали ли вы это имя раньше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менем драматурга названа улица в Кронштадт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Задание группам:</w:t>
      </w:r>
      <w:r>
        <w:rPr>
          <w:sz w:val="24"/>
          <w:szCs w:val="24"/>
        </w:rPr>
        <w:t xml:space="preserve"> Найдите улицу Всеволода Вишневского на карте Кронштад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Каким событиям посвящен фильм? (Событиям октября 191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Что это за исторический период в жизни нашей страны? (Гражданская война).</w:t>
      </w:r>
    </w:p>
    <w:p>
      <w:pPr>
        <w:pStyle w:val="Style17"/>
        <w:shd w:fill="FFFFFF" w:val="clear"/>
        <w:spacing w:lineRule="auto" w:line="360" w:before="96" w:after="120"/>
        <w:ind w:left="0" w:right="150" w:hanging="0"/>
        <w:jc w:val="both"/>
        <w:rPr/>
      </w:pPr>
      <w:r>
        <w:rPr>
          <w:b/>
        </w:rPr>
        <w:t xml:space="preserve">Сюжет </w:t>
      </w:r>
      <w:r>
        <w:rPr>
          <w:i/>
        </w:rPr>
        <w:t>(рассказывает учитель):</w:t>
      </w:r>
      <w:r>
        <w:rPr>
          <w:b/>
        </w:rPr>
        <w:t xml:space="preserve"> </w:t>
      </w:r>
      <w:r>
        <w:rPr/>
        <w:t>В фильме описываются события октября 1919 года. Белогвардейцы из формирований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Юденича</w:t>
        </w:r>
      </w:hyperlink>
      <w:r>
        <w:rPr>
          <w:rStyle w:val="Appleconvertedspace"/>
        </w:rPr>
        <w:t> </w:t>
      </w:r>
      <w:r>
        <w:rPr/>
        <w:t>осаждают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Петроград</w:t>
        </w:r>
      </w:hyperlink>
      <w:r>
        <w:rPr/>
        <w:t>. На помощь пехотинцам, обороняющим город, в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Кронштадте</w:t>
        </w:r>
      </w:hyperlink>
      <w:r>
        <w:rPr>
          <w:rStyle w:val="Appleconvertedspace"/>
        </w:rPr>
        <w:t> </w:t>
      </w:r>
      <w:r>
        <w:rPr/>
        <w:t>организуется экспедиционный отряд матросов. Группа моряков из этого отряда попадает в плен и гибнет. Спастись удается только одному</w:t>
      </w:r>
      <w:r>
        <w:rPr>
          <w:color w:val="FF0000"/>
        </w:rPr>
        <w:t xml:space="preserve"> </w:t>
      </w:r>
      <w:r>
        <w:rPr/>
        <w:t>матросу Артёму Балашову. В Кронштадте ему предлагают возглавить новый десант моряков.</w:t>
      </w:r>
    </w:p>
    <w:p>
      <w:pPr>
        <w:pStyle w:val="Style17"/>
        <w:shd w:fill="FFFFFF" w:val="clear"/>
        <w:spacing w:lineRule="auto" w:line="360" w:before="96" w:after="120"/>
        <w:ind w:left="0" w:right="150" w:hanging="0"/>
        <w:jc w:val="both"/>
        <w:rPr/>
      </w:pPr>
      <w:r>
        <w:rPr/>
        <w:t>4. Какое историческое место Кронштадта вы узнали? (Якорную площадь).</w:t>
      </w:r>
    </w:p>
    <w:p>
      <w:pPr>
        <w:pStyle w:val="Style17"/>
        <w:shd w:fill="FFFFFF" w:val="clear"/>
        <w:spacing w:lineRule="auto" w:line="360" w:before="96" w:after="120"/>
        <w:ind w:left="0" w:right="150" w:hanging="0"/>
        <w:jc w:val="both"/>
        <w:rPr/>
      </w:pPr>
      <w:r>
        <w:rPr/>
        <w:t>5.Что происходит на Якорной площади? (Матросы отрабатывают строевые приемы с оружием).</w:t>
      </w:r>
    </w:p>
    <w:p>
      <w:pPr>
        <w:pStyle w:val="Style17"/>
        <w:shd w:fill="FFFFFF" w:val="clear"/>
        <w:spacing w:lineRule="auto" w:line="360" w:before="96" w:after="120"/>
        <w:ind w:left="0" w:right="150" w:hanging="0"/>
        <w:jc w:val="both"/>
        <w:rPr/>
      </w:pPr>
      <w:r>
        <w:rPr/>
        <w:t>6. Какой памятник архитектуры вы увидели в отрывке? (Морской собор)</w:t>
      </w:r>
    </w:p>
    <w:p>
      <w:pPr>
        <w:pStyle w:val="Style17"/>
        <w:shd w:fill="FFFFFF" w:val="clear"/>
        <w:spacing w:lineRule="auto" w:line="360" w:before="96" w:after="120"/>
        <w:ind w:left="0" w:right="150" w:hanging="0"/>
        <w:jc w:val="both"/>
        <w:rPr/>
      </w:pPr>
      <w:r>
        <w:rPr/>
        <w:t>- Так он выглядел вчера. А что представляет собой Морской собор сегодня, вам расскажут ребята. Вашему вниманию -  литературно-музыкальная композиция «Морской собор - вчера, сегодня, завтра» (приложение №1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Какое событие было значимым для Кронштадта в прошлом году? (100-летие Морского собор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2014 год для Кронштадта тоже особенный. Почему? (Юбилейный, 310 лет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Так сложилось, что именно в этом году отмечается много юбилейных и памятных дат, связанных с людьми, прославившими наш Кронштадт, Российский флот, Россию.</w:t>
      </w:r>
    </w:p>
    <w:p>
      <w:pPr>
        <w:pStyle w:val="Style17"/>
        <w:shd w:fill="FFFFFF" w:val="clear"/>
        <w:spacing w:lineRule="auto" w:line="360"/>
        <w:ind w:left="0" w:right="15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Коллективное составление кластера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(на доске).</w:t>
      </w:r>
    </w:p>
    <w:p>
      <w:pPr>
        <w:pStyle w:val="Normal"/>
        <w:spacing w:lineRule="auto" w:line="360"/>
        <w:jc w:val="both"/>
        <w:rPr>
          <w:rStyle w:val="StrongEmphasis"/>
          <w:b/>
          <w:b/>
          <w:bCs/>
          <w:color w:val="2B2B2B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0245</wp:posOffset>
                </wp:positionH>
                <wp:positionV relativeFrom="paragraph">
                  <wp:posOffset>9525</wp:posOffset>
                </wp:positionV>
                <wp:extent cx="1943100" cy="10826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8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70 л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дня полного освобо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нинграда от фашистской блока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5pt;margin-top:0.75pt;width:152.95pt;height:8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70 ле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 дня полного освобож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нинграда от фашистской блока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142875</wp:posOffset>
                </wp:positionV>
                <wp:extent cx="1828800" cy="12077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0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5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дня ро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С.Поп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859-1905/190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5pt;margin-top:11.25pt;width:143.95pt;height:9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5 л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 дня рож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С.Поп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859-1905/190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1455</wp:posOffset>
                </wp:positionH>
                <wp:positionV relativeFrom="paragraph">
                  <wp:posOffset>257175</wp:posOffset>
                </wp:positionV>
                <wp:extent cx="1828800" cy="12077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0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5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дня ро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С.Макар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849-190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65pt;margin-top:20.25pt;width:143.95pt;height:9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5 л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 дня рож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С.Макаро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849-190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8945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3.15pt" to="235.35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color w:val="2B2B2B"/>
          <w:sz w:val="40"/>
          <w:szCs w:val="40"/>
          <w:lang w:val="en-US" w:eastAsia="en-US"/>
        </w:rPr>
      </w:pPr>
      <w:r>
        <w:rPr>
          <w:b/>
          <w:bCs/>
          <w:color w:val="2B2B2B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0245</wp:posOffset>
                </wp:positionH>
                <wp:positionV relativeFrom="paragraph">
                  <wp:posOffset>5715</wp:posOffset>
                </wp:positionV>
                <wp:extent cx="20574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онштад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билейный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5pt;margin-top:0.45pt;width:16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онштад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билейный г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3345</wp:posOffset>
                </wp:positionH>
                <wp:positionV relativeFrom="paragraph">
                  <wp:posOffset>120015</wp:posOffset>
                </wp:positionV>
                <wp:extent cx="571500" cy="22860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9.45pt" to="352.3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3045</wp:posOffset>
                </wp:positionH>
                <wp:positionV relativeFrom="paragraph">
                  <wp:posOffset>5715</wp:posOffset>
                </wp:positionV>
                <wp:extent cx="571500" cy="3429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0.45pt" to="163.3pt,2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hd w:fill="FFFFFF" w:val="clear"/>
        <w:tabs>
          <w:tab w:val="clear" w:pos="720"/>
          <w:tab w:val="left" w:pos="3900" w:leader="none"/>
        </w:tabs>
        <w:spacing w:lineRule="auto" w:line="360"/>
        <w:jc w:val="both"/>
        <w:rPr>
          <w:rStyle w:val="StrongEmphasis"/>
          <w:color w:val="2B2B2B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367665</wp:posOffset>
                </wp:positionV>
                <wp:extent cx="1828800" cy="1257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дня откры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атской моги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Якорной площад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28.95pt;width:14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 л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 дня открыт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атской могил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Якорной площад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6245</wp:posOffset>
                </wp:positionH>
                <wp:positionV relativeFrom="paragraph">
                  <wp:posOffset>253365</wp:posOffset>
                </wp:positionV>
                <wp:extent cx="182880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дня подписания Указа о присвоении Кронштад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вания «Город воинской  слав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5pt;margin-top:19.95pt;width:14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л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 дня подписания Указа о присвоении Кронштад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вания «Город воинской  славы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shd w:fill="FFFFFF" w:val="clear"/>
        <w:spacing w:lineRule="auto" w:line="360"/>
        <w:jc w:val="both"/>
        <w:rPr>
          <w:rStyle w:val="StrongEmphasis"/>
          <w:color w:val="2B2B2B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3345</wp:posOffset>
                </wp:positionH>
                <wp:positionV relativeFrom="paragraph">
                  <wp:posOffset>142875</wp:posOffset>
                </wp:positionV>
                <wp:extent cx="342900" cy="1143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1.25pt" to="334.3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7345</wp:posOffset>
                </wp:positionH>
                <wp:positionV relativeFrom="paragraph">
                  <wp:posOffset>28575</wp:posOffset>
                </wp:positionV>
                <wp:extent cx="4572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2.25pt" to="163.3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hd w:fill="FFFFFF" w:val="clear"/>
        <w:spacing w:lineRule="auto" w:line="360"/>
        <w:ind w:left="0" w:right="150" w:hanging="0"/>
        <w:jc w:val="both"/>
        <w:rPr>
          <w:rStyle w:val="StrongEmphasis"/>
          <w:b w:val="false"/>
          <w:b w:val="false"/>
          <w:color w:val="2B2B2B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4545</wp:posOffset>
                </wp:positionH>
                <wp:positionV relativeFrom="paragraph">
                  <wp:posOffset>260985</wp:posOffset>
                </wp:positionV>
                <wp:extent cx="1943100" cy="9753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0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 дня ро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Л.Капиц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894-198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20.55pt;width:152.95pt;height:7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0 л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 дня рож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Л.Капиц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894-198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8945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2.55pt" to="235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hd w:fill="FFFFFF" w:val="clear"/>
        <w:spacing w:lineRule="auto" w:line="360"/>
        <w:ind w:left="0" w:right="150" w:hanging="0"/>
        <w:jc w:val="both"/>
        <w:rPr>
          <w:rStyle w:val="StrongEmphasis"/>
          <w:b w:val="false"/>
          <w:b w:val="false"/>
          <w:color w:val="2B2B2B"/>
        </w:rPr>
      </w:pPr>
      <w:r>
        <w:rPr/>
      </w:r>
    </w:p>
    <w:p>
      <w:pPr>
        <w:pStyle w:val="Style17"/>
        <w:shd w:fill="FFFFFF" w:val="clear"/>
        <w:spacing w:lineRule="auto" w:line="360"/>
        <w:ind w:left="0" w:right="147" w:hanging="0"/>
        <w:jc w:val="both"/>
        <w:rPr>
          <w:rStyle w:val="StrongEmphasis"/>
          <w:b w:val="false"/>
          <w:b w:val="false"/>
          <w:color w:val="2B2B2B"/>
        </w:rPr>
      </w:pPr>
      <w:r>
        <w:rPr/>
      </w:r>
    </w:p>
    <w:p>
      <w:pPr>
        <w:pStyle w:val="Style17"/>
        <w:shd w:fill="FFFFFF" w:val="clear"/>
        <w:spacing w:lineRule="auto" w:line="360"/>
        <w:ind w:left="0" w:right="147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i/>
        </w:rPr>
        <w:t>Задание группам:</w:t>
      </w:r>
      <w:r>
        <w:rPr>
          <w:rStyle w:val="StrongEmphasis"/>
          <w:b w:val="false"/>
        </w:rPr>
        <w:t xml:space="preserve"> соотнести названия событий с датами и фотографиями (приложение №2).</w:t>
      </w:r>
    </w:p>
    <w:p>
      <w:pPr>
        <w:pStyle w:val="Style17"/>
        <w:shd w:fill="FFFFFF" w:val="clear"/>
        <w:spacing w:lineRule="auto" w:line="360"/>
        <w:ind w:left="0" w:right="147" w:hanging="0"/>
        <w:jc w:val="both"/>
        <w:rPr/>
      </w:pPr>
      <w:r>
        <w:rPr>
          <w:rStyle w:val="StrongEmphasis"/>
          <w:b w:val="false"/>
        </w:rPr>
        <w:t>- Вот мы и определили даты и темы наших дальнейших внеклассных мероприятий: классных часов, экскурсий, выставок, викторин, конкурсов  и т.д.</w:t>
      </w:r>
    </w:p>
    <w:p>
      <w:pPr>
        <w:pStyle w:val="Style17"/>
        <w:shd w:fill="FFFFFF" w:val="clear"/>
        <w:spacing w:lineRule="auto" w:line="360"/>
        <w:ind w:left="0" w:right="150" w:hanging="0"/>
        <w:jc w:val="both"/>
        <w:rPr/>
      </w:pPr>
      <w:r>
        <w:rPr>
          <w:rStyle w:val="StrongEmphasis"/>
          <w:b w:val="false"/>
        </w:rPr>
        <w:t>- А, завершая нашу сегодняшнюю встречу, давайте посвятим Кронштадту свои синквейны.</w:t>
      </w:r>
    </w:p>
    <w:p>
      <w:pPr>
        <w:pStyle w:val="Style17"/>
        <w:shd w:fill="FFFFFF" w:val="clear"/>
        <w:spacing w:lineRule="auto" w:line="360"/>
        <w:jc w:val="center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Ребятам предлагаются памятки по составлению синквейнов </w:t>
      </w:r>
      <w:r>
        <w:rPr>
          <w:rStyle w:val="StrongEmphasis"/>
          <w:b w:val="false"/>
        </w:rPr>
        <w:t>(приложение №3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дание:</w:t>
      </w:r>
      <w:r>
        <w:rPr>
          <w:sz w:val="24"/>
          <w:szCs w:val="24"/>
        </w:rPr>
        <w:t xml:space="preserve"> написать синквейн о Кронштадте, событиях юбилейного года, людях, прославивших наш город (по выбору учащихся: индивидуально, в парах, группах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ение синквейнов (приложение №4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пасибо, ребя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ши стихи могут стать подарком городу к юбилею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А что еще кронштадтцы могут подарить городу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амять о нашей сегодняшней встрече и в знак благодарности за приятные минуты творческого общения я хочу подарить вам свои стихи </w:t>
      </w:r>
      <w:r>
        <w:rPr>
          <w:i/>
          <w:sz w:val="24"/>
          <w:szCs w:val="24"/>
        </w:rPr>
        <w:t xml:space="preserve">(стихи напечатаны на открытках с видом Петровского парка) </w:t>
      </w:r>
      <w:r>
        <w:rPr>
          <w:sz w:val="24"/>
          <w:szCs w:val="24"/>
        </w:rPr>
        <w:t>и кронштадтские календарики, на которых можно отмечать все памятные даты юбилейного 2014 г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осударственное бюджетное образовательное учреждение</w:t>
    </w:r>
  </w:p>
  <w:p>
    <w:pPr>
      <w:pStyle w:val="Header"/>
      <w:jc w:val="center"/>
      <w:rPr/>
    </w:pPr>
    <w:r>
      <w:rPr/>
      <w:t>для детей дошкольного и младшего школьного возраста начальная школа – детский сад № 662 компенсирующего вида Кронштадтского района Санкт-Петербург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6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6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14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right="-1" w:hanging="0"/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Текст сноски Знак"/>
    <w:qFormat/>
    <w:rPr>
      <w:rFonts w:eastAsia="Arial Unicode MS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567" w:right="-567" w:firstLine="567"/>
      <w:jc w:val="both"/>
    </w:pPr>
    <w:rPr>
      <w:sz w:val="22"/>
    </w:rPr>
  </w:style>
  <w:style w:type="paragraph" w:styleId="TextBodyIndent">
    <w:name w:val="Body Text Indent"/>
    <w:basedOn w:val="Normal"/>
    <w:pPr>
      <w:ind w:right="566" w:firstLine="426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right="566" w:firstLine="567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right="566" w:firstLine="567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70;&#1076;&#1077;&#1085;&#1080;&#1095;" TargetMode="External"/><Relationship Id="rId3" Type="http://schemas.openxmlformats.org/officeDocument/2006/relationships/hyperlink" Target="http://ru.wikipedia.org/wiki/&#1055;&#1077;&#1090;&#1088;&#1086;&#1075;&#1088;&#1072;&#1076;" TargetMode="External"/><Relationship Id="rId4" Type="http://schemas.openxmlformats.org/officeDocument/2006/relationships/hyperlink" Target="http://ru.wikipedia.org/wiki/&#1050;&#1088;&#1086;&#1085;&#1096;&#1090;&#1072;&#1076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00:00Z</dcterms:created>
  <dc:creator>SCOOL</dc:creator>
  <dc:description/>
  <cp:keywords/>
  <dc:language>en-US</dc:language>
  <cp:lastModifiedBy>001</cp:lastModifiedBy>
  <cp:lastPrinted>2014-03-03T16:44:00Z</cp:lastPrinted>
  <dcterms:modified xsi:type="dcterms:W3CDTF">2014-03-03T13:45:00Z</dcterms:modified>
  <cp:revision>145</cp:revision>
  <dc:subject/>
  <dc:title>ГОСУДАРСТВЕННОЕ ОБЩЕОБРАЗОВАТЕЛЬНОЕ УЧРЕЖДЕНИЕ </dc:title>
</cp:coreProperties>
</file>