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/>
        <w:t>Календарно-тематическое планирование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98"/>
        <w:gridCol w:w="2268"/>
        <w:gridCol w:w="850"/>
        <w:gridCol w:w="4394"/>
        <w:gridCol w:w="2127"/>
        <w:gridCol w:w="2693"/>
        <w:gridCol w:w="1134"/>
        <w:gridCol w:w="992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цио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дагогическ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фор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Я И ОКРУЖАЮЩИЙ МИР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 час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й, в котором я жи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jc w:val="both"/>
              <w:rPr/>
            </w:pPr>
            <w:r>
              <w:rPr>
                <w:rStyle w:val="C2"/>
                <w:sz w:val="20"/>
                <w:szCs w:val="20"/>
              </w:rPr>
              <w:t>Дать представление о Ростовской области, как об административной единице; познакомить с гербом, флагом, гимном Ростовской области и правилами поведения при прослушивании гимна; формировать умения работы с картой (исторической, географической и контурной), находить территорию Ростовской области на карте страны.</w:t>
            </w:r>
          </w:p>
          <w:p>
            <w:pPr>
              <w:pStyle w:val="C3"/>
              <w:spacing w:before="0" w:after="0"/>
              <w:contextualSpacing/>
              <w:jc w:val="both"/>
              <w:rPr/>
            </w:pPr>
            <w:r>
              <w:rPr>
                <w:rStyle w:val="C2"/>
                <w:sz w:val="20"/>
                <w:szCs w:val="20"/>
              </w:rPr>
              <w:t xml:space="preserve">Познакомить с более крупными городами Ростовской области, с их архитектурой, достопримечательностями, значением. Обратить внимание на бережное отношение к историческим памятникам, сохранению исторических традиций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Дать представление о своем населенном пункте как о малой Родине; познакомить с историей возникновения, происхождения названия, достопримечательностями, знаменательными датами, известными людь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ристическая бес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городах и станицах родного го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изация образно-эмоциональной речевой деятельност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учителя с использованием наглядности. Поэтапная помощь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нем рождения, родной город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ыслительных опер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с опорой на несколько анализа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нем рождения, родной город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чевление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ированная подача  учебного материала. Работа в п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РОДА ДОНСКОГО КР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(6 часов)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природы нет плохой пог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формирование умений анализировать, сравнивать и выделять существенные отличительные признаки сезонных изменений, продолжать систематические наблюдения за погодой. Познакомить с особенностями времен года в Ростовской области. Познакомить с природными условиями, процессами и явлениями характерными для края (гололед, засуха, ливневые дожди, грозы, туманы). Познакомить с профессией метеоролог. Вода ее распространение и значение для живых организмов. Познакомить с водоемами родного края. Изучение живой природы водоема, находящегося вблизи населенного пункта, его экологических проблем. Расширить представления обучающихся об экологических связях в мире природы водоема.</w:t>
            </w:r>
            <w:r>
              <w:rPr>
                <w:rStyle w:val="C2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представлений обучающихся о чувствах люд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учителя с элементами беседы. Составление опорной схемы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природы нет плохой пог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чевление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ированная подача  учебного материала. Работа в п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природы нет плохой пог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представлений обучающихся об окружающем ми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учителя с элементами беседы. Составление опорной схемы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ая в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ыслительных опер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степени нарастающей сло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водоемов родного края. Главная река наше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представлений обучающихся об окружающем ми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учителя с элементами беседы. Выполнение заданий с опорой на несколько анализа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я и животные водое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чевление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ированная подача  учебного материала. Работа в п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ЖИЗНЬ НА ДОНУ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3 часов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ны Донской зем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tabs>
                <w:tab w:val="clear" w:pos="708"/>
                <w:tab w:val="left" w:pos="535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 древних поселениях и кочевых племенах, проживавших на Дону, познакомить  с историческими памятниками тех веков. Познакомить с историческими памятниками Ростовской области – городом Танаисом. Дать представление о первых постоянных поселениях (Хазария, Белая Вежа) на Дону. Познакомить с героическими битвами славян против воинственных кочевых племен (печенегов, половцев, монголо-татар). Познакомить с историей появления первых казачьих городков; казачьими поселениями и хозяйством казаков. Познакомить с особенностями казачьей семьи и воспитанием детей. Актуализировать знания об особенностях быта казаков (жилище, посуда, одежда), станичных ремеслах. Воспитывать гордость и чувство ответственности перед настоящим и прошлым своего родного края. Воспитывать на примерах своих соотечественников гордость и чувство ответственности перед Родиной и своими близкими. Дать общее представление о весенних обрядах на Дону, общее представление о международном дне птиц, общее представление о весенних обрядах на Дон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представлений обучающихся об окружающем ми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порной схемы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аис – древний го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ыслительных опер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степени нарастающей сло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ое по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ыслительных опер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с опорой на несколько анализа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ской край – казачий кра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чевление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ированная подача  учебного материала. Работа в п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е казачьи город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ыслительных опер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степени нарастающей сло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чья сем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ыслительных опер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степени нарастающей сло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е каза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чевление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ированная подача  учебного материала. Работа в п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вещей. Одеж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представлений обучающихся об окружающем ми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учителя с элементами беседы. Выполнение заданий с опорой на несколько анализа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вещей. Посу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ыслительных опер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учителя с элементами беседы. Выполнение заданий с опорой на несколько анализа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вен Дон! (праздничное мероприят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бъема памя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степени нарастающей сло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ычаи. Весенние обряды и праздники  на Дону. Срет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ристическая бес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пти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чевление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ированная подача  учебного материала. Работа в п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бное воскресенье. Пасх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 с весенними праздниками и обрядами на Дон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представлений обучающихся об окружающем ми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 учителя с элементами бесед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РОДА ДОНСКОГО КР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(6 часов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ная поверхность нашего кра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особенностями поверхности Ростовской области: холмистой равниной, оврагами. Курганами, терриконами, лиманами, поймы реки Дон; с полезными ископаемыми Ростовской области: известняк, песок, глина; их месторождения;  воспитывать понимание необходимости бережного использования подземных богатств края. Почвы Ростовской области: черноземы, каштановы, луговые. Выявить значение степи для Ростовской области. Закрепить представления о степи, о луге, о лесе как о природных сообществах, раскрыть значение степи, луга, леса для растительного и животного мира, а также для человека. Показать взаимосвязи растений и животных на каждом из этих сообществ. Рассмотреть экологические проблемы каждого сообщества, влияние человека на сообщества степи, луга, лес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представлений обучающихся об окружающем ми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учителя с элементами беседы. Составление опорной схемы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едр Донской зем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чевление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ированная подача  учебного материала. Работа в п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вы родн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ыслительных опер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степени нарастающей сло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и, мой край родной! Природная экосистема степ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чевление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ированная подача  учебного материала. Работа в п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ные экосистемы луг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представлений обучающихся об окружающем ми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учителя с элементами беседы. Составление опорной схемы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экосистемы ле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ыслительных опер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степени нарастающей сло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5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ЛОВЕК И ПРИРОД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 час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ская земля – житница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иродным сообществом поля. Показать общее культурных и дикорастущих растений, их различие на примерах растений; разнообразие культур выращиваемых на полях Ростовской области. Сформировать представления о сельском хозяйстве нашего края и его отраслями. Познакомить с профессиями людей, работающих в сельском хозяйстве, в животноводстве. Показать значение хлеба для людей; воспитать  бережное отношение к хлебу, труду людей. Сформировать представления о животноводстве нашего края и его отраслям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ыслительных опер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степени нарастающей сло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на Дону: земледел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ыслительных опер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степени нарастающей сло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чьи посиделки (праздничное мероприят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представлений обучающихся об окружающем ми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учителя с элементами бес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на Дону: животновод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чевление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ированная подача 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6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Я И ОКРУЖАЮЩИЙ МИР (2 час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вься наш край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едставления и знания обучающихся о Донском кра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чевление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степени нарастающей сло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вься наш край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чевление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степени нарастающей сло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18:00Z</dcterms:created>
  <dc:creator>Zav</dc:creator>
  <dc:description/>
  <cp:keywords/>
  <dc:language>en-US</dc:language>
  <cp:lastModifiedBy>Андрей</cp:lastModifiedBy>
  <cp:lastPrinted>2013-11-25T18:59:00Z</cp:lastPrinted>
  <dcterms:modified xsi:type="dcterms:W3CDTF">2014-10-13T16:25:00Z</dcterms:modified>
  <cp:revision>10</cp:revision>
  <dc:subject/>
  <dc:title/>
</cp:coreProperties>
</file>