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Рассмотрено рук-ль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_____________/Дунчун Ш.Х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«____» ___________2014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Зам.директора по УВР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___________/А.П.Очур-оол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«____»___________2014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__________/К.К.Салчак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____»____________2014г.</w:t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КАЛЕНДАРНО - ТЕМАТИЧЕСКОЕ ПЛАНИРОВАНИЕ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МАТЕМАТИКЕ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для 6 «А» класса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14-2015 уч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2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Общая характеристика программы</w:t>
      </w:r>
    </w:p>
    <w:p>
      <w:pPr>
        <w:pStyle w:val="Style31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Рабочая программа по математике для 6 класса составлена на основе федерального компонента Государственного стандарта основного общего образования и ориентирована на использование учебника Н.Я. Виленкина, В.И. Жохова, А.С. Чеснокова, СИ. Шварцбурда (М.: Мнемозина).</w:t>
      </w:r>
    </w:p>
    <w:p>
      <w:pPr>
        <w:pStyle w:val="Style4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Цели обучения</w:t>
      </w:r>
    </w:p>
    <w:p>
      <w:pPr>
        <w:pStyle w:val="Style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Style51"/>
        <w:spacing w:lineRule="auto" w:line="360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Содержание курса обучения </w:t>
      </w:r>
    </w:p>
    <w:p>
      <w:pPr>
        <w:pStyle w:val="Style6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Делимость чисел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Делители и кратные. Признаки делимости на 2, 3, 5, 9, 10. Простые и составные числа. Разложение натурального числа на простые множители. Наибольший общий делитель. Наименьшее общее кратное.</w:t>
      </w:r>
    </w:p>
    <w:p>
      <w:pPr>
        <w:pStyle w:val="Style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Сложение и вычитание дробей с разными знаменателям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сновное свойство дроби. Сокращение дробей. Приведение дробей к общему знаменателю. Сравнение дробей. Сложение и вычитание дробей и смешанных чисел с разными знаменателями. Решение текстовых задач.</w:t>
      </w:r>
    </w:p>
    <w:p>
      <w:pPr>
        <w:pStyle w:val="Style7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Умножение и деление обыкновенных дробей.</w:t>
      </w:r>
    </w:p>
    <w:p>
      <w:pPr>
        <w:pStyle w:val="Style81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Style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Отношения и пропорци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опорции. Основное свойство пропорции. Решение задач с помощью пропорций. Понятия о прямой и обратной пропорциональностях. Масштаб. Формулы длины окружности и площади круга. Шар.</w:t>
      </w:r>
    </w:p>
    <w:p>
      <w:pPr>
        <w:pStyle w:val="Style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Положительные и отрицательные числа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 Сложение и вычитание положительных и отрицательных чисел.</w:t>
      </w:r>
    </w:p>
    <w:p>
      <w:pPr>
        <w:pStyle w:val="Style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Умножение и деление положительных и отрицательных чисел. </w:t>
      </w:r>
      <w:r>
        <w:rPr>
          <w:rStyle w:val="FontStyle41"/>
          <w:rFonts w:cs="Times New Roman" w:ascii="Times New Roman" w:hAnsi="Times New Roman"/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удобства вычислений.</w:t>
      </w:r>
    </w:p>
    <w:p>
      <w:pPr>
        <w:pStyle w:val="Style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Решение уравнений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Style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Координаты на плоскост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Style9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Основные требования к уровню подготовки учащихся </w:t>
      </w:r>
    </w:p>
    <w:p>
      <w:pPr>
        <w:pStyle w:val="Style91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Делимость чисел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1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онятия </w:t>
      </w:r>
      <w:r>
        <w:rPr>
          <w:rStyle w:val="FontStyle44"/>
          <w:rFonts w:cs="Times New Roman" w:ascii="Times New Roman" w:hAnsi="Times New Roman"/>
          <w:sz w:val="28"/>
          <w:szCs w:val="28"/>
        </w:rPr>
        <w:t>делитель, кратное, простое число, составное число, наибольший общий делитель, наименьшее общее кратное;</w:t>
      </w:r>
    </w:p>
    <w:p>
      <w:pPr>
        <w:pStyle w:val="Style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изнаки делимости на 2, 3, 5, 9, 10;</w:t>
      </w:r>
    </w:p>
    <w:p>
      <w:pPr>
        <w:pStyle w:val="Style5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алгоритм разложения числа на простые множители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алгоритмы нахождения НОД и НОК двух чисел.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аскладывать число на множители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находить НОК и НОД.</w:t>
      </w:r>
    </w:p>
    <w:p>
      <w:pPr>
        <w:pStyle w:val="Style16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Сложение и вычитание дробей с разными знаменателями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сновное свойство дроби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о приведения дробей к наименьшему общему знаменателю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сравнения, сложения и вычитания дробей с разными знаменателями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сложения и вычитания смешанных чисел.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еобразовывать дроби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иводить дроби к наименьшему общему знаменателю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сравнивать дроби с разными знаменателями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выполнять сложение и вычитание дробей с разными знаменателями, смешанных чисел.</w:t>
      </w:r>
    </w:p>
    <w:p>
      <w:pPr>
        <w:pStyle w:val="Style7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Умножение и деление обыкновенных дробей </w:t>
      </w:r>
    </w:p>
    <w:p>
      <w:pPr>
        <w:pStyle w:val="Style71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умножения и деления дробей и смешанных чисел;</w:t>
      </w:r>
    </w:p>
    <w:p>
      <w:pPr>
        <w:pStyle w:val="Style121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нахождения дроби от числа, процента от числа;</w:t>
      </w:r>
    </w:p>
    <w:p>
      <w:pPr>
        <w:pStyle w:val="Style17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равило нахождения числа по его дроби. </w:t>
      </w:r>
    </w:p>
    <w:p>
      <w:pPr>
        <w:pStyle w:val="Style171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выполнять умножение и деление обыкновенных дробей и смешанных чисел;</w:t>
      </w:r>
    </w:p>
    <w:p>
      <w:pPr>
        <w:pStyle w:val="Style17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решать основные задачи на дроби. </w:t>
      </w:r>
    </w:p>
    <w:p>
      <w:pPr>
        <w:pStyle w:val="Style171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Отношения и пропорции </w:t>
      </w: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4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онятия </w:t>
      </w:r>
      <w:r>
        <w:rPr>
          <w:rStyle w:val="FontStyle44"/>
          <w:rFonts w:cs="Times New Roman" w:ascii="Times New Roman" w:hAnsi="Times New Roman"/>
          <w:sz w:val="28"/>
          <w:szCs w:val="28"/>
        </w:rPr>
        <w:t>отношение двух чисел, пропорция, прямо пропорциональные величины, обратно пропорциональные величины; масштаб; шар, радиус-шара, диаметр шара, сфера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сновное свойство пропорции;</w:t>
      </w:r>
    </w:p>
    <w:p>
      <w:pPr>
        <w:pStyle w:val="Style1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формулы длины окружности и площади круга. </w:t>
      </w:r>
    </w:p>
    <w:p>
      <w:pPr>
        <w:pStyle w:val="Style15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читать и записывать пропорции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именять основное свойство пропорции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ешать задачи с помощью пропорций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азличать прямую и обратную пропорциональности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пределять масштаб карты и находить расстояние на местности;</w:t>
      </w:r>
    </w:p>
    <w:p>
      <w:pPr>
        <w:pStyle w:val="Style17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находить длину окружности и площадь круга. </w:t>
      </w:r>
    </w:p>
    <w:p>
      <w:pPr>
        <w:pStyle w:val="Style17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Положительные и отрицательные числа </w:t>
      </w:r>
    </w:p>
    <w:p>
      <w:pPr>
        <w:pStyle w:val="Style17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4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онятия </w:t>
      </w:r>
      <w:r>
        <w:rPr>
          <w:rStyle w:val="FontStyle44"/>
          <w:rFonts w:cs="Times New Roman" w:ascii="Times New Roman" w:hAnsi="Times New Roman"/>
          <w:sz w:val="28"/>
          <w:szCs w:val="28"/>
        </w:rPr>
        <w:t>положительные числа, отрицательные числа, координатная прямая, координата точки, противоположные числа, целые числа; модуль числа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сравнения двух чисел.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пределять координаты точек и изображать числа точками на координатной прямой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находить число, противоположное данному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находить модуль числа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сравнивать числа с помощью координатной прямой и с помощью модулей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пределять новое значение величины при его увеличении и уменьшении.</w:t>
      </w:r>
    </w:p>
    <w:p>
      <w:pPr>
        <w:pStyle w:val="Style16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Сложение и вычитание положительных и отрицательных чисел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значение суммы противоположных чисел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сложения и вычитания положительных и отрицательных чисел.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выполнять сложение и вычитание положительных и отрицательных чисел.</w:t>
      </w:r>
    </w:p>
    <w:p>
      <w:pPr>
        <w:pStyle w:val="Style16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Умножение и деление положительных и отрицательных чисел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авила сложения и вычитания положительных и отрицательных чисел;</w:t>
      </w:r>
    </w:p>
    <w:p>
      <w:pPr>
        <w:pStyle w:val="Style14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Style w:val="FontStyle44"/>
          <w:rFonts w:cs="Times New Roman" w:ascii="Times New Roman" w:hAnsi="Times New Roman"/>
          <w:sz w:val="28"/>
          <w:szCs w:val="28"/>
        </w:rPr>
        <w:t>рациональные числа;</w:t>
      </w:r>
    </w:p>
    <w:p>
      <w:pPr>
        <w:pStyle w:val="Style1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свойства действий с рациональными числами. </w:t>
      </w:r>
    </w:p>
    <w:p>
      <w:pPr>
        <w:pStyle w:val="Style15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выполнять сложение и вычитание положительных и отрицательных чисел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ешать примеры и задачи на применение свойств действий с рациональными числами.</w:t>
      </w:r>
    </w:p>
    <w:p>
      <w:pPr>
        <w:pStyle w:val="Style16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Решение уравнений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способы преобразования выражений: раскрытие скобок, приведение подобных слагаемых;</w:t>
      </w:r>
    </w:p>
    <w:p>
      <w:pPr>
        <w:pStyle w:val="Style14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Style w:val="FontStyle44"/>
          <w:rFonts w:cs="Times New Roman" w:ascii="Times New Roman" w:hAnsi="Times New Roman"/>
          <w:sz w:val="28"/>
          <w:szCs w:val="28"/>
        </w:rPr>
        <w:t>линейное уравнение;</w:t>
      </w:r>
    </w:p>
    <w:p>
      <w:pPr>
        <w:pStyle w:val="Style15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равила решения уравнений. </w:t>
      </w:r>
    </w:p>
    <w:p>
      <w:pPr>
        <w:pStyle w:val="Style151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выполнять преобразование выражений;</w:t>
      </w:r>
    </w:p>
    <w:p>
      <w:pPr>
        <w:pStyle w:val="Style13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решать линейные уравнения. </w:t>
      </w:r>
    </w:p>
    <w:p>
      <w:pPr>
        <w:pStyle w:val="Style13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Координаты на плоскости </w:t>
      </w:r>
    </w:p>
    <w:p>
      <w:pPr>
        <w:pStyle w:val="Style13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4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понятия </w:t>
      </w:r>
      <w:r>
        <w:rPr>
          <w:rStyle w:val="FontStyle44"/>
          <w:rFonts w:cs="Times New Roman" w:ascii="Times New Roman" w:hAnsi="Times New Roman"/>
          <w:i w:val="false"/>
          <w:iCs w:val="false"/>
          <w:sz w:val="28"/>
          <w:szCs w:val="28"/>
        </w:rPr>
        <w:t>перпендикулярные прямые, параллельные прямые; координатная плоскость, координаты точки на плоскости; столбчатая диаграмма.</w:t>
      </w:r>
    </w:p>
    <w:p>
      <w:pPr>
        <w:pStyle w:val="Style101"/>
        <w:spacing w:lineRule="auto" w:line="360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аспознавать и строить перпендикулярные и параллельные прямые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определять координаты точки на плоскости и отмечать на координатной плоскости точки с заданными координатами;</w:t>
      </w:r>
    </w:p>
    <w:p>
      <w:pPr>
        <w:pStyle w:val="Style121"/>
        <w:spacing w:lineRule="auto" w:line="360"/>
        <w:rPr/>
      </w:pPr>
      <w:r>
        <w:rPr>
          <w:rStyle w:val="FontStyle41"/>
        </w:rPr>
        <w:t>•</w:t>
      </w:r>
      <w:r>
        <w:rPr>
          <w:rStyle w:val="FontStyle41"/>
          <w:rFonts w:eastAsia="Verdana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строить и читать столбчатые диаграммы, графики.</w:t>
      </w:r>
    </w:p>
    <w:p>
      <w:pPr>
        <w:pStyle w:val="Style71"/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Место предмета</w:t>
      </w:r>
    </w:p>
    <w:p>
      <w:pPr>
        <w:pStyle w:val="Style31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На изучение предмета отводится 5 часов в неделю, итого 170 часов за учебный год. Предусмотрены 13 тематических контрольных работ и 1 итоговая.</w:t>
      </w:r>
      <w:r>
        <w:br w:type="page"/>
      </w:r>
    </w:p>
    <w:p>
      <w:pPr>
        <w:pStyle w:val="Style17"/>
        <w:rPr/>
      </w:pPr>
      <w:r>
        <w:rPr/>
        <w:t>Тематическое планирование учебного материала</w:t>
      </w:r>
    </w:p>
    <w:tbl>
      <w:tblPr>
        <w:tblW w:w="904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9"/>
        <w:gridCol w:w="7211"/>
        <w:gridCol w:w="1046"/>
      </w:tblGrid>
      <w:tr>
        <w:trPr>
          <w:trHeight w:val="883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</w:rPr>
              <w:t>№</w:t>
            </w:r>
            <w:r>
              <w:rPr>
                <w:rStyle w:val="FontStyle42"/>
                <w:rFonts w:eastAsia="Verdan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</w:rPr>
              <w:t>параграфа/ пункта</w:t>
            </w:r>
          </w:p>
          <w:p>
            <w:pPr>
              <w:pStyle w:val="Style19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учебника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ли-чество часов</w:t>
            </w:r>
          </w:p>
        </w:tc>
      </w:tr>
      <w:tr>
        <w:trPr>
          <w:trHeight w:val="274" w:hRule="atLeast"/>
        </w:trPr>
        <w:tc>
          <w:tcPr>
            <w:tcW w:w="9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Style w:val="FontStyle45"/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Style w:val="FontStyle45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ОБЫКНОВЕННЫЕ ДРОБИ (74 ч)</w:t>
            </w:r>
          </w:p>
        </w:tc>
      </w:tr>
      <w:tr>
        <w:trPr>
          <w:trHeight w:val="27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Делимость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тели и кратны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о теме «Делимость чисел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сновное свойство дроб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окращение дробе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2 по теме «Сложение и вычитание дробей с разными знаменателями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3 по теме «Сложение и вычитание смешанных чисел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дробе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ение распределительного свойства умножения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4 по теме «Умножение дробей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заимно обратные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робные выражения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5 по теме «Деление дробей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Отношения и пропорци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порци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6 по теме «Отношения и пропорции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сштаб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Шар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7 по теме «Масштаб. Длина окружности. Площадь круга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1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sz w:val="28"/>
                <w:szCs w:val="28"/>
              </w:rPr>
              <w:t>ГЛАВА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II. </w:t>
            </w:r>
            <w:r>
              <w:rPr>
                <w:rStyle w:val="FontStyle45"/>
                <w:rFonts w:cs="Times New Roman" w:ascii="Times New Roman" w:hAnsi="Times New Roman"/>
                <w:sz w:val="28"/>
                <w:szCs w:val="28"/>
              </w:rPr>
              <w:t>РАЦИОНАЛЬНЫЕ ЧИСЛА 174ч</w:t>
            </w:r>
          </w:p>
        </w:tc>
      </w:tr>
      <w:tr>
        <w:trPr>
          <w:trHeight w:val="363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ы на прямо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тивоположные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одуль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зменение величин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8 по теме «Положительные и отрицательные числа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Сложение и вычитание положительных и отрицательных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сел с помощью координатной прямо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читани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9 по теме «Сложение и вычитание положительных и отрицательных чисел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Умножение и деление положительных и отрицательных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10 по теме «Умножение и деление положительных и отрицательных чисел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добные слагаемы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11 по теме «Раскрытие скобок. Подобные слагаемые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12 по теме «Решение уравнений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ординаты на плоскост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пендикулярные прямы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араллельные прямы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олбчатые диаграмм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График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13 по теме «Координаты на плоскости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мость чисел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обыкновенными дробями и смешанными числам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я и пропорци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рациональными числам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ы на плоскости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нтрольная работа № 14 (итоговая)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ение и обобщени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09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31"/>
        <w:rPr/>
      </w:pPr>
      <w:r>
        <w:rPr>
          <w:rFonts w:cs="Times New Roman" w:ascii="Times New Roman" w:hAnsi="Times New Roman"/>
        </w:rPr>
        <w:t xml:space="preserve">Учебно-тематическое планирование    </w:t>
      </w:r>
      <w:r>
        <w:rPr>
          <w:rFonts w:cs="Times New Roman" w:ascii="Times New Roman" w:hAnsi="Times New Roman"/>
          <w:b w:val="false"/>
          <w:bCs w:val="false"/>
        </w:rPr>
        <w:t xml:space="preserve">по </w:t>
      </w:r>
      <w:r>
        <w:rPr>
          <w:rFonts w:cs="Times New Roman" w:ascii="Times New Roman" w:hAnsi="Times New Roman"/>
        </w:rPr>
        <w:t>математике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</w:rPr>
        <w:t xml:space="preserve">Класс </w:t>
      </w:r>
      <w:r>
        <w:rPr>
          <w:rFonts w:cs="Times New Roman" w:ascii="Times New Roman" w:hAnsi="Times New Roman"/>
          <w:b w:val="false"/>
          <w:bCs w:val="false"/>
        </w:rPr>
        <w:t xml:space="preserve">6 </w:t>
      </w:r>
    </w:p>
    <w:p>
      <w:pPr>
        <w:pStyle w:val="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</w:rPr>
        <w:t>Всего</w:t>
      </w:r>
      <w:r>
        <w:rPr>
          <w:rFonts w:cs="Times New Roman" w:ascii="Times New Roman" w:hAnsi="Times New Roman"/>
          <w:b w:val="false"/>
          <w:bCs w:val="false"/>
        </w:rPr>
        <w:t xml:space="preserve"> 170 час; </w:t>
      </w:r>
      <w:r>
        <w:rPr>
          <w:rFonts w:cs="Times New Roman" w:ascii="Times New Roman" w:hAnsi="Times New Roman"/>
        </w:rPr>
        <w:t xml:space="preserve">в неделю </w:t>
      </w:r>
      <w:r>
        <w:rPr>
          <w:rFonts w:cs="Times New Roman" w:ascii="Times New Roman" w:hAnsi="Times New Roman"/>
          <w:b w:val="false"/>
          <w:bCs w:val="false"/>
        </w:rPr>
        <w:t>5 час</w:t>
      </w:r>
    </w:p>
    <w:p>
      <w:pPr>
        <w:pStyle w:val="31"/>
        <w:rPr/>
      </w:pPr>
      <w:r>
        <w:rPr>
          <w:rFonts w:cs="Times New Roman" w:ascii="Times New Roman" w:hAnsi="Times New Roman"/>
        </w:rPr>
        <w:t xml:space="preserve">Плановых контрольных уроков </w:t>
      </w:r>
      <w:r>
        <w:rPr>
          <w:rFonts w:cs="Times New Roman" w:ascii="Times New Roman" w:hAnsi="Times New Roman"/>
          <w:b w:val="false"/>
          <w:bCs w:val="false"/>
        </w:rPr>
        <w:t xml:space="preserve">14, </w:t>
      </w:r>
      <w:r>
        <w:rPr>
          <w:rFonts w:cs="Times New Roman" w:ascii="Times New Roman" w:hAnsi="Times New Roman"/>
        </w:rPr>
        <w:t xml:space="preserve">с/р </w:t>
      </w:r>
      <w:r>
        <w:rPr>
          <w:rFonts w:cs="Times New Roman" w:ascii="Times New Roman" w:hAnsi="Times New Roman"/>
          <w:b w:val="false"/>
          <w:bCs w:val="false"/>
        </w:rPr>
        <w:t xml:space="preserve">18,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b w:val="false"/>
          <w:bCs w:val="false"/>
        </w:rPr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sz w:val="28"/>
          <w:szCs w:val="28"/>
        </w:rPr>
        <w:t xml:space="preserve"> Программы для общеобразовательных школ, гимназий, лицеев. Математика.  Дрофа. Москва, 2008 г.</w:t>
      </w:r>
    </w:p>
    <w:p>
      <w:pPr>
        <w:pStyle w:val="31"/>
        <w:jc w:val="both"/>
        <w:rPr/>
      </w:pPr>
      <w:r>
        <w:rPr>
          <w:rStyle w:val="FontStyle40"/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 xml:space="preserve">  «Математика 5 класс» Н. Я. Виленкин, В. И. Жохов, А. С. Чеснокова,С. И. Щварцбурд, Мнемозина, Москва 2010 г.</w:t>
      </w:r>
    </w:p>
    <w:p>
      <w:pPr>
        <w:pStyle w:val="Style17"/>
        <w:jc w:val="center"/>
        <w:rPr>
          <w:rStyle w:val="FontStyle40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17"/>
        <w:jc w:val="center"/>
        <w:rPr/>
      </w:pPr>
      <w:r>
        <w:rPr/>
        <w:t>Поурочное планирование</w:t>
      </w:r>
    </w:p>
    <w:tbl>
      <w:tblPr>
        <w:tblW w:w="15087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856"/>
        <w:gridCol w:w="1839"/>
        <w:gridCol w:w="3124"/>
        <w:gridCol w:w="3050"/>
        <w:gridCol w:w="1869"/>
        <w:gridCol w:w="1375"/>
        <w:gridCol w:w="1408"/>
      </w:tblGrid>
      <w:tr>
        <w:trPr>
          <w:trHeight w:val="682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</w:rPr>
              <w:t>№</w:t>
            </w:r>
            <w:r>
              <w:rPr>
                <w:rStyle w:val="FontStyle42"/>
                <w:rFonts w:eastAsia="Verdan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</w:rPr>
              <w:t>уро</w:t>
              <w:softHyphen/>
              <w:t>ка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Вид контроля, самостоятельной деятельност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 урока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3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ГЛАВА 1. ОБЫКНОВЕННЫЕ ДРОБИ (79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1. Делимость чисел (18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3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тели и кратн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ро-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тель. Кратное. Наи-меньшее кратное натурального числ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делитель, кратное натурального числа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делители и кратные числ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,№ 24, 26, 27 (а, в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тели и кратн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, индивидуальная работа по учебнику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,№27 (б, г), 29, 30 (вариант</w:t>
            </w:r>
          </w:p>
          <w:p>
            <w:pPr>
              <w:pStyle w:val="Style24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 ― а, б, вариант</w:t>
            </w:r>
          </w:p>
          <w:p>
            <w:pPr>
              <w:pStyle w:val="Style24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 - 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0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чисел на 10, на 5 и на 2. Четные и нечетные числ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чисел на 10, на 5 и на 2.</w:t>
            </w:r>
          </w:p>
          <w:p>
            <w:pPr>
              <w:pStyle w:val="Style23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четные и нечетные числа, делимость чисел на 10, на 5 и на 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, №54(1), 55 (а, б), 57, 60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, № 54 (2), 55 (в, г), 56 (вариант 1 ― а, вариант 2-б), 60 (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3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-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чисел на 9 и на 3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чисел на 9 и на 3.</w:t>
            </w:r>
          </w:p>
          <w:p>
            <w:pPr>
              <w:pStyle w:val="Style23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делимость чисел на 9 и на 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,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, № 86, 87, 91 (а, в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9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,№ 88,90, 91 (б, г), 9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ро-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стые натуральные числа. Составные натуральные числа. Разложение натуральных чисел на множител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ростое число, составное число.</w:t>
            </w:r>
          </w:p>
          <w:p>
            <w:pPr>
              <w:pStyle w:val="Style23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зличать простые и составные числа; раскладывать числа на два множителя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,  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,№ 109, 115, 11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3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4, № 117, 118, 12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стые и составные числа. Признаки делимости. Разложение составных чисел на простые множител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алгоритм разложения числа на простые множител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кладывать составные числа на простые множител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5, № 138 (вариант 1 ― 1, вариант 2-2), 141 (а), 142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3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5,№ 141 (б), 142 (в, г), 143, 145 (вариант 1 ― а, вариант 2 ― 6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4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больший общий делитель (НОД) натуральных чисел. Взаимно простые числа. Алгоритм нахождения НОД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наибольший общий делитель, взаимно простые числа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алгоритм нахождения НОД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НОД натуральных чисел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6,№ 169 (а), 170, 172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7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6, № 169 (б), 171, 172 (в), 174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4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больший общий делитель. Взаимно прост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6,№ 175, 176, 178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2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меньшее общее кратное (НОК) двух натуральных чисел. Алгоритм нахождения НОК. Историческая справка (с. 33-34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наименьшее общее кратное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лгоритм нахождения НОК.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НОК двух натуральных чисел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7, № 202 (а, б), 204, 206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1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7, № 202 (в, г), 205, 206 (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0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7, № 203, 208-21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бота № 1 по теме «Делимость чисел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роля знаний и уме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Делимость чисел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ния и умения при решении приме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рекции</w:t>
            </w:r>
          </w:p>
          <w:p>
            <w:pPr>
              <w:pStyle w:val="Style24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ных в контрольной работе, устранение пробелов в зна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2. Сложение и вычитание дробей с разными знаменателями (19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сновное свойство дроб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сновное свойство дроби. Преобразование дробей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основное свойство дроб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основное свойство дроби при преобразовании дробей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8, № 221 (вариант 1 - а, в, вариант 2 ― 6, г), 237, 239 (а), 241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7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сновное свойство дроб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8, № 238, 239 (б), 240 (вариант 1 - б, г, вариант 2-а, в), 241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окращение дро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окращение дробей. Сократимые и несократимые дроби. Историческая справка (с 41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сократимая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несократимая дробь.</w:t>
            </w:r>
          </w:p>
          <w:p>
            <w:pPr>
              <w:pStyle w:val="Style24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сокращение дробей при решении приме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9, № 268 (вариант 1 ― а, вариант 2 - б), 270, 272, 274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окращение дро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9, № 268 (в), 269, 271 (вариант 1 - а, в, вариант 2-6, г), 274 (б)</w:t>
            </w:r>
          </w:p>
          <w:p>
            <w:pPr>
              <w:pStyle w:val="Style24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86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сновное свойство дроби. Новый знаменатель. Дополнительный множитель. Общий знаменатель. Наименьший общий знаменатель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дополнительный множитель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приведения дробей к наименьшему общему знаменателю.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одить дроби к наименьшему общему знаменателю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0, № 293, 297 (а, б), 301, 303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0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Индивидуальная работа (карточки-задания)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0, 297 (в, г), 298, 300 (вариант 1 - а, г, д, з, вариант 2 ― б, в, е, ж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4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0, № 299, 302, 303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равнение дро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едение дробей к наименьшему общему знаменателю. Сравнение дробей с одинаковыми и разными знаменателями. Сравнение дробей с одинаковыми числителям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сравнения, сложения и вычитания дробей с разными знаменателями.</w:t>
            </w:r>
          </w:p>
          <w:p>
            <w:pPr>
              <w:pStyle w:val="Style24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сравнение, сложение и вычитание дробей с разными знаменателями; пользоваться изученными правилами при решени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1, № 359 (вариант 1 ― а, в, д, ж, вариант 2 ― б, г, е, з), 361, 36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0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. Историческая справка (с. 56)</w:t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1, № 360 (а-д), 363, 365, 373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8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Самостоятельная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1, № 360 (ва</w:t>
              <w:softHyphen/>
              <w:t>риант 1 ― е, з, к, м, о, вариант 2 ― ж, и, л, н, п), 367, 368 (а, б), 374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7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1, № 368 (б, в), 369, 372, 374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3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 xml:space="preserve">бота № 2 по теме «Сложение и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</w:t>
              <w:softHyphen/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читание дробей с разными знаме</w:t>
              <w:softHyphen/>
              <w:t>нателями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Сложение и вы</w:t>
              <w:softHyphen/>
              <w:t>читание дробей с разными знаменателями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 xml:space="preserve">ми,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п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</w:t>
              <w:softHyphen/>
              <w:t>читание сме</w:t>
              <w:softHyphen/>
              <w:t>шанных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мешанные числа. Прави</w:t>
              <w:softHyphen/>
              <w:t>ла сложения и вычитания смешанных чисел. Свойства сложения и вычитания. Ис</w:t>
              <w:softHyphen/>
              <w:t>торическая справка (с. 68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сложения и вычита</w:t>
              <w:softHyphen/>
              <w:t xml:space="preserve">ния смешанных чисел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сложение и вы</w:t>
              <w:softHyphen/>
              <w:t>читание смешанных чисел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2, №414 (а, б), 416 (а, б), 418, 425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</w:t>
              <w:softHyphen/>
              <w:t>читание сме</w:t>
              <w:softHyphen/>
              <w:t>шанных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2, №414 (ва</w:t>
              <w:softHyphen/>
              <w:t>риант 1 ― в, д, ж, вариант 2 ― г, е, з), 415 (а-д), 426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9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</w:t>
              <w:softHyphen/>
              <w:t>читание сме</w:t>
              <w:softHyphen/>
              <w:t>шанных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2, №415 (е-и),417(а, б), 42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4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и вы</w:t>
              <w:softHyphen/>
              <w:t>читание сме</w:t>
              <w:softHyphen/>
              <w:t>шанных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за</w:t>
              <w:softHyphen/>
              <w:t>крепления изученного материала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2, №417 (в, г), 421,422,426 (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>бота № 3 по теме «Сложение и вы</w:t>
              <w:softHyphen/>
              <w:t>читание смешан</w:t>
              <w:softHyphen/>
              <w:t>ных чисел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Сложение и вычи</w:t>
              <w:softHyphen/>
              <w:t>тание смешанных чисел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>ми,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3. Умножение и деление обыкновенных дробей (28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6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дро</w:t>
              <w:softHyphen/>
              <w:t>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дроби на нату</w:t>
              <w:softHyphen/>
              <w:t>ральное число. Умножение обыкновенных дробей. Умножение смешанных чи</w:t>
              <w:softHyphen/>
              <w:t>сел. Свойства умножени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умножения дро</w:t>
              <w:softHyphen/>
              <w:t>би на натуральное число и дроби на дробь; правило умножения сме</w:t>
              <w:softHyphen/>
              <w:t>шанных чисел; переместительное и сочетательное свойства умножения.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3, № 432, 472 (ж, з, и),</w:t>
            </w:r>
          </w:p>
          <w:p>
            <w:pPr>
              <w:pStyle w:val="Style27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79 (вариант 1),</w:t>
            </w:r>
          </w:p>
          <w:p>
            <w:pPr>
              <w:pStyle w:val="Style27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0 (вариант 2), 48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41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дро</w:t>
              <w:softHyphen/>
              <w:t>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умножение дроби на натуральное число, дроби на дробь, смешанных чисел; при</w:t>
              <w:softHyphen/>
              <w:t>менять переместительное и соче</w:t>
              <w:softHyphen/>
              <w:t>тательное свойства умножения при умножении дробей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>ния),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3, №472 (а-е), 474,47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9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дро</w:t>
              <w:softHyphen/>
              <w:t>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3, №472 (л-п), 473 (а), 476, 478 (а-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2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дро</w:t>
              <w:softHyphen/>
              <w:t>бе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 й диктант, самостоя</w:t>
              <w:softHyphen/>
              <w:t xml:space="preserve">тельная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3, №477, 478 (д-з),481,48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0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нахождения дроби от числа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равила нахождения дроби от числа, процента от числа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дробь и проценты от числа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4, № 523, 524, 533, 534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за</w:t>
              <w:softHyphen/>
              <w:t>крепления изученного материала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4, № 525, 526, 531,534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4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тант, самостоя</w:t>
              <w:softHyphen/>
              <w:t xml:space="preserve">тельная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4, № 527, 528, 530, 534 (в-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8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4, № 529, 532, 53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41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ение распределитель</w:t>
              <w:softHyphen/>
              <w:t>ного свойства умнож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пределительное свойство умножения относительно сложения и вычитания. Умножение смешанного числа на натуральное число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умножения сме</w:t>
              <w:softHyphen/>
              <w:t>шанного числа на натуральное число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умножение смешанных чисел на натуральные числа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5, № 567, 570, 57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4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ение распределитель</w:t>
              <w:softHyphen/>
              <w:t>ного свойства умнож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5, № 568 (а-в), 569 (а), 572, 57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ение распределитель</w:t>
              <w:softHyphen/>
              <w:t>ного свойства умнож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5,№ 568 (г-е), 569 (б), 574, 576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ение распределитель</w:t>
              <w:softHyphen/>
              <w:t>ного свойства умнож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тант, самостоя</w:t>
              <w:softHyphen/>
              <w:t xml:space="preserve">тельная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5, № 569 (ва</w:t>
              <w:softHyphen/>
              <w:t>риант 1 ― в, ва</w:t>
              <w:softHyphen/>
              <w:t>риант 2 ― г), 575, 576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>бота № 4 по теме «Умножение дро</w:t>
              <w:softHyphen/>
              <w:t>бей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Умножение дро</w:t>
              <w:softHyphen/>
              <w:t>бей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>м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6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заимно обрат</w:t>
              <w:softHyphen/>
              <w:t>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заимно обратные числа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взаимно обратные числа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писывать число, обратное натуральному числу, и число, об</w:t>
              <w:softHyphen/>
              <w:t>ратное смешанному числу</w:t>
            </w:r>
          </w:p>
          <w:p>
            <w:pPr>
              <w:pStyle w:val="Style27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>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6, № 591 (а), 592 (а, б), 594, 595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заимно обрат</w:t>
              <w:softHyphen/>
              <w:t>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>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6, №591 (б), 592 (в-д), 593, 595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83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ьные и неправиль</w:t>
              <w:softHyphen/>
              <w:t>ные дроби, смешанные числа. Умножение дробей. Число, обратное данному. Правила деления дробей и смешанных чисе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деления дробей</w:t>
            </w:r>
          </w:p>
          <w:p>
            <w:pPr>
              <w:pStyle w:val="Style27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 смешанных чисел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деление дробей</w:t>
            </w:r>
          </w:p>
          <w:p>
            <w:pPr>
              <w:pStyle w:val="Style27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 смешанных чисел; применять</w:t>
            </w:r>
          </w:p>
          <w:p>
            <w:pPr>
              <w:pStyle w:val="Style27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зученные правила при решении</w:t>
            </w:r>
          </w:p>
          <w:p>
            <w:pPr>
              <w:pStyle w:val="Style27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,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7, № 633 (а-е), 637, 64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9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7, № 633 (ж-к), 634 (а, б),</w:t>
            </w:r>
          </w:p>
          <w:p>
            <w:pPr>
              <w:pStyle w:val="Style28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38 (вариант 1),</w:t>
            </w:r>
          </w:p>
          <w:p>
            <w:pPr>
              <w:pStyle w:val="Style28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39 (вариант 2), 64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0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>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7, № 634 (в, г), 635 (а-в), 643, 646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8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>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7, № 635 (г-е), 636, 644, 646 (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9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 на дробь. Правило нахождения числа по его дроб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нахождения числа по его дроби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число по его дроби и по данному значению его про</w:t>
              <w:softHyphen/>
              <w:t>цент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8, № 680, 683, 68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8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8, № 681, 687, 68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9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>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8, № 682 (ва</w:t>
              <w:softHyphen/>
              <w:t>риант 1), 684 (ва</w:t>
              <w:softHyphen/>
              <w:t>риант 2), 686, 691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6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за</w:t>
              <w:softHyphen/>
              <w:t>крепления изученного материала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П. </w:t>
            </w: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 xml:space="preserve">18, № 688.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90. 691 (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8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робные выра</w:t>
              <w:softHyphen/>
              <w:t>ж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Частное выражений. Дроб</w:t>
              <w:softHyphen/>
              <w:t>ные выражения. Числитель дробного выражения. Зна</w:t>
              <w:softHyphen/>
              <w:t>менатель дробного выраже</w:t>
              <w:softHyphen/>
              <w:t>ния. Историческая справка (с. 116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дробное выражение, числитель дробного выражения, зна</w:t>
              <w:softHyphen/>
              <w:t xml:space="preserve">менатель дробного выражения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действия с дроб</w:t>
              <w:softHyphen/>
              <w:t>ными выражениям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9, № 705,</w:t>
            </w:r>
          </w:p>
          <w:p>
            <w:pPr>
              <w:pStyle w:val="Style29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09 (вариант 1),</w:t>
            </w:r>
          </w:p>
          <w:p>
            <w:pPr>
              <w:pStyle w:val="Style29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10 (вариант 2), 716 (а, е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робные выра</w:t>
              <w:softHyphen/>
              <w:t>ж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19, № 703, 706 (устно),</w:t>
            </w:r>
          </w:p>
          <w:p>
            <w:pPr>
              <w:pStyle w:val="Style29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15 (вариант 1 ― 1, вариант 2 ― 2),</w:t>
            </w:r>
          </w:p>
          <w:p>
            <w:pPr>
              <w:pStyle w:val="Style29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16 (б, д, ж, з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>бота № 5 по теме «Деление дробей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Деление дробей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Работа над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4. Отношения и пропорции (14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4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е двух чисел ― по</w:t>
              <w:softHyphen/>
              <w:t>казатель того, во сколько раз одно число больше другого. Отношение двух величин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отношение двух чи</w:t>
              <w:softHyphen/>
              <w:t xml:space="preserve">сел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что показывает отношение двух чисел.</w:t>
            </w:r>
          </w:p>
          <w:p>
            <w:pPr>
              <w:pStyle w:val="Style28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, какую часть и сколько процентов составляет одно число от другого числ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0, № 751, 754, 758 (а), 759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4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я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,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0, № 753, 755, 759 (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8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порци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порция. Верная про</w:t>
              <w:softHyphen/>
              <w:t>порция. Крайние члены пропорции. Средние члены пропорции. Основное свой</w:t>
              <w:softHyphen/>
              <w:t>ство пропорци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ропорция, крайние члены пропорции, средние члены про</w:t>
              <w:softHyphen/>
              <w:t xml:space="preserve">порции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сновное свойство пропор</w:t>
              <w:softHyphen/>
              <w:t>ции.</w:t>
            </w:r>
          </w:p>
          <w:p>
            <w:pPr>
              <w:pStyle w:val="Style28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читать и записывать про</w:t>
              <w:softHyphen/>
              <w:t>порции; приводить примеры вер</w:t>
              <w:softHyphen/>
              <w:t>ных пропорций;применять основ</w:t>
              <w:softHyphen/>
              <w:t>ное свойство пропорци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1, № 776, 777 (а, б), 778, 781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3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порци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,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1, № 777 (в, г), 779, 780, 781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ямая и обрат</w:t>
              <w:softHyphen/>
              <w:t>ная пропорцио</w:t>
              <w:softHyphen/>
              <w:t>нальные зависи</w:t>
              <w:softHyphen/>
              <w:t>мост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ямо пропорциональные величины. Обратно пропор</w:t>
              <w:softHyphen/>
              <w:t>циональные величины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рямо пропорцио</w:t>
              <w:softHyphen/>
              <w:t>нальные величины, обратно пропор</w:t>
              <w:softHyphen/>
              <w:t xml:space="preserve">циональные величины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водить примеры прямо и обратно пропорциональных ве</w:t>
              <w:softHyphen/>
              <w:t>личин; определять вид зависимости и, исходя из этого, выбирать путь решения задач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2, № 811 (ва</w:t>
              <w:softHyphen/>
              <w:t>риант 1), 812 (ва</w:t>
              <w:softHyphen/>
              <w:t xml:space="preserve">риант 2), 813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  <w:lang w:val="en-US"/>
              </w:rPr>
              <w:t>819(a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25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ямая и обрат</w:t>
              <w:softHyphen/>
              <w:t>ная пропорцио</w:t>
              <w:softHyphen/>
              <w:t>нальные зависи</w:t>
              <w:softHyphen/>
              <w:t>мост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 xml:space="preserve">дания, 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2, № 814, 815, 818,819(6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6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>бота № 6 по теме «Отношения и пропорции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Отношения и про</w:t>
              <w:softHyphen/>
              <w:t>порции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 xml:space="preserve">ми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сштаб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сштаб карты. Прямо про</w:t>
              <w:softHyphen/>
              <w:t>порциональные величины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масштаб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масштаб карты и находить расстояние на местност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3, № 840, 841 (по желанию), 842, 845, 846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8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лина окружно</w:t>
              <w:softHyphen/>
              <w:t>сти и площадь круг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кружность. Радиус окруж</w:t>
              <w:softHyphen/>
              <w:t xml:space="preserve">ности. Диаметр окружности. Длина окружности. Число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.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руг. Радиус круга. Диаметр круга. Площадь круг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ормулы длины окружности и площади круга.</w:t>
            </w:r>
          </w:p>
          <w:p>
            <w:pPr>
              <w:pStyle w:val="Style29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 формулам находить дли</w:t>
              <w:softHyphen/>
              <w:t>ну окружности и площадь круг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4. № 867, 868, 872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лина окружно</w:t>
              <w:softHyphen/>
              <w:t>сти и площадь круг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>бота,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4, № 869, 870, 873 (вариант 1 ― а, б, вариант 2 ― в, г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Шар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Шар. Радиус шара. Диаметр шара. Сфера. Историческая справка (с. 144―146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радиус шара, диа</w:t>
              <w:softHyphen/>
              <w:t xml:space="preserve">метр шара, сфера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радиус и диаметр шар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5, № 886-888, 890 (вариант 1― а, вариант 2 ― 6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8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>бота № 7 по теме «Масштаб. Дли</w:t>
              <w:softHyphen/>
              <w:t>на окружности. Площадь круга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Масштаб. Длина окружности. Площадь кру</w:t>
              <w:softHyphen/>
              <w:t>га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 xml:space="preserve">ми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5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5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ы на прямо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ложительные числа. От</w:t>
              <w:softHyphen/>
              <w:t>рицательные числа. Коорди</w:t>
              <w:softHyphen/>
              <w:t>натная прямая. Координата точки. Начало отсче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оложительные числа, отрицательные числа, коорди</w:t>
              <w:softHyphen/>
              <w:t xml:space="preserve">натная прямая, координата точк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писывать координаты точек; изображать точки на коорди</w:t>
              <w:softHyphen/>
              <w:t>натной прямой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6, №918-92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ы на прямо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6, № 921, 922, 924 (устно), 92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7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тивополож</w:t>
              <w:softHyphen/>
              <w:t>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тивоположные числа. Целые числа. Историческая справка (с. 157)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ротивоположные числа, целые числа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ьно читать противо</w:t>
              <w:softHyphen/>
              <w:t>положные числа; находить число, противоположное данному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7, № 943, 945 (а, б), 946, 949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5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тивополож</w:t>
              <w:softHyphen/>
              <w:t>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 xml:space="preserve">дания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7, № 944, 945 (в, г), 947, 949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тивополож</w:t>
              <w:softHyphen/>
              <w:t>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</w:t>
              <w:softHyphen/>
              <w:t xml:space="preserve">тант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7, № 948 (ва</w:t>
              <w:softHyphen/>
              <w:t>риант 1 ― а, вари</w:t>
              <w:softHyphen/>
              <w:t>ант 2 ― б), индиви</w:t>
              <w:softHyphen/>
              <w:t>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одуль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одуль числа. Обозначение модул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модуль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числа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бо</w:t>
              <w:softHyphen/>
              <w:t xml:space="preserve">значение модуля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модуль положи</w:t>
              <w:softHyphen/>
              <w:t>тельного числа, нуля и отрицатель</w:t>
              <w:softHyphen/>
              <w:t>ного числ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8, № 967, 968 (а-г), 96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3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одуль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 xml:space="preserve">дания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8, № 959 (ва</w:t>
              <w:softHyphen/>
              <w:t>риант 1 ― а, вари</w:t>
              <w:softHyphen/>
              <w:t>ант 2 - б), 968 (д-з), 97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одуль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</w:t>
              <w:softHyphen/>
              <w:t>тан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8, № 960, 971-97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6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сравнения чисел с помощью координатной прямой и с помощью моду</w:t>
              <w:softHyphen/>
              <w:t>лей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сравнения двух чи</w:t>
              <w:softHyphen/>
              <w:t>сел.</w:t>
            </w:r>
          </w:p>
          <w:p>
            <w:pPr>
              <w:pStyle w:val="Style29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равнивать числа с помо</w:t>
              <w:softHyphen/>
              <w:t>щью координатной прямой и с по</w:t>
              <w:softHyphen/>
              <w:t>мощью модулей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9, №995 (а-в), 997 (вариант 1 ― а, вариант 2 - б), 99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равнение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29. № 995 (г-е), 996 (вариант 1 ― а,</w:t>
            </w:r>
          </w:p>
          <w:p>
            <w:pPr>
              <w:pStyle w:val="Style3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, д, вариант 2 ― 6,</w:t>
            </w:r>
          </w:p>
          <w:p>
            <w:pPr>
              <w:pStyle w:val="Style30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г, е), 998, 100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9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зменение ве</w:t>
              <w:softHyphen/>
              <w:t>личин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ложительное изменение величины. Отрицательное изменение величины. Пере</w:t>
              <w:softHyphen/>
              <w:t>мещение точки на коорди</w:t>
              <w:softHyphen/>
              <w:t>натной прямой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пособы выражения увели</w:t>
              <w:softHyphen/>
              <w:t>чения величин положительными числами, а уменьшения ― отрица</w:t>
              <w:softHyphen/>
              <w:t>тельными.</w:t>
            </w:r>
          </w:p>
          <w:p>
            <w:pPr>
              <w:pStyle w:val="Style29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новое значени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0, № 1010 (ва</w:t>
              <w:softHyphen/>
              <w:t>риант 1 ― д, е, вариант 2 ― ж, з), 1012 (устно), 1015, 1017, 1019(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2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зменение ве</w:t>
              <w:softHyphen/>
              <w:t>личин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еличины при его увеличении и уменьшени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>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0, № 1009, 1011(вариант 1 ―</w:t>
            </w:r>
          </w:p>
          <w:p>
            <w:pPr>
              <w:pStyle w:val="Style311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, в, д, вариант 2 -</w:t>
            </w:r>
          </w:p>
          <w:p>
            <w:pPr>
              <w:pStyle w:val="Style311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б, г,е), 1016, 1018, 1019(6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6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</w:t>
              <w:softHyphen/>
              <w:t>бота № 8 по теме « Положительные и отрицательные числа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Положительные и отрицательные числа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>м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6. Сложение и вычитание положительных и отрицательных чисел (12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83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</w:t>
              <w:softHyphen/>
              <w:t>сел с помощью координатной прямо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рибавление к числу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чис</w:t>
              <w:softHyphen/>
              <w:t xml:space="preserve">ла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Ь.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умма противополож</w:t>
              <w:softHyphen/>
              <w:t>ных чисел. Сложение чисел с помощью координатной прямой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смысл опе</w:t>
              <w:softHyphen/>
              <w:t xml:space="preserve">рации прибавления к числу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числа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начение суммы противополож</w:t>
              <w:softHyphen/>
              <w:t>ных чисел.</w:t>
            </w:r>
          </w:p>
          <w:p>
            <w:pPr>
              <w:pStyle w:val="Style30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сумму чисел с по</w:t>
              <w:softHyphen/>
              <w:t>мощью координатной прямой; находить сумму противоположных чисел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1,№ 1030 (уст</w:t>
              <w:softHyphen/>
              <w:t>но), 1039(вариант 1 ― а―г, вариант 2-д-з), 1040, 1042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2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</w:t>
              <w:softHyphen/>
              <w:t>сел с помощью координатной прямо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1, № 1031, 1041, 1042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9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сложения двух от</w:t>
              <w:softHyphen/>
              <w:t>рицательных чисел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сложения отрица</w:t>
              <w:softHyphen/>
              <w:t>тельных чисел.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сложение отри</w:t>
              <w:softHyphen/>
              <w:t>цательных чисел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2, № 1056 (ва</w:t>
              <w:softHyphen/>
              <w:t>риант 1 ― а, в, д, вариант 2 ― б, г, е), 1057 (а), 1058, 1060(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0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>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2, № 1056 (ва</w:t>
              <w:softHyphen/>
              <w:t xml:space="preserve">риант 1 - ж, и,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л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вариант 2 ― з, к, м), 1057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(б)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59, 1060 (в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сложения чисел с разными знаками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равило сложения чисел с разными знакам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сложение чисел с разными знаками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Математический диктант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3, № 1067, 1081 (а-е), 1083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3, № 1080 (ва</w:t>
              <w:softHyphen/>
              <w:t>риант 1 ― 1, вариант 2-2), 1081 (ж-л), 1082, 1084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8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 , 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3, № 1081 (м-р), 1085, 108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83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чита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читание чисел. Число, противоположное вычитае</w:t>
              <w:softHyphen/>
              <w:t>мому. Представление раз</w:t>
              <w:softHyphen/>
              <w:t>ности в виде суммы. Длина отрезка на координатной прямой. Историческая справка (с. 190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вычитания (пред</w:t>
              <w:softHyphen/>
              <w:t xml:space="preserve">ставление разности в виде суммы); правило нахождения длины отрезка на координатной прямой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равило вычи</w:t>
              <w:softHyphen/>
              <w:t>тания на практике; находить длину отрезка на координатной прямой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4, № 1109 (а― д), 1111, 1114, 1115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чита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 xml:space="preserve">дания,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4, № 1109 (е-к), 1110, 1112 (а, в), 111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чита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</w:t>
              <w:softHyphen/>
              <w:t>тант,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4, № 1109 (л-п), 1112(6, г), 1113 (вариант</w:t>
            </w:r>
          </w:p>
          <w:p>
            <w:pPr>
              <w:pStyle w:val="Style32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 ― а, в, д, вариант</w:t>
            </w:r>
          </w:p>
          <w:p>
            <w:pPr>
              <w:pStyle w:val="Style32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2 - б, г, е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0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Контрольная работа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№ 9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по теме «Сложение и вычитание положительных и отрицательных чисел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Сложение и вычи</w:t>
              <w:softHyphen/>
              <w:t>тание положительных и от</w:t>
              <w:softHyphen/>
              <w:t>рицательных чисел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 xml:space="preserve">ми, 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7. Умножение и деление положительных и отрицательных чисел (18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8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 чисел с разными знаками. Умножение двух отрицательных чисел</w:t>
            </w:r>
          </w:p>
          <w:p>
            <w:pPr>
              <w:pStyle w:val="Style311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умножения двух отрицательных чисел и чисел с раз</w:t>
              <w:softHyphen/>
              <w:t>ными знаками.</w:t>
            </w:r>
          </w:p>
          <w:p>
            <w:pPr>
              <w:pStyle w:val="Style311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умножение двух отрицательных чисел и чисел с раз</w:t>
              <w:softHyphen/>
              <w:t>ными знаками</w:t>
            </w:r>
          </w:p>
          <w:p>
            <w:pPr>
              <w:pStyle w:val="Style311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  <w:p>
            <w:pPr>
              <w:pStyle w:val="Style311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5,№ 1143 (ва</w:t>
              <w:softHyphen/>
              <w:t xml:space="preserve">риант 1 ― б, г, е, з, вариант 2 ― а, в,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д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ж), 1144 (а, б), 114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>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5,№ 1143 (и-м), 1144 (в, г), 1147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по карточкам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. 35, № 1136,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144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(д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е), 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5 (а, в</w:t>
            </w: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,д)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48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3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</w:t>
              <w:softHyphen/>
              <w:t>тант, самостоятель</w:t>
              <w:softHyphen/>
              <w:t xml:space="preserve">ная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1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5, № 1137, 1145 (б, г, е), ин</w:t>
              <w:softHyphen/>
              <w:t>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1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rStyle w:val="FontStyle4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 отрицательного числа на отрицательное. Деление чисел с разными знакам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деления отрица</w:t>
              <w:softHyphen/>
              <w:t xml:space="preserve">тельного числа на отрицательное число и чисел с разными знакам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деление двух отрицательных чисел и чисел с раз</w:t>
              <w:softHyphen/>
              <w:t>ными знакам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6, № 1172 (а-г), 1173 (а-в), 1174 (а-в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6, № 1172 (д― з), 1173 (г-е), 1174 (г―е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</w:t>
              <w:softHyphen/>
              <w:t>тант, самостоятель</w:t>
              <w:softHyphen/>
              <w:t xml:space="preserve">ная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6, № 1172 (и-м), 1174 (ж, з), 1175, 1177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, индивидуальная работа (карточки-за</w:t>
              <w:softHyphen/>
              <w:t>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6, № 1176, 1177 (б), индиви</w:t>
              <w:softHyphen/>
              <w:t>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Умножение и деле</w:t>
              <w:softHyphen/>
              <w:t>ние положительных и отри</w:t>
              <w:softHyphen/>
              <w:t>цательных чисел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</w:t>
              <w:softHyphen/>
              <w:t>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>м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5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циональные числа. Сум</w:t>
              <w:softHyphen/>
              <w:t>ма, разность, произведение и частное рациональных чи</w:t>
              <w:softHyphen/>
              <w:t>сел. Представление рацио</w:t>
              <w:softHyphen/>
              <w:t>нального числа в виде дроби. Периодические дроби. При</w:t>
              <w:softHyphen/>
              <w:t>ближенные значени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рациональное число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едставлять рациональные числа в виде дроб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7,</w:t>
            </w:r>
          </w:p>
          <w:p>
            <w:pPr>
              <w:pStyle w:val="Style32"/>
              <w:rPr/>
            </w:pPr>
            <w:r>
              <w:rPr>
                <w:rStyle w:val="FontStyle41"/>
              </w:rPr>
              <w:t>№</w:t>
            </w:r>
            <w:r>
              <w:rPr>
                <w:rStyle w:val="FontStyle41"/>
                <w:rFonts w:eastAsia="Verdana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96 (а, б), 1197, 1 199, 1200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9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7, № 1185, 1188, 1198, 1200 (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9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</w:t>
              <w:softHyphen/>
              <w:t>тант, самостоятель</w:t>
              <w:softHyphen/>
              <w:t xml:space="preserve">ная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7, индивиду</w:t>
              <w:softHyphen/>
              <w:t>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4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циональные числ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7, индивиду</w:t>
              <w:softHyphen/>
              <w:t>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4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еместительное свойство сложения. Сочетательное свойство сложения. Свой</w:t>
              <w:softHyphen/>
              <w:t>ство нуля. Переместитель</w:t>
              <w:softHyphen/>
              <w:t>ное свойство умножения. Сочетательное свойство умножения. Свойство нуля и единицы. Распредели-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</w:t>
              <w:softHyphen/>
              <w:t xml:space="preserve">нальными числам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свойства дейст</w:t>
              <w:softHyphen/>
              <w:t>вий с рациональными числами при решении примеров и задач</w:t>
            </w:r>
          </w:p>
          <w:p>
            <w:pPr>
              <w:pStyle w:val="Style32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38,№ 1226 (ва</w:t>
              <w:softHyphen/>
              <w:t>риант 1 ― а, в, д, вариант 2 - б, г, е), 1227 (а, б), 123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7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ельное свойство умноже</w:t>
              <w:softHyphen/>
              <w:t>ния. Историческая справка (с. 213-214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ренажер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8, 1227 (в, г),</w:t>
            </w:r>
          </w:p>
          <w:p>
            <w:pPr>
              <w:pStyle w:val="Style33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28 (а, б),</w:t>
            </w:r>
          </w:p>
          <w:p>
            <w:pPr>
              <w:pStyle w:val="Style33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29 (а, б), 123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3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 xml:space="preserve">ния),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8,</w:t>
            </w:r>
          </w:p>
          <w:p>
            <w:pPr>
              <w:pStyle w:val="Style33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41"/>
                <w:rFonts w:cs="Times New Roman" w:ascii="Times New Roman" w:hAnsi="Times New Roman"/>
              </w:rPr>
              <w:t>1227 (д, е),</w:t>
            </w:r>
          </w:p>
          <w:p>
            <w:pPr>
              <w:pStyle w:val="Style35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28 (в, г),</w:t>
            </w:r>
          </w:p>
          <w:p>
            <w:pPr>
              <w:pStyle w:val="Style35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1229 (в, г),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  <w:lang w:val="en-US"/>
              </w:rPr>
              <w:t>1233 (a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81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Фронтальный опрос, индивидуальная работа (карточки-за</w:t>
              <w:softHyphen/>
              <w:t>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8,</w:t>
            </w:r>
          </w:p>
          <w:p>
            <w:pPr>
              <w:pStyle w:val="Style33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41"/>
                <w:rFonts w:cs="Times New Roman" w:ascii="Times New Roman" w:hAnsi="Times New Roman"/>
              </w:rPr>
              <w:t>1229 (д, е), 1232, 1233 (б, в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8. Решение уравнений (16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7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крытие скобок, перед которыми стоит знак +. Раскрытие скобок, перед которыми стоит знак ―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равила раскрытия скобок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крывать скобки в соот</w:t>
              <w:softHyphen/>
              <w:t>ветствии с правилами и находить значения выражений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9, № 1254 (а-в), 1255 (а-в), 1256 (б,д), 1257 (ва</w:t>
              <w:softHyphen/>
              <w:t>риант 1 - а, в, вариант 2 ― б, г), 1258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крытие скобок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>бота (карточки-зада</w:t>
              <w:softHyphen/>
              <w:t>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39, № 1254 (г-е), 1255 (г-е), 1258 (вариант 1 ― б, вариант 2 ― в), 125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8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эффициент выражени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числовой коэффици</w:t>
              <w:softHyphen/>
              <w:t>ент.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числовой коэф</w:t>
              <w:softHyphen/>
              <w:t>фициент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0,№ 1275 (ва</w:t>
              <w:softHyphen/>
              <w:t>риант 1 ― б, г, е, з, к, вариант 2 ― а, в, д, ж, и), 1277 (а), 1278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0,№ 1276 (ва</w:t>
              <w:softHyphen/>
              <w:t>риант 1 ― а, в, вариант 2 - б, г), 1277 (б), 1279, 128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добные слагае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спределительное свойство умножения. Подобные сла</w:t>
              <w:softHyphen/>
              <w:t>гаемые. Приведение подоб</w:t>
              <w:softHyphen/>
              <w:t>ных слагаемых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3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одобные слагаемые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о сложения подобных сла</w:t>
              <w:softHyphen/>
              <w:t>гаемых.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находить и складывать по</w:t>
              <w:softHyphen/>
              <w:t>добные слагаемые</w:t>
            </w:r>
          </w:p>
          <w:p>
            <w:pPr>
              <w:pStyle w:val="Style2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3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1,№ 1304 (ва</w:t>
              <w:softHyphen/>
              <w:t>риант 1- а, в, д, вариант 2 ― б, г, е), 1305 (в,д,е), 1306 (а-г), 130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5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добные слагае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41, № 306 (д-з), 1307 (а-в), 1308 (а), 131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9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добные сла</w:t>
              <w:softHyphen/>
              <w:t>гае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1,№ 1306 (и-м), 1307 (г-е), 1308 (в), 1310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4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добные слагае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за</w:t>
              <w:softHyphen/>
              <w:t>крепления изученн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1,</w:t>
            </w:r>
          </w:p>
          <w:p>
            <w:pPr>
              <w:pStyle w:val="Style35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 xml:space="preserve">№ </w:t>
            </w:r>
            <w:r>
              <w:rPr>
                <w:rStyle w:val="FontStyle41"/>
                <w:rFonts w:cs="Times New Roman" w:ascii="Times New Roman" w:hAnsi="Times New Roman"/>
              </w:rPr>
              <w:t>1307 (ж, з), 1308 (б, г)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12 (вариант 1)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13 (вариант 2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4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бота № 11 по теме «Раскрытие скобок. Подобные слагаемые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Раскрытие скобок. Подобные слагаемые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ных в контрольной работе, устра</w:t>
              <w:softHyphen/>
              <w:t>нение пробелов в зна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>м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40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авнение. Корень уравне</w:t>
              <w:softHyphen/>
              <w:t>ния. Правило переноса сла</w:t>
              <w:softHyphen/>
              <w:t>гаемых из одной части урав</w:t>
              <w:softHyphen/>
              <w:t>нения в другую. Правило умножения (деления) обеих</w:t>
            </w:r>
          </w:p>
          <w:p>
            <w:pPr>
              <w:pStyle w:val="Style35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частей уравнения </w:t>
            </w: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дно и то же число, не равное нулю. Линейные уравне</w:t>
              <w:softHyphen/>
              <w:t>ния. Историческая справка (с. 235-236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решения уравне</w:t>
              <w:softHyphen/>
              <w:t xml:space="preserve">ний; 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линейное уравнение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ать линейные уравне</w:t>
              <w:softHyphen/>
              <w:t>ния</w:t>
            </w:r>
          </w:p>
          <w:p>
            <w:pPr>
              <w:pStyle w:val="Style35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5"/>
              <w:rPr/>
            </w:pPr>
            <w:r>
              <w:rPr/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42, № 1341 (а-в), 1350, 1351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5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</w:t>
              <w:softHyphen/>
              <w:t>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 42, № 1341 (г-е), 1344, 1346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2,№ 1342 (ва</w:t>
              <w:softHyphen/>
              <w:t>риант 1 ― б, г, е, вариант 2 ― а, в, д), 1347, 1348 (а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за</w:t>
              <w:softHyphen/>
              <w:t>крепления изученного ма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Фронталь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2,№ 1342 (ва</w:t>
              <w:softHyphen/>
              <w:t>риант 1 ― ж, и, л, вариант 2 ― з, к, м), 1348 (б), 1349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бота № 12 по теме «Решение уравнений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ся по теме «Решение уравне</w:t>
              <w:softHyphen/>
              <w:t>ний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 xml:space="preserve">ми,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36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§ 9. Координаты на плоскости (14 ч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пендикулярные пря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пендикулярные прямые, отрезки (лучи)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перпендикулярные прямые, отрезки (лучи)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на глаз и с помо</w:t>
              <w:softHyphen/>
              <w:t>щью чертежного треугольник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,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.43,№ 1365, 1366, 1369 (а, б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5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3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пендикулярные пря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пендикулярные прямые; строить перпендикулярные прямые, отрез</w:t>
              <w:softHyphen/>
              <w:t>ки (лучи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арточки-за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араллельные пря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араллельные прямые, от</w:t>
              <w:softHyphen/>
              <w:t>резки (лучи). Свойства па</w:t>
              <w:softHyphen/>
              <w:t>раллельных прямы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параллельные пря</w:t>
              <w:softHyphen/>
              <w:t xml:space="preserve">мые, отрезки {лучи)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параллельные прямые; строить параллельные пря</w:t>
              <w:softHyphen/>
              <w:t>мые, отрезки (лучи)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900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араллельные прямы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Карточки-задания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579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ерпендикулярные коорди</w:t>
              <w:softHyphen/>
              <w:t>натные прямые ― ось абс</w:t>
              <w:softHyphen/>
              <w:t>цисс и ось ординат. Система координат. Координаты точ</w:t>
              <w:softHyphen/>
              <w:t>ки на плоскости ― абсцисса и ордина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я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координатная пло</w:t>
              <w:softHyphen/>
              <w:t xml:space="preserve">скость, ось абсцисс, ось ординат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</w:t>
              <w:softHyphen/>
              <w:t xml:space="preserve">следовательность записи координат точки на плоскости и их названия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роить координатную пло</w:t>
              <w:softHyphen/>
              <w:t>скость; отмечать на координатной плоскости точки с заданными коор</w:t>
              <w:softHyphen/>
              <w:t>динатами и определять координаты точки на плоскост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193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арточки-за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7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ная плоскость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проверки и коррек</w:t>
              <w:softHyphen/>
              <w:t>ции знаний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арточки-за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83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олбчатые диаграмм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из</w:t>
              <w:softHyphen/>
              <w:t>учения нового ма</w:t>
              <w:softHyphen/>
              <w:t>териала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олбчатые диаграммы</w:t>
            </w:r>
          </w:p>
          <w:p>
            <w:pPr>
              <w:pStyle w:val="Style3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>столбчатая диа</w:t>
              <w:softHyphen/>
              <w:t>грамма.</w:t>
            </w:r>
          </w:p>
          <w:p>
            <w:pPr>
              <w:pStyle w:val="Style3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роить столбчатые диа</w:t>
              <w:softHyphen/>
              <w:t>граммы согласно условиям задач</w:t>
            </w:r>
          </w:p>
          <w:p>
            <w:pPr>
              <w:pStyle w:val="Style3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стный опрос,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43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олбчатые диаграмм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</w:t>
              <w:softHyphen/>
              <w:t xml:space="preserve">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193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График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мбини</w:t>
              <w:softHyphen/>
              <w:t>рованный урок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График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Style w:val="FontStyle44"/>
                <w:rFonts w:cs="Times New Roman" w:ascii="Times New Roman" w:hAnsi="Times New Roman"/>
                <w:sz w:val="28"/>
                <w:szCs w:val="28"/>
              </w:rPr>
              <w:t xml:space="preserve">график;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равила чтения и построения графиков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троить и читать график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Устный опрос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График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-прак</w:t>
              <w:softHyphen/>
              <w:t>тикум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</w:t>
              <w:softHyphen/>
              <w:t xml:space="preserve">бота (карточки-задания), работа 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71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бота № 13 по теме «Координаты на плоскости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</w:t>
              <w:softHyphen/>
              <w:t>ся по теме «Координаты на плоскости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4629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мость чисел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лители и кратные. При</w:t>
              <w:softHyphen/>
              <w:t>знаки делимости чисел. Простые и составные числа. Наибольший общий дели</w:t>
              <w:softHyphen/>
              <w:t>тель. Наименьшее общее кратное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признаки делимости чисел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делимость чисел на 2, 3, 5, 9, 10; различать простые и составные числа; находить НОД и НОК двух чисел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418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обыкновенными дробями и смешан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ложение, вычитание, умножение и деление обык</w:t>
              <w:softHyphen/>
              <w:t>новенных дробей и смешан</w:t>
              <w:softHyphen/>
              <w:t>ных чисел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сложения, вычита</w:t>
              <w:softHyphen/>
              <w:t>ния, умножения и деления обыкно</w:t>
              <w:softHyphen/>
              <w:t xml:space="preserve">венных дробей и смешанных чисел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все арифмети</w:t>
              <w:softHyphen/>
              <w:t>ческие действия с обыкновенными дробями и смешанными числам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обыкновенными дробями и смешан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316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я и пропорци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я и пропорции. Основное свойство пропор</w:t>
              <w:softHyphen/>
              <w:t>ции</w:t>
            </w:r>
          </w:p>
          <w:p>
            <w:pPr>
              <w:pStyle w:val="Style3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, какую часть и сколько процентов составляет одно число от другого числа; при</w:t>
              <w:softHyphen/>
              <w:t>менять основное свойство пропор</w:t>
              <w:softHyphen/>
              <w:t>ции</w:t>
            </w:r>
          </w:p>
          <w:p>
            <w:pPr>
              <w:pStyle w:val="Style3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тношения и пропорци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 ьная работа (карточки-за</w:t>
              <w:softHyphen/>
              <w:t>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войства действий с рацио</w:t>
              <w:softHyphen/>
              <w:t xml:space="preserve">нальными числами. </w:t>
            </w: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действия с ра</w:t>
              <w:softHyphen/>
              <w:t>циональными числам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  <w:p>
            <w:pPr>
              <w:pStyle w:val="Style36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</w:t>
              <w:softHyphen/>
              <w:t>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Действия с рациональными числам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23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решения уравнений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авила решения уравне</w:t>
              <w:softHyphen/>
              <w:t>ний.</w:t>
            </w:r>
          </w:p>
          <w:p>
            <w:pPr>
              <w:pStyle w:val="Style3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ать линейные уравне</w:t>
              <w:softHyphen/>
              <w:t>ния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тренажер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ить § 8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6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ить § 8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9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ить § 8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481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(карточки-за</w:t>
              <w:softHyphen/>
              <w:t>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ить § 8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ы на плоскости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ординатная плоскость. Координаты точки на пло</w:t>
              <w:softHyphen/>
              <w:t>скости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определять координаты точ</w:t>
              <w:softHyphen/>
              <w:t>ки на плоскости; отмечать на коор</w:t>
              <w:softHyphen/>
              <w:t>динатной плоскости точки с задан</w:t>
              <w:softHyphen/>
              <w:t>ными координатами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ить § 9,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Style36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Контрольная работа № 14 (итоговая)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нт</w:t>
              <w:softHyphen/>
              <w:t>роля зна</w:t>
              <w:softHyphen/>
              <w:t>ний и уме</w:t>
              <w:softHyphen/>
              <w:t>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оверка знаний учащих</w:t>
              <w:softHyphen/>
              <w:t>ся по курсу математики за 6 класс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7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кор</w:t>
              <w:softHyphen/>
              <w:t>рекции знаний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Анализ ошибок, допущен</w:t>
              <w:softHyphen/>
              <w:t>ных в контрольной работе, устранение пробелов в зна</w:t>
              <w:softHyphen/>
              <w:t>ниях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выполнять работу над ошибками, допущенными в контрольной работе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Работа над ошибка</w:t>
              <w:softHyphen/>
              <w:t xml:space="preserve">ми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ые задания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5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ение и обобщение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Урок обоб</w:t>
              <w:softHyphen/>
              <w:t>щающего повторения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овторение и обобщение материала, изученного в 6 классе. Подведение ито</w:t>
              <w:softHyphen/>
              <w:t>гов год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материал, изученный в 6 классе.</w:t>
            </w:r>
          </w:p>
          <w:p>
            <w:pPr>
              <w:pStyle w:val="Style36"/>
              <w:rPr/>
            </w:pPr>
            <w:r>
              <w:rPr>
                <w:rStyle w:val="FontStyle43"/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применять полученные зна</w:t>
              <w:softHyphen/>
              <w:t>ния и умения при решении приме</w:t>
              <w:softHyphen/>
              <w:t>ров и задач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индивидуальная работа (карточки-задания)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6"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sz w:val="28"/>
                <w:szCs w:val="28"/>
              </w:rPr>
              <w:t>Задания нет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snapToGrid w:val="false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>Учебное и учебно-методическое обеспечение</w:t>
      </w:r>
    </w:p>
    <w:p>
      <w:pPr>
        <w:pStyle w:val="Style38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Жохов В.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ограмма. Планирование учеб</w:t>
        <w:softHyphen/>
        <w:t>ного материала. Математика. 5-6 классы. М.: Мне-мозина, 2009.</w:t>
      </w:r>
    </w:p>
    <w:p>
      <w:pPr>
        <w:pStyle w:val="Style38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2. Вшенкин Н.Я., Жохов В.И., ЧесноковА.С, Шварц-бурд С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Математика. 6 класс: Учебник для общеобра</w:t>
        <w:softHyphen/>
        <w:t>зовательных учреждений. М.: Мнемозина, 2010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Рудницкая В.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абочая тетрадь по математи</w:t>
        <w:softHyphen/>
        <w:t>ке. 6 класс. В 2 ч. М.: Мнемозина, 2008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Жохов В. 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реподавание математики в 5 и 6 классах: Методические рекомендации для учителя к учебникам Н.Я. Виленкина и др. М.: Мнемо</w:t>
        <w:softHyphen/>
        <w:t>зина, 2001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Жохов В.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Математический тренажер. 6 класс: Пособие для учителей и учащихся к учебни</w:t>
        <w:softHyphen/>
        <w:t>ку «Математика. 6 класс» (авт. Н.Я. Виленкин и др.). М.: Мнемозина, 2011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Жохов В.И., Крайнева Л.Б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Математика. Кон</w:t>
        <w:softHyphen/>
        <w:t>трольные работы. 6 класс. М.: Мнемозина, 2010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Выговская В.В.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оурочные разработки по ма</w:t>
        <w:softHyphen/>
        <w:t>тематике: 6 класс. М.: ВАКО, 2011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8. Контрольно-измерительные материалы. Мате</w:t>
        <w:softHyphen/>
        <w:t>матика: 6 класс/Сост. Л.П. Попова. М.: ВАКО, 2011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9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Ерина Т.М. </w:t>
      </w:r>
      <w:r>
        <w:rPr>
          <w:rStyle w:val="FontStyle41"/>
          <w:rFonts w:cs="Times New Roman" w:ascii="Times New Roman" w:hAnsi="Times New Roman"/>
          <w:sz w:val="28"/>
          <w:szCs w:val="28"/>
        </w:rPr>
        <w:t>Рабочая тетрадь по математике. 6 класс. К учебнику Н.Я. Виленкина «Математика.</w:t>
      </w:r>
    </w:p>
    <w:p>
      <w:pPr>
        <w:pStyle w:val="Style37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5 класс». М.: Экзамен, 2011.</w:t>
      </w:r>
    </w:p>
    <w:p>
      <w:pPr>
        <w:pStyle w:val="Style38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10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Ершова А.П., Голобородько В.В. </w:t>
      </w:r>
      <w:r>
        <w:rPr>
          <w:rStyle w:val="FontStyle41"/>
          <w:rFonts w:cs="Times New Roman" w:ascii="Times New Roman" w:hAnsi="Times New Roman"/>
          <w:sz w:val="28"/>
          <w:szCs w:val="28"/>
        </w:rPr>
        <w:t>Самостоя</w:t>
        <w:softHyphen/>
        <w:t>тельные и контрольные работы по математике для</w:t>
      </w:r>
    </w:p>
    <w:p>
      <w:pPr>
        <w:pStyle w:val="Style37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6 класса. М.: Илекса, 2010.</w:t>
      </w:r>
    </w:p>
    <w:p>
      <w:pPr>
        <w:pStyle w:val="Style38"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11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Депман И.Я., Виленкин Н.Я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За страницами учебника математики: Книга для чтения учащимися 5―6 классов. М.: Просвещение, 2009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12. Математика. 5-6 классы. Тесты для про</w:t>
        <w:softHyphen/>
        <w:t>межуточной аттестации / Под ред. Ф.Ф. Лысенко, Л.С. Ольховой, СЮ. Кулабухова. Ростов н/Д: Ле-гион-М, 2010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13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Минаева С.С. </w:t>
      </w:r>
      <w:r>
        <w:rPr>
          <w:rStyle w:val="FontStyle41"/>
          <w:rFonts w:cs="Times New Roman" w:ascii="Times New Roman" w:hAnsi="Times New Roman"/>
          <w:sz w:val="28"/>
          <w:szCs w:val="28"/>
        </w:rPr>
        <w:t>20 тестов по математике. 5-6 классы. М.: Экзамен, 2007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14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Мерлин А.В., Мерлина Н.И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Задачи для вне</w:t>
        <w:softHyphen/>
        <w:t>классной работы по математике. 5―11 классы. Че</w:t>
        <w:softHyphen/>
        <w:t>боксары: Изд-во Чувашского университета, 2002.</w:t>
      </w:r>
    </w:p>
    <w:p>
      <w:pPr>
        <w:pStyle w:val="Style38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15. </w:t>
      </w:r>
      <w:r>
        <w:rPr>
          <w:rStyle w:val="FontStyle44"/>
          <w:rFonts w:cs="Times New Roman" w:ascii="Times New Roman" w:hAnsi="Times New Roman"/>
          <w:sz w:val="28"/>
          <w:szCs w:val="28"/>
        </w:rPr>
        <w:t xml:space="preserve">Кривоногое В.В. </w:t>
      </w:r>
      <w:r>
        <w:rPr>
          <w:rStyle w:val="FontStyle41"/>
          <w:rFonts w:cs="Times New Roman" w:ascii="Times New Roman" w:hAnsi="Times New Roman"/>
          <w:sz w:val="28"/>
          <w:szCs w:val="28"/>
        </w:rPr>
        <w:t>Нестандартные задания по математике. 5―11 классы. М.: Первое сентября, 2003.</w:t>
      </w:r>
    </w:p>
    <w:sectPr>
      <w:type w:val="nextPage"/>
      <w:pgSz w:orient="landscape" w:w="16838" w:h="11906"/>
      <w:pgMar w:left="709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FontStyle40">
    <w:name w:val="Font Style40"/>
    <w:qFormat/>
    <w:rPr>
      <w:rFonts w:ascii="Verdana" w:hAnsi="Verdana" w:eastAsia="Verdana" w:cs="Verdana"/>
      <w:b/>
      <w:bCs/>
      <w:sz w:val="26"/>
      <w:szCs w:val="26"/>
      <w:lang w:val="ru-RU"/>
    </w:rPr>
  </w:style>
  <w:style w:type="character" w:styleId="FontStyle41">
    <w:name w:val="Font Style41"/>
    <w:qFormat/>
    <w:rPr>
      <w:sz w:val="18"/>
      <w:szCs w:val="18"/>
      <w:lang w:val="ru-RU"/>
    </w:rPr>
  </w:style>
  <w:style w:type="character" w:styleId="FontStyle42">
    <w:name w:val="Font Style42"/>
    <w:qFormat/>
    <w:rPr>
      <w:b/>
      <w:bCs/>
      <w:sz w:val="18"/>
      <w:szCs w:val="18"/>
      <w:lang w:val="ru-RU"/>
    </w:rPr>
  </w:style>
  <w:style w:type="character" w:styleId="FontStyle43">
    <w:name w:val="Font Style43"/>
    <w:qFormat/>
    <w:rPr>
      <w:b/>
      <w:bCs/>
      <w:i/>
      <w:iCs/>
      <w:sz w:val="18"/>
      <w:szCs w:val="18"/>
      <w:lang w:val="ru-RU"/>
    </w:rPr>
  </w:style>
  <w:style w:type="character" w:styleId="FontStyle44">
    <w:name w:val="Font Style44"/>
    <w:qFormat/>
    <w:rPr>
      <w:i/>
      <w:iCs/>
      <w:sz w:val="18"/>
      <w:szCs w:val="18"/>
      <w:lang w:val="ru-RU"/>
    </w:rPr>
  </w:style>
  <w:style w:type="character" w:styleId="FontStyle45">
    <w:name w:val="Font Style45"/>
    <w:qFormat/>
    <w:rPr>
      <w:b/>
      <w:bCs/>
      <w:sz w:val="18"/>
      <w:szCs w:val="18"/>
      <w:lang w:val="ru-RU"/>
    </w:rPr>
  </w:style>
  <w:style w:type="character" w:styleId="FontStyle46">
    <w:name w:val="Font Style46"/>
    <w:qFormat/>
    <w:rPr>
      <w:sz w:val="16"/>
      <w:szCs w:val="16"/>
      <w:lang w:val="ru-RU"/>
    </w:rPr>
  </w:style>
  <w:style w:type="character" w:styleId="FontStyle47">
    <w:name w:val="Font Style47"/>
    <w:qFormat/>
    <w:rPr>
      <w:b/>
      <w:bCs/>
      <w:sz w:val="18"/>
      <w:szCs w:val="18"/>
      <w:lang w:val="ru-RU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b/>
      <w:bCs/>
      <w:smallCaps/>
      <w:sz w:val="14"/>
      <w:szCs w:val="14"/>
      <w:lang w:val="ru-RU"/>
    </w:rPr>
  </w:style>
  <w:style w:type="character" w:styleId="FontStyle60">
    <w:name w:val="Font Style60"/>
    <w:qFormat/>
    <w:rPr>
      <w:rFonts w:ascii="Consolas" w:hAnsi="Consolas" w:cs="Consolas"/>
      <w:b/>
      <w:b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b/>
      <w:bCs/>
      <w:sz w:val="28"/>
      <w:szCs w:val="28"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Style42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28:00Z</dcterms:created>
  <dc:creator>Êàéçåðîâà</dc:creator>
  <dc:description/>
  <cp:keywords/>
  <dc:language>en-US</dc:language>
  <cp:lastModifiedBy>User</cp:lastModifiedBy>
  <cp:lastPrinted>2014-10-28T17:49:00Z</cp:lastPrinted>
  <dcterms:modified xsi:type="dcterms:W3CDTF">2014-10-28T14:49:00Z</dcterms:modified>
  <cp:revision>7</cp:revision>
  <dc:subject/>
  <dc:title/>
</cp:coreProperties>
</file>