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3" w:firstLine="360"/>
        <w:jc w:val="center"/>
        <w:rPr>
          <w:rStyle w:val="Style15"/>
          <w:b/>
          <w:b/>
          <w:sz w:val="32"/>
          <w:szCs w:val="22"/>
        </w:rPr>
      </w:pPr>
      <w:r>
        <w:rPr>
          <w:rStyle w:val="Style15"/>
          <w:b/>
          <w:sz w:val="32"/>
          <w:szCs w:val="22"/>
        </w:rPr>
        <w:t>Укрепляющая и артикуляционная гимнастики</w:t>
      </w:r>
    </w:p>
    <w:p>
      <w:pPr>
        <w:pStyle w:val="TextBodyIndent"/>
        <w:spacing w:before="0" w:after="0"/>
        <w:ind w:left="283" w:firstLine="360"/>
        <w:jc w:val="center"/>
        <w:rPr>
          <w:rStyle w:val="Style15"/>
          <w:szCs w:val="22"/>
        </w:rPr>
      </w:pPr>
      <w:r>
        <w:rPr>
          <w:rStyle w:val="Style15"/>
          <w:szCs w:val="22"/>
        </w:rPr>
        <w:t>Методическое пособие</w:t>
      </w:r>
    </w:p>
    <w:p>
      <w:pPr>
        <w:pStyle w:val="TextBodyIndent"/>
        <w:spacing w:before="0" w:after="0"/>
        <w:ind w:left="283" w:firstLine="360"/>
        <w:jc w:val="center"/>
        <w:rPr>
          <w:rStyle w:val="Style15"/>
          <w:b/>
          <w:b/>
          <w:sz w:val="22"/>
          <w:szCs w:val="22"/>
        </w:rPr>
      </w:pPr>
      <w:r>
        <w:rPr/>
      </w:r>
    </w:p>
    <w:p>
      <w:pPr>
        <w:pStyle w:val="TextBodyIndent"/>
        <w:spacing w:before="0" w:after="0"/>
        <w:ind w:left="283" w:firstLine="360"/>
        <w:jc w:val="center"/>
        <w:rPr/>
      </w:pPr>
      <w:r>
        <w:rPr>
          <w:rStyle w:val="Style15"/>
          <w:b/>
          <w:sz w:val="22"/>
          <w:szCs w:val="22"/>
        </w:rPr>
        <w:t xml:space="preserve">Упражнения </w:t>
      </w:r>
    </w:p>
    <w:p>
      <w:pPr>
        <w:pStyle w:val="Normal"/>
        <w:jc w:val="center"/>
        <w:rPr/>
      </w:pPr>
      <w:r>
        <w:rPr>
          <w:rStyle w:val="Style15"/>
          <w:b/>
          <w:sz w:val="22"/>
          <w:szCs w:val="20"/>
        </w:rPr>
        <w:t xml:space="preserve">на улучшение осанки, укрепление и выравнивание позвоночника </w:t>
      </w:r>
    </w:p>
    <w:p>
      <w:pPr>
        <w:pStyle w:val="Normal"/>
        <w:jc w:val="center"/>
        <w:rPr/>
      </w:pPr>
      <w:r>
        <w:rPr>
          <w:rStyle w:val="Style15"/>
          <w:b/>
          <w:sz w:val="22"/>
          <w:szCs w:val="20"/>
        </w:rPr>
        <w:t>и подготовку тела к звукоизвлечению</w:t>
      </w:r>
    </w:p>
    <w:p>
      <w:pPr>
        <w:pStyle w:val="TextBodyIndent"/>
        <w:ind w:left="283" w:firstLine="360"/>
        <w:rPr>
          <w:rStyle w:val="Style15"/>
          <w:b/>
          <w:b/>
          <w:i/>
          <w:i/>
          <w:sz w:val="22"/>
          <w:szCs w:val="22"/>
        </w:rPr>
      </w:pPr>
      <w:r>
        <w:rPr/>
      </w:r>
    </w:p>
    <w:p>
      <w:pPr>
        <w:pStyle w:val="TextBodyIndent"/>
        <w:spacing w:before="0" w:after="0"/>
        <w:ind w:left="0" w:firstLine="720"/>
        <w:rPr>
          <w:b/>
          <w:b/>
          <w:sz w:val="20"/>
        </w:rPr>
      </w:pPr>
      <w:r>
        <w:rPr>
          <w:b/>
          <w:sz w:val="20"/>
        </w:rPr>
        <w:t>«Пол – потолок»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Встать прямо, ноги на ширине плеч, руки над головой и представить, что вас активно сжимает пол и потолок. Вы же представляете из себя пружину, которая стремиться разжаться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2"/>
          <w:szCs w:val="22"/>
        </w:rPr>
      </w:pPr>
      <w:r>
        <w:rPr>
          <w:b/>
          <w:sz w:val="20"/>
        </w:rPr>
        <w:t>«Веревочка»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Встать прямо, пятки вместе, носки врозь, руки сцеплены в замок над головой. Представить, что вы – веревочка, которую растягивают с двух сторон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  <w:t>«Руки – копчик»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Сделать наклон таким образом, чтобы корпус, с вытянутыми вперед руками, оказался расположенным параллельно полу. Представить, что вас активно тянут за руки вперед и за копчик – назад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  <w:t>«Крест»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Встать прямо, ноги вместе, руки в стороны. Представить, что вас растягивают вертикально (за ноги – вниз, за макушку – вверх), и одновременно – горизонтально (за левую руку – влево, за правую – вправо).</w:t>
      </w:r>
    </w:p>
    <w:p>
      <w:pPr>
        <w:pStyle w:val="TextBodyIndent"/>
        <w:ind w:left="283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643"/>
        <w:jc w:val="both"/>
        <w:rPr/>
      </w:pPr>
      <w:r>
        <w:rPr>
          <w:sz w:val="22"/>
          <w:szCs w:val="22"/>
        </w:rPr>
        <w:t>Каждое из этих упражнений нужно делать минимум – по четыре, максимум – по восемь раз перед каждым уроком. Кроме того, что мы работаем над позвоночником, мы еще и разогреваем абсолютно все группы мышц и после этого блока совершенно готовы к физическим нагрузкам, которые предполагает речеголосовой тренинг.</w:t>
      </w:r>
    </w:p>
    <w:p>
      <w:pPr>
        <w:pStyle w:val="TextBodyIndent"/>
        <w:ind w:left="283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283" w:firstLine="360"/>
        <w:jc w:val="center"/>
        <w:rPr/>
      </w:pPr>
      <w:r>
        <w:rPr>
          <w:rStyle w:val="Style15"/>
          <w:b/>
          <w:sz w:val="22"/>
          <w:szCs w:val="20"/>
        </w:rPr>
        <w:t>Гимнастика для освобождения</w:t>
      </w:r>
    </w:p>
    <w:p>
      <w:pPr>
        <w:pStyle w:val="TextBodyIndent"/>
        <w:spacing w:before="0" w:after="0"/>
        <w:ind w:left="283" w:firstLine="360"/>
        <w:jc w:val="center"/>
        <w:rPr/>
      </w:pPr>
      <w:r>
        <w:rPr>
          <w:rStyle w:val="Style15"/>
          <w:b/>
          <w:sz w:val="22"/>
          <w:szCs w:val="20"/>
        </w:rPr>
        <w:t xml:space="preserve"> </w:t>
      </w:r>
      <w:r>
        <w:rPr>
          <w:rStyle w:val="Style15"/>
          <w:b/>
          <w:sz w:val="22"/>
          <w:szCs w:val="20"/>
        </w:rPr>
        <w:t>нижней челюсти</w:t>
      </w:r>
    </w:p>
    <w:p>
      <w:pPr>
        <w:pStyle w:val="TextBodyIndent"/>
        <w:ind w:left="283" w:firstLine="360"/>
        <w:jc w:val="both"/>
        <w:rPr>
          <w:rStyle w:val="Style15"/>
          <w:b/>
          <w:b/>
          <w:sz w:val="22"/>
          <w:szCs w:val="22"/>
        </w:rPr>
      </w:pPr>
      <w:r>
        <w:rPr/>
      </w:r>
    </w:p>
    <w:p>
      <w:pPr>
        <w:pStyle w:val="TextBodyIndent"/>
        <w:spacing w:before="0" w:after="0"/>
        <w:ind w:left="0" w:firstLine="643"/>
        <w:jc w:val="both"/>
        <w:rPr/>
      </w:pPr>
      <w:r>
        <w:rPr>
          <w:sz w:val="22"/>
          <w:szCs w:val="22"/>
        </w:rPr>
        <w:t xml:space="preserve">Работаем с нижней челюстью. Мы уже писали о неоспоримой пользе пальчикового массажа, поэтому, дабы не повторяться, переходим сразу  к  </w:t>
      </w:r>
      <w:r>
        <w:rPr>
          <w:rStyle w:val="Style15"/>
          <w:sz w:val="22"/>
          <w:szCs w:val="22"/>
        </w:rPr>
        <w:t>упражнениям.</w:t>
      </w:r>
    </w:p>
    <w:p>
      <w:pPr>
        <w:pStyle w:val="TextBodyIndent"/>
        <w:ind w:left="283" w:firstLine="360"/>
        <w:jc w:val="both"/>
        <w:rPr>
          <w:rStyle w:val="Style15"/>
          <w:b/>
          <w:b/>
          <w:i/>
          <w:i/>
          <w:sz w:val="22"/>
          <w:szCs w:val="22"/>
        </w:rPr>
      </w:pPr>
      <w:r>
        <w:rPr/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  <w:t>«Кукольная челюсть»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Подпираем подбородок рукой, сложенной в кулак, и начинаем, через небольшое сопротивление, отодвигать нижней челюстью кулак вниз. На каждое движение приходится звук, в котором перед сочетанием АГА добавляется согласный звук по алфавиту (БАГА, ВАГА, ГАГА и т.д.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Важно помнить, что рот открывается исключительно по вертикали и к тому же величиной на четыре пальца. Нужно вспомнить, как открывается рот у ростовой куклы, и повторить это движение, акцентируя внимание на неподвижности верхней челюсти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  <w:t>«Чайник»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Упираем кулак в верхнюю часть грудины (сразу под ямкой у основания шеи), большой палец кладем на подбородок. Максимально откидывая верхнюю часть головы, удерживая при этом большим пальцем нижнюю челюсть в неизменном положении, произносим БАЛА, ВАЛА, ГАЛА и т.д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Чтобы было понятнее движение, мы сравниваем его с откидывающейся крышечкой на чайнике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эти движения не резкие и не «силовые», а очень спокойные и аккуратные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  <w:t>«Голова – облако»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Совершенно расслабив шею, губы, лицевые мышцы, но сохранив напряжение мышц языка, делаем круговые перекаты тяжелой головой, произнося БАУ, ВАУ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ГАУ и т.п. Голова движется под собственной тяжестью. Упражнение должно вызывать приятные ощущения. В обратном случае – оно выполняется неправильно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0"/>
        </w:rPr>
        <w:t xml:space="preserve">              </w:t>
      </w:r>
      <w:r>
        <w:rPr>
          <w:b/>
          <w:sz w:val="20"/>
        </w:rPr>
        <w:t>«Кулак»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Выбираем текст, в котором содержится много звуков «А». Например: «Наша река широка как Ока». Далее, произнося его, на каждом звуке «А» производим скользящие движения зубами по руке, сложенной в кулак. Внешне движение напоминает засовывание кулака в рот. Но это не так. Во время выполнения упражнения кулак остается неподвижен, в то время как рот двигается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0"/>
        </w:rPr>
        <w:t xml:space="preserve">               </w:t>
      </w:r>
      <w:r>
        <w:rPr>
          <w:b/>
          <w:sz w:val="20"/>
        </w:rPr>
        <w:t>Два способа расслабления нижней челюсти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Сядем на пол в «позу портного», ладони соединим в «замок», расслабим лицевые и шейные мышцы и начнем активно трясти руками, как бы взбалтывая зажатый в ладонях пузырек. Начинаем упражнение беззвучно, затем «открываем» звук на гласной «А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Расслабим мышцы шеи и лица, обхватим подбородок большим и указательным пальцем и начнем совершать активные вертикальные движения. Сначала беззвучно, затем со звуком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Style w:val="Style15"/>
          <w:b/>
          <w:sz w:val="22"/>
          <w:szCs w:val="20"/>
        </w:rPr>
        <w:t>Артикуляционная гимнастика губ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i/>
          <w:szCs w:val="22"/>
        </w:rPr>
        <w:t xml:space="preserve">            </w:t>
      </w:r>
      <w:r>
        <w:rPr>
          <w:b/>
          <w:sz w:val="20"/>
        </w:rPr>
        <w:t>«Покусывания»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чинаем гимнастику с двойных покусываний поочередно верхней и нижней губ с убыстрением ритма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  <w:t>«Жвачка»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Делаем активные и крупные жевательные движения челюстями, при смыкании челюстей происходит «почесывание» губ с внутренней стороны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  <w:t>«Почесывания»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ижние зубы почесывают верхнюю губу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ерхние зубы почесывают нижнюю губ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Начинаем медленно, затем увеличиваем ритм движений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  <w:t>«Хоботок - улыбка»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Губы вытягиваем вперед, как для поцелуя. Фиксируем их в таком положении на три секунды. Затем растягиваем их в улыбку, не обнажая зубов, и снова фиксируем. Снова вытягиваем. Растягиваем в улыбку, обнажая зубы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мере выполнения упражнения увеличиваем ритм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  <w:t>«Горизонталь»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Собрать губы в «пятачок», вытянуть их вперед и делать максимальные движения влево – вправо, с фиксацией в крайних точках. Упражнение, как и предыдущие, делается с убыстрением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  <w:t>«Вертикаль»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«Пятачок» двигается вертикально. Вверх – точка, вниз – точка. Постепенно убыстряем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  <w:t>«Крест»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овмещаем два предыдущих упражнения и делаем вытянутыми вперед губами следующие движения: вверх, вправо, вниз, влево. После 8 «крестов» меняем направление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  <w:t>«Круги»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Собрав губы в «пятачок», делаем ими круговые движения. Сначала по часовой стрелке, затем против часовой стрелки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  <w:t>«Рекламная растяжка»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Представляем огромную рекламную растяжку через Тверскую улицу и начинаем губами, вытянутыми в «пятачок», писать красивыми буквами свое полное имя, отчество и фамили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Выполняя весь этот блок упражнений, следим за тем, чтобы работали только губы. Иногда полезно придерживать рукой нижнюю челюсть, чтобы наверняка исключить ее движение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  <w:t>«Шторки»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На счет «раз» – верхняя губа поднимается так, что обнажаются зубы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На счет «два» – губы принимают спокойное положени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На счет «три» – опускается нижняя губа, обнажая зубы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На счет «четыре» – губы возвращаются на место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начала мы делаем это упражнение беззвучно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Потом подключаем звучание: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«верхняя шторка» – В;</w:t>
      </w:r>
    </w:p>
    <w:p>
      <w:pPr>
        <w:pStyle w:val="TextBodyIndent"/>
        <w:spacing w:before="0" w:after="0"/>
        <w:ind w:left="0"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нормальное положение губ – М;</w:t>
      </w:r>
    </w:p>
    <w:p>
      <w:pPr>
        <w:pStyle w:val="TextBodyIndent"/>
        <w:spacing w:before="0" w:after="0"/>
        <w:ind w:left="0"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«нижняя шторка» – З;</w:t>
      </w:r>
    </w:p>
    <w:p>
      <w:pPr>
        <w:pStyle w:val="TextBodyIndent"/>
        <w:spacing w:before="0" w:after="0"/>
        <w:ind w:left="0"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озвращение губ в исходную позицию – 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После каждого упражнения или при сильной усталости губ делаем сброс. Для этого сильной струей воздуха  заставляем вибрировать губы со звуком ТПР-Р-Р-У.</w:t>
      </w:r>
    </w:p>
    <w:p>
      <w:pPr>
        <w:pStyle w:val="TextBodyIndent"/>
        <w:ind w:left="283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283" w:firstLine="360"/>
        <w:jc w:val="center"/>
        <w:rPr/>
      </w:pPr>
      <w:r>
        <w:rPr>
          <w:rStyle w:val="Style15"/>
          <w:b/>
          <w:sz w:val="22"/>
          <w:szCs w:val="22"/>
        </w:rPr>
        <w:t xml:space="preserve">Артикуляционная гимнастика </w:t>
      </w:r>
    </w:p>
    <w:p>
      <w:pPr>
        <w:pStyle w:val="TextBodyIndent"/>
        <w:spacing w:before="0" w:after="0"/>
        <w:ind w:left="283" w:firstLine="360"/>
        <w:jc w:val="center"/>
        <w:rPr/>
      </w:pPr>
      <w:r>
        <w:rPr>
          <w:rStyle w:val="Style15"/>
          <w:b/>
          <w:sz w:val="22"/>
          <w:szCs w:val="22"/>
        </w:rPr>
        <w:t>для языка</w:t>
      </w:r>
    </w:p>
    <w:p>
      <w:pPr>
        <w:pStyle w:val="TextBodyIndent"/>
        <w:ind w:left="283" w:firstLine="360"/>
        <w:jc w:val="both"/>
        <w:rPr>
          <w:rStyle w:val="Style15"/>
          <w:b/>
          <w:b/>
          <w:i/>
          <w:i/>
          <w:sz w:val="22"/>
          <w:szCs w:val="22"/>
        </w:rPr>
      </w:pPr>
      <w:r>
        <w:rPr/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  <w:t>«Двойные уколы в щеки»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сомкнутых губах и разомкнутых челюстях делаем резкие и сильные двойные уколы попеременно то в левую, то в правую щеки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  <w:t>«Жало»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Острым и длинным языком, подобно змее, производим двойные уколы в выбранную точку, которая может располагаться в любом месте нашей аудитории (внизу, вверху, справа, слева, сзади)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sz w:val="20"/>
        </w:rPr>
        <w:t>«Часовая стрелка»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о упражнение имеет два вариант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i/>
          <w:sz w:val="22"/>
          <w:szCs w:val="22"/>
        </w:rPr>
        <w:t>Первый вариант</w:t>
      </w:r>
      <w:r>
        <w:rPr>
          <w:sz w:val="22"/>
          <w:szCs w:val="22"/>
        </w:rPr>
        <w:t>: Губы сомкнуты, челюсти разомкнуты. Производим вращательные движения языком за сомкнутыми губами. Язык гладит верхние и нижние десны.     Направление языка меняе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i/>
          <w:sz w:val="22"/>
          <w:szCs w:val="22"/>
        </w:rPr>
        <w:t>Второй вариант</w:t>
      </w:r>
      <w:r>
        <w:rPr>
          <w:sz w:val="22"/>
          <w:szCs w:val="22"/>
        </w:rPr>
        <w:t>: Повторяем в точности те же движения, с той лишь разницей, что язык оказывается за зубами и гладит по кругу мягкое небо и уздечку. В этом варианте упражнения основная нагрузка приходится на корень языка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  <w:t>«Чаша»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Упражнение, как и предыдущее, выполняется в двух вариантах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i/>
          <w:sz w:val="22"/>
          <w:szCs w:val="22"/>
        </w:rPr>
        <w:t>Первый вариант</w:t>
      </w:r>
      <w:r>
        <w:rPr>
          <w:sz w:val="22"/>
          <w:szCs w:val="22"/>
        </w:rPr>
        <w:t>: Сильно открыть рот, широкий язык вынуть изо рта, поднять его кверху, подержать в таком положении и убрать в широко открытый рот. Только после того как кончик языка коснется верхнего неба, закрыть рот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Второй вариант</w:t>
      </w:r>
      <w:r>
        <w:rPr>
          <w:sz w:val="22"/>
          <w:szCs w:val="22"/>
        </w:rPr>
        <w:t>: Проделать то же упражнение, не открывая при этом рта. Нагрузка снова же приходится на корень языка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  <w:t>«Окно»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Это блок упражнений, в котором мы используем ту же технологию, что и в гимнастике для губ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Сильно открываем рот (окно) и оставляем его в таком положении до конца выполнения каждого отдельного упражнения, в котором работает максимально высунутый изо рта и напряженный язык: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«горизонталь» (язык перемещается влево – вправо);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«вертикаль» (вверх – вниз);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«крест» (вверх, вправо, вниз, влево)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«круги» (движения по и против часовой стрелки)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«рекламная растяжка» (длиннющим языком, при очень сильно открытом рте, пишем большими и красивыми буквами свою фамилию, имя и отчество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Если очень устал язык, нужно сделать сброс: положить на нижнюю губу расслабленный язык и потрясти головой таким образом, чтобы язык болтался из стороны в сторону. В таком положении очень быстро отдыхают все мышцы языка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sz w:val="20"/>
        </w:rPr>
      </w:pPr>
      <w:r>
        <w:rPr>
          <w:b/>
          <w:sz w:val="20"/>
        </w:rPr>
        <w:t>«Горка»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нчик языка упереть в нижние зубы. Боковые края языка прижать к верхним коренным зубам. «Спинку» языка «выкатывать» вперед горкой и убирать в глубь рта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о упражнение направлено на развитие и укрепление корня языка и его серединных мышц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  <w:t>«Лошадка»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Это упражнение имеет два варианта. Оба варианта еще можно назвать «цоканьем», так как по ходу выполнения издается характерный звук, каким имитируют лошадиный цокот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i/>
          <w:sz w:val="22"/>
          <w:szCs w:val="22"/>
        </w:rPr>
        <w:t>В первом варианте</w:t>
      </w:r>
      <w:r>
        <w:rPr>
          <w:sz w:val="22"/>
          <w:szCs w:val="22"/>
        </w:rPr>
        <w:t xml:space="preserve"> язык подлипает к альвеолам и затем отклеивается от них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i/>
          <w:sz w:val="22"/>
          <w:szCs w:val="22"/>
        </w:rPr>
        <w:t>Во втором</w:t>
      </w:r>
      <w:r>
        <w:rPr>
          <w:sz w:val="22"/>
          <w:szCs w:val="22"/>
        </w:rPr>
        <w:t xml:space="preserve"> – жестким кончиком языка производится движение от верхних зубов к альвеолам, далее по твердому небу и, загибаясь во внутрь, гладим твердое небо. В конце этого движения так же раздается характерный звук.</w:t>
      </w:r>
    </w:p>
    <w:p>
      <w:pPr>
        <w:pStyle w:val="TextBodyIndent"/>
        <w:ind w:left="283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Целесообразно перевести артикуляционную гимнастику из плоской и грубой технической работы в ранг  </w:t>
      </w:r>
      <w:r>
        <w:rPr>
          <w:rStyle w:val="Style15"/>
          <w:sz w:val="22"/>
          <w:szCs w:val="22"/>
        </w:rPr>
        <w:t>увлекательной игры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Вот один из способов, как это сделать. Вы уже обратили внимание на то, что почти все упражнения для языка и губ производятся с убыстрением.  по ходу выполнения этих упражнений, детям предлагается поиграть с ритмами. Мы называем подобные игры </w:t>
      </w:r>
      <w:r>
        <w:rPr>
          <w:rStyle w:val="Style15"/>
          <w:sz w:val="22"/>
        </w:rPr>
        <w:t>«Джазом».</w:t>
      </w:r>
      <w:r>
        <w:rPr>
          <w:sz w:val="22"/>
          <w:szCs w:val="22"/>
        </w:rPr>
        <w:t>Преподаватель называет имя обучающегося, который должен придумать и показать определенный ритм в рамках выполняемого артикуляционного упражнения. Причем, ритм должен быть таким, чтобы сам ребенок хорошо запомнил его и мог повторить  в точности. Все дети отрабатывают упражнение в данном ритме до легкости исполнения. Затем ритм предлагает другой, непременно его усложняя. И так далее.</w:t>
      </w:r>
    </w:p>
    <w:sectPr>
      <w:footerReference w:type="default" r:id="rId2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Действы"/>
    <w:basedOn w:val="Style14"/>
    <w:qFormat/>
    <w:rPr>
      <w:rFonts w:ascii="Times New Roman" w:hAnsi="Times New Roman" w:cs="Times New Roman"/>
      <w:spacing w:val="60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9:50:00Z</dcterms:created>
  <dc:creator>UseR</dc:creator>
  <dc:description/>
  <cp:keywords/>
  <dc:language>en-US</dc:language>
  <cp:lastModifiedBy>Сергей</cp:lastModifiedBy>
  <cp:lastPrinted>2010-09-12T20:44:00Z</cp:lastPrinted>
  <dcterms:modified xsi:type="dcterms:W3CDTF">2010-10-03T17:41:00Z</dcterms:modified>
  <cp:revision>5</cp:revision>
  <dc:subject/>
  <dc:title/>
</cp:coreProperties>
</file>