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8.8pt;width:365.2pt;height:48.7pt;mso-wrap-style:none;v-text-anchor:middle;mso-position-vertical:top" type="_x0000_t136">
            <v:path textpathok="t"/>
            <v:textpath on="t" fitshape="t" string="Народный барометр." style="font-family:&quot;Impact&quot;;font-size:40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Ранняя осень –сентябрь – хмурник 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инается уборка урожая в садах и на полях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ые птицы отлетают на юг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ягушки зарываются в и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тит паутин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 в сентябре - теплая осен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 суше и теплее сентябрь, тем позднее наступает зим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ю листья берез начнут желтеть с верхушки- весна ранняя, а снизу –поздня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 в сентябре предвещает теплую осен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ы линяют рано осенью – к ранней теплой зиме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Много паутины на бабье лето - к ясной осени, холодной зим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и в сентябре журавли на юг пошли - ранняя зима буде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утина стелется по растениям – к осеннему теплу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а лист с вишен не опал - выпавший снег растае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ыши вьют гнезда на верху копен - осень будет мокрая и продолжительна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Если журавли осенью летят высоко- осень будет продолжительной.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 лесу много рябины - осень будет дождливая, мало-сухая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Золотая осень - октябрь – грязник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инается листопад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зимовальные ямы залегают сазаны, сомы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ери одеваются в теплый мех, некоторые ложатся в спячк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сыпает уж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32"/>
          <w:szCs w:val="32"/>
        </w:rPr>
        <w:t>Октябрь – грязник - ни колеса, ни полоза не любят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ский гром сулит бесснежную зим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дний листопад- к суровой и продолжительной зиме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сь пошел- скоро быть снег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ег выпадая, остается на деревьях - остается и на зиме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дний грибок - поздний снежок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Поздняя осень-  ноябрь- листочны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вляются зимующие птицы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ле засыпают карпы, караси, сомы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тр и стерлядь уходят в глубокие ому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  <w:szCs w:val="32"/>
        </w:rPr>
        <w:t>В ноябре зима с осенью боретс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ябрь-месяц слякоти и порош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ноябре рассвет с сумерками среди встречаютс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грибов уродилось мало – зима будет снежная и сурова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невной снежок – не лежек. Первый прочный снег выпадает ночью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сь лапку поджимает – к стуже, полощется в воде-к теплу, нос под крыло прячет- к ранней зим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инные сумерки – к ненастью, короткие- к хорошей погод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истит снегирь –скоро зима буде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лист с деревьев начисто упадет, будет холодная зим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дуба и осины – самый поздний листопад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ние ночи до снега тем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ый снег- не санный пу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то зерно, что в поле, а то, что в амбар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 – не весна, ложка воды- бочка гряз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небе летает паутина – к хорошей погод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stroked="f" o:allowincell="f" style="position:absolute;margin-left:0pt;margin-top:-48.8pt;width:260.2pt;height:48.7pt;mso-wrap-style:none;v-text-anchor:middle;mso-position-vertical:top" type="_x0000_t136">
            <v:path textpathok="t"/>
            <v:textpath on="t" fitshape="t" string="Загадки осени." style="font-family:&quot;Impact&quot;;font-size:40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ние загадки не просты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гадаете – будет угощение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малых ребят на удивлен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ый горошек, на нем черная крыш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Ягода шиповника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Росло- выросло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Из куста повылезло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По рукам покатилось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На зубах очутилос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(Орех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зеленой кочке живут дочки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и аленькие, и большие , и маленьки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(Клюква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Спрятался за пень-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Шапка набекрень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Кто проходит близко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Кланяется низко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(гриб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Я красна - не девица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лена- не дуброва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хвостом- не мыш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Морковь, свекла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pict>
          <v:shape id="shape_0" stroked="f" o:allowincell="f" style="position:absolute;margin-left:0pt;margin-top:-48.8pt;width:401.2pt;height:48.7pt;mso-wrap-style:none;v-text-anchor:middle;mso-position-vertical:top" type="_x0000_t136">
            <v:path textpathok="t"/>
            <v:textpath on="t" fitshape="t" string="Осенние игры -забавы." style="font-family:&quot;Impact&quot;;font-size:40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ществует целый ряд игр, напоминающих «Каравай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пример: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Царевич»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Все играющие становятся в круг. В центре стоит девушка- «царевна», а кругом парень- «царевич». Под музыку все ходят по кругу. Как только музыка кончается, задача парня- пробраться сквозь «темный лес», состоящий из круга играющих, и вызволить «царевну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ыбери меня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Играющие встают в круг и ведут хоровод вокруг водящего. Во время песни он должен выбрать из круга девушку, станцевать с ней и встать в круг. Продолжая игру, девушка выбирает парн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Хоровод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Водящий садятся на стул посередине комнаты. Если на стуле сидит парень, то вокруг него под песню ходят девушки. Как только кончается музыка, он должен выбрать и пригласить на танец девушку из круга. Место водящего занимает выбранная девушка, а хоровод водят юноши и т.д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учеек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Играющие выстраиваются парами друг за другом, поднимают руки «домиком». Водящий, пробегая вдоль играющих, выбирает себе пару. Оставшийся без пары становится водящим. Главное, чтобы игра проходила в быстром темп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pict>
          <v:shape id="shape_0" stroked="f" o:allowincell="f" style="position:absolute;margin-left:0pt;margin-top:-45.05pt;width:243.7pt;height:44.95pt;mso-wrap-style:none;v-text-anchor:middle;mso-position-vertical:top" type="_x0000_t136">
            <v:path textpathok="t"/>
            <v:textpath on="t" fitshape="t" string="Знаешь ли ты ?" style="font-family:&quot;Impact&quot;;font-size:12pt"/>
            <v:imagedata r:id="rId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стья каких деревьев осенью краснеют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ой лесной житель сушит себе на деревьях грибы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0"/>
          <w:szCs w:val="40"/>
        </w:rPr>
        <w:t>Какие уборочные работы выполняют колхозники осенью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ие изменения происходят в лесу осенью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ие изменения происходят в поведении насекомых и птиц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0:17:00Z</dcterms:created>
  <dc:creator>ВЕРА</dc:creator>
  <dc:description/>
  <cp:keywords/>
  <dc:language>en-US</dc:language>
  <cp:lastModifiedBy>наталья</cp:lastModifiedBy>
  <cp:lastPrinted>2009-09-04T15:00:00Z</cp:lastPrinted>
  <dcterms:modified xsi:type="dcterms:W3CDTF">2015-04-13T16:02:00Z</dcterms:modified>
  <cp:revision>4</cp:revision>
  <dc:subject/>
  <dc:title> </dc:title>
</cp:coreProperties>
</file>