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drawing>
          <wp:inline distT="0" distB="0" distL="0" distR="0">
            <wp:extent cx="5943600" cy="1076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лан мероприятий, посвященных году литературы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 НРМ ДОБУ «Детский сад «Морошка» с.п. Куть - Ях</w:t>
      </w:r>
    </w:p>
    <w:p>
      <w:pPr>
        <w:pStyle w:val="Style20"/>
        <w:shd w:fill="FFFFFF" w:val="clear"/>
        <w:spacing w:lineRule="auto" w:line="276" w:before="0" w:after="0"/>
        <w:jc w:val="both"/>
        <w:rPr/>
      </w:pPr>
      <w:r>
        <w:rPr>
          <w:b/>
        </w:rPr>
        <w:t>Цель:</w:t>
      </w:r>
      <w:r>
        <w:rPr/>
        <w:t xml:space="preserve"> развивать у педагогов, воспитанников ДОУ и их родителей (законных представителей) устойчивый интерес к литературе и чтению.</w:t>
      </w:r>
    </w:p>
    <w:p>
      <w:pPr>
        <w:pStyle w:val="Style20"/>
        <w:shd w:fill="FFFFFF" w:val="clear"/>
        <w:spacing w:lineRule="auto" w:line="276" w:before="0" w:after="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Style20"/>
        <w:shd w:fill="FFFFFF" w:val="clear"/>
        <w:spacing w:lineRule="auto" w:line="276" w:before="0" w:after="0"/>
        <w:jc w:val="both"/>
        <w:rPr/>
      </w:pPr>
      <w:r>
        <w:rPr/>
        <w:t xml:space="preserve">• </w:t>
      </w:r>
      <w:r>
        <w:rPr/>
        <w:t>развивать у детей умение слушать, умение познавать;</w:t>
      </w:r>
    </w:p>
    <w:p>
      <w:pPr>
        <w:pStyle w:val="Style20"/>
        <w:shd w:fill="FFFFFF" w:val="clear"/>
        <w:spacing w:lineRule="auto" w:line="276" w:before="0" w:after="0"/>
        <w:jc w:val="both"/>
        <w:rPr/>
      </w:pPr>
      <w:r>
        <w:rPr/>
        <w:t xml:space="preserve">• </w:t>
      </w:r>
      <w:r>
        <w:rPr/>
        <w:t>развивать у воспитанников отзывчивость и сопереживание;</w:t>
      </w:r>
    </w:p>
    <w:p>
      <w:pPr>
        <w:pStyle w:val="Style20"/>
        <w:shd w:fill="FFFFFF" w:val="clear"/>
        <w:spacing w:lineRule="auto" w:line="276" w:before="0" w:after="0"/>
        <w:jc w:val="both"/>
        <w:rPr/>
      </w:pPr>
      <w:r>
        <w:rPr/>
        <w:t xml:space="preserve">• </w:t>
      </w:r>
      <w:r>
        <w:rPr/>
        <w:t>развивать у педагогов ДОУ умение пользоваться интерактивным оборудованием в НОД;</w:t>
      </w:r>
    </w:p>
    <w:p>
      <w:pPr>
        <w:pStyle w:val="Style20"/>
        <w:shd w:fill="FFFFFF" w:val="clear"/>
        <w:spacing w:lineRule="auto" w:line="276" w:before="0" w:after="0"/>
        <w:jc w:val="both"/>
        <w:rPr/>
      </w:pPr>
      <w:r>
        <w:rPr/>
        <w:t xml:space="preserve">• </w:t>
      </w:r>
      <w:r>
        <w:rPr/>
        <w:t>воспитывать у детей любовь и бережное отношение к книгам.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"/>
        <w:gridCol w:w="5637"/>
        <w:gridCol w:w="33"/>
        <w:gridCol w:w="142"/>
        <w:gridCol w:w="1276"/>
        <w:gridCol w:w="226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ероприятий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рганизационно – педагогическая работ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работы «Год литературы»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воспитатель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икл книжных выставок к юбилеям писател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«Золотая полка юбиляра». 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тенда «Год литерату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февраля - Международный день родного языка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воспитатель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ик «Творчество и искусство»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марта – Всемирный день писателя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арта - День православной книг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марта - Всемирный день поэ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-30 марта – Неделя детской и юношеской книги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воспитатель </w:t>
            </w:r>
          </w:p>
        </w:tc>
      </w:tr>
      <w:tr>
        <w:trPr>
          <w:trHeight w:val="59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сайте ДОУ 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Дом, в котором нет книги, подобен телу, лишенному ду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апреля – Международный день детской книги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</w:t>
            </w:r>
          </w:p>
        </w:tc>
      </w:tr>
      <w:tr>
        <w:trPr>
          <w:trHeight w:val="6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хта Памя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мая – День славянской письменности и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мая – Общероссийский день библиотек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шкинский день Ро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ыставка «Мои любимые книги».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на территории ДОУ тематического уголка «Мир дет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июля – 110 лет со дня рождения писателя Л. А. Кассил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педагог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 - конкурс «Центр литературы в группе»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ультация для воспитателей «Методы и приемы работы по ознакомлению дошкольников с художественной литературой»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воспитатель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«Осени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октября – 120 лет со дня рождения поэта С. А. Есе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октября - 95 лет со дня рождения итальянского писателя Д. Родари (1920-1980)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руководите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народного един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ноября – 135 лет со дня рождения поэта А. А. Блока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листывая страницы год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декабря – 110 лет со дня рождения поэта, писателя Д. И. Хармса (1905-194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декабря – 150 лет со дня рождения английского писателя Редьярда Киплинг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оспитатель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абота с детьм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бесед «Волшебный мир книги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щитники Отечества» - праздни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К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детской книги «Книжкины именины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спектакль кружка «Ладушки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чтецов </w:t>
            </w:r>
            <w:r>
              <w:rPr>
                <w:rFonts w:cs="Times New Roman" w:ascii="Times New Roman" w:hAnsi="Times New Roman"/>
                <w:sz w:val="24"/>
              </w:rPr>
              <w:t>«Память сильнее време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курсия в школьную библиотеку «Города-герои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 Воспитател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сказки к дню рождения А.С.Пушки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нижек-малышек со сказк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Книжкина больниц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тихов «Листопадничек» по произведениям русских поэт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ины» - утренн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иртуальная литературная гостиная «Творчество поэтов нашего края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Любимые книги наших родителей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абота с коллективом</w:t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воспитатель 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Особенности оформления центров литературы в группах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Ознакомление детей дошкольного возраста с разными литературными жанрами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«Приобщение детей к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художественной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литератур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викторина «Поляна сказ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стихов о героях войны, иллюстрации и фотографии по теме, семейные фотоальбомы, выставка старых послевоенных откры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 воспитатели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абота с родителям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тенда для родителей в групп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ение художественной литературы до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родителей в благоустройстве территории Д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«Роль сказок в жизни ребе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 с родителями «Мои любимые сказ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 воспитател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«Моя любимая кни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01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1">
    <w:name w:val="Текст Знак1"/>
    <w:basedOn w:val="Style14"/>
    <w:qFormat/>
    <w:rPr>
      <w:rFonts w:ascii="Consolas" w:hAnsi="Consolas" w:cs="Consolas"/>
      <w:sz w:val="21"/>
      <w:szCs w:val="21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41:00Z</dcterms:created>
  <dc:creator>HP</dc:creator>
  <dc:description/>
  <cp:keywords/>
  <dc:language>en-US</dc:language>
  <cp:lastModifiedBy>Шамукова</cp:lastModifiedBy>
  <cp:lastPrinted>2012-12-07T12:10:00Z</cp:lastPrinted>
  <dcterms:modified xsi:type="dcterms:W3CDTF">2015-04-13T18:51:00Z</dcterms:modified>
  <cp:revision>5</cp:revision>
  <dc:subject/>
  <dc:title/>
</cp:coreProperties>
</file>