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Анкета «Сквернословие в моей жизни»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1. Как ты думаешь, почему люди в своей речи употребляют бранные слова, ругательства? 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2. Если ты используешь в своей речи бранные слова (мат, ругательства), то объясни почему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3. Как часто ты произносишь эти слова? 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4. В каких ситуациях это происходит? 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5. Как ты думаешь, плохо это или нет? 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6. Что ты чувствуешь, когда произносишь такие слова? 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7. Как ты думаешь, что чувствуют или думают другие люди, когда слышат, как ты произносишь бранные слова? 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8. Что ты чувствуешь, когда при тебе кто-то ругается матом? 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9. От кого ты чаще всего слышишь подобные слова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10. Как ты думаешь, что нужно сделать, чтобы люди (дети) не употребляли бранных слов? 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11. Что нужно сделать, чтобы ты не употреблял эти слова?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12. Хочешь ли ты, чтобы твои будущие дети в своей речи использовали бранные слова? Почему? ________________________________________________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60985</wp:posOffset>
                </wp:positionV>
                <wp:extent cx="800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98pt;margin-top:20.55pt;width:62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22"/>
          <w:szCs w:val="22"/>
        </w:rPr>
        <w:t>Спасибо за откровенность!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9:44:00Z</dcterms:created>
  <dc:creator>HOME</dc:creator>
  <dc:description/>
  <cp:keywords/>
  <dc:language>en-US</dc:language>
  <cp:lastModifiedBy>Татьяна</cp:lastModifiedBy>
  <dcterms:modified xsi:type="dcterms:W3CDTF">2014-04-18T07:26:00Z</dcterms:modified>
  <cp:revision>4</cp:revision>
  <dc:subject/>
  <dc:title/>
</cp:coreProperties>
</file>