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тнего лингвистического лагер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чащихся 6-9 класс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Pilgrims</w:t>
      </w:r>
      <w:r>
        <w:rPr>
          <w:b/>
          <w:sz w:val="28"/>
          <w:szCs w:val="28"/>
        </w:rPr>
        <w:t>» - Пилигримы</w:t>
      </w:r>
    </w:p>
    <w:p>
      <w:pPr>
        <w:pStyle w:val="Style15"/>
        <w:ind w:firstLine="709"/>
        <w:jc w:val="center"/>
        <w:rPr/>
      </w:pPr>
      <w:r>
        <w:rPr>
          <w:b/>
          <w:sz w:val="28"/>
          <w:szCs w:val="28"/>
        </w:rPr>
        <w:t xml:space="preserve">Руководитель программы: Елена Вячеславовна Климовских, учитель английского языка МБОУ «Вавожская СОШ» </w:t>
        <w:br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- распространение и популяризация английского языка, развитие интереса к языку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-ознакомление участников программы с историей, географией, культурой, общественным и политическим строем Соединенных штатов Америки, а также своей родной страны; пробуждение интереса к культуре народов США, к культурно-историческому наследию своей страны, родного кра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- совершенствование знаний, умений, навыков, полученных на уроках иностранного язык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- ассимиляция разговорных навыков иностранного языка в ходе проведения различных мероприятий на иностранном языке, конкурсов, тематических вечеров, спортивных соревнований, ролевых и имитационных игр, и т.д.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- формирование умений  защитить свой проект, реализовать его в рамках лагерной смены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- формирование у подростков умения брать ответственность на себ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- укрепление физического здоровья де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</w:rPr>
        <w:t>Данная программа разработана педагогом МОУ «Вавожская СОШ» Шариповой Е.В.и направлена на решение сразу двух задач:</w:t>
      </w:r>
      <w:r>
        <w:rPr>
          <w:bCs/>
          <w:iCs/>
        </w:rPr>
        <w:t xml:space="preserve"> во время летних каникул предоставить детям, во-первых, обучение английскому языку, во-вторых, обеспечить им полноценный и насыщенный отдых. Участниками являются ребята 12-14 лет. Программа разработана на одну смену.</w:t>
      </w:r>
      <w:r>
        <w:rPr/>
        <w:t xml:space="preserve">  Лагерь называется  «Пилигримы». Пилигримами называли себя люди, отправившиеся покорять новые земли Америки в 1492 году. 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iCs/>
        </w:rPr>
      </w:pPr>
      <w:r>
        <w:rPr/>
        <w:t>Ребята вместе с педагогом каждый день открывают Америку наших дней.  Путешествуя по этой многоликой стране,  затрагиваются следующие темы: спорт, музыка, праздники и традиции, знаменитые люди и многое другое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Тематическая смена посвящена изучению США как одной из англоговорящих стран. Информация о данной стране представлена недостаточно в УМК по английскому языку, поэтому во время этой смены ребята смогут сформировать о Соединенных штатах наиболее полное представление. Безусловно, ребята будут получать знания в ходе различных мероприятий, и стараться  использовать английский язык   во всех ситуациях общения. Во всех делах ребятам будет помогать и давать  консультации учитель, а также ребята из старших классов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  <w:color w:val="000000"/>
        </w:rPr>
        <w:t>Программа обучения включает в себя много ролевых упражнений, на занятиях обсуждаются ситуации реальной жизни, темы, которые нравятся детям и которые способны вовлечь их в активную дискуссию: музыка, спорт, проблемы молодежи.</w:t>
      </w:r>
      <w:r>
        <w:rPr/>
        <w:t xml:space="preserve"> </w:t>
      </w:r>
      <w:r>
        <w:rPr>
          <w:rStyle w:val="StrongEmphasis"/>
          <w:b w:val="false"/>
          <w:iCs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  <w:iCs/>
        </w:rPr>
        <w:t>Также ребята смогут реализовать себя в конкурсах и  праздниках, музыкальных и танцевальных мероприятиях, интеллектуальные турнирах и спортивных соревнованиях.</w:t>
      </w:r>
      <w:r>
        <w:rPr>
          <w:rStyle w:val="StrongEmphasis"/>
          <w:b w:val="false"/>
          <w:iCs/>
          <w:color w:val="000000"/>
        </w:rPr>
        <w:t xml:space="preserve"> Основное внимание уделяется, конечно, развитию монологической и диалогической речи, а также отличию американского английского от британского. Разучивание песен на английском языке и просмотр фильмов также является прекрасным способом совершенствования и развития речевых навыков и умений в английском языке. Для совершенствования произносительных навыков ребятам предлагается  разучивание скороговорок.</w:t>
      </w:r>
      <w:r>
        <w:rPr>
          <w:rStyle w:val="StrongEmphasis"/>
          <w:b w:val="false"/>
          <w:iCs/>
        </w:rPr>
        <w:t xml:space="preserve"> Разнообразие мероприятий и смена видов деятельности настраивают детей на восприятие всего нового, интересного и необычного, заставляет их активно участвовать в занятиях, конкурсах, соревнованиях, викторинах. Игровая форма и комфортная психологическая атмосфера позволяют легко и с удовольствием выполнять необходимые лексические и грамматические упражнения. Дети включаются в большую тематическую игру, принимают ее правила, с интересом осваивают новые для себя виды деятельности, учатся выходить из сложных или неожиданных для них ситуаций. А главное – они много общаются и получают радость от этого общения. 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 xml:space="preserve">В начале каждого дня ребята заполняют бортовой журнал, где делятся впечатлениями о прошедшем дне. Это могут быть рисунки, шаржи, фразы, которые наиболее запомнились и являются значимыми для ребят. За командные или индивидуальные достижения выдаются звездочки с американского флага. В конце каждой недели они подсчитываются, и владельцы наибольшего количества получают призы и подарки. 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Рекомендуется использовать информационно-коммуникационные технологии, глобальную сеть Интернет, для поиска и обработки необходимой и полезной информации, а также для просмотра фильмов и презентаций, выполненных учащимися и педагогом. Также можно воспользоваться материалами из журнала, для изучающих английский язык «</w:t>
      </w:r>
      <w:r>
        <w:rPr>
          <w:rStyle w:val="StrongEmphasis"/>
          <w:b w:val="false"/>
          <w:iCs/>
          <w:lang w:val="en-US"/>
        </w:rPr>
        <w:t>Speak</w:t>
      </w:r>
      <w:r>
        <w:rPr>
          <w:rStyle w:val="StrongEmphasis"/>
          <w:b w:val="false"/>
          <w:iCs/>
        </w:rPr>
        <w:t xml:space="preserve"> </w:t>
      </w:r>
      <w:r>
        <w:rPr>
          <w:rStyle w:val="StrongEmphasis"/>
          <w:b w:val="false"/>
          <w:iCs/>
          <w:lang w:val="en-US"/>
        </w:rPr>
        <w:t>out</w:t>
      </w:r>
      <w:r>
        <w:rPr>
          <w:rStyle w:val="StrongEmphasis"/>
          <w:b w:val="false"/>
          <w:iCs/>
        </w:rPr>
        <w:t xml:space="preserve">» и приложением к газете «Первое сентября» «Английский язык». В качестве консультанта и помощника идеальным будет представитель данной страны, что во много раз повысит интерес и мотивацию к изучению и совершенствованию английского языка. 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Данная программа может быть использована любым учителем английского языка во время летнего лагеря, а также в качестве факультативного или элективного курса в рамках учебного процесса. Также данный курс может быть переделан для изучения особенностей любой страны и использован учителями других иностранных языков или учителями географии, краеведения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/>
        <w:ind w:firstLine="708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/>
        <w:ind w:firstLine="708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/>
        <w:ind w:firstLine="708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ind w:firstLine="708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й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347"/>
        <w:gridCol w:w="2308"/>
        <w:gridCol w:w="2334"/>
        <w:gridCol w:w="2368"/>
        <w:gridCol w:w="2347"/>
      </w:tblGrid>
      <w:tr>
        <w:trPr>
          <w:trHeight w:val="29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0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0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07</w:t>
            </w:r>
          </w:p>
        </w:tc>
      </w:tr>
      <w:tr>
        <w:trPr>
          <w:trHeight w:val="313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ткрывая Америку: из 1492 в 2010» - викторина об истории и жизни в СШ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бота в творческой лаборатории </w:t>
            </w:r>
            <w:r>
              <w:rPr>
                <w:lang w:val="en-US"/>
              </w:rPr>
              <w:t>DIY</w:t>
            </w:r>
            <w:r>
              <w:rPr/>
              <w:t xml:space="preserve">  (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yourself</w:t>
            </w:r>
            <w:r>
              <w:rPr/>
              <w:t>. Сделай  это сам): проект «Что для меня Америка?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сс</w:t>
            </w:r>
            <w:r>
              <w:rPr>
                <w:lang w:val="en-US"/>
              </w:rPr>
              <w:t xml:space="preserve"> </w:t>
            </w:r>
            <w:r>
              <w:rPr/>
              <w:t>конференция</w:t>
            </w:r>
            <w:r>
              <w:rPr>
                <w:lang w:val="en-US"/>
              </w:rPr>
              <w:t xml:space="preserve"> «Glad to meet you!»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учивание песни «</w:t>
            </w:r>
            <w:r>
              <w:rPr>
                <w:lang w:val="en-US"/>
              </w:rPr>
              <w:t>America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eautiful</w:t>
            </w:r>
            <w:r>
              <w:rPr/>
              <w:t>…» и «Подмосковные вечера» на англ и рус яз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«American and Russian eagle (symbols of the countries)» </w:t>
            </w:r>
            <w:r>
              <w:rPr/>
              <w:t>подготовка</w:t>
            </w:r>
            <w:r>
              <w:rPr>
                <w:lang w:val="en-US"/>
              </w:rPr>
              <w:t xml:space="preserve"> </w:t>
            </w:r>
            <w:r>
              <w:rPr/>
              <w:t>презентаций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символах</w:t>
            </w:r>
            <w:r>
              <w:rPr>
                <w:lang w:val="en-US"/>
              </w:rPr>
              <w:t xml:space="preserve"> </w:t>
            </w:r>
            <w:r>
              <w:rPr/>
              <w:t>Америки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ской бой «Америка»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ь независим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 В Америку с Колумбом» - игра по станциям: история праздника и образования Соединенных штатов Амер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учивание американского гимн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т улыбки станет всем светлей…» - день юмора: подготовка и конкурс-презентация американских шуток и анекдотов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Голос Америки» - день традиционных американских стилей музыки: джаза, блюза, кантри: изучение истории развития  этих сти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гра «Угадай мелодию»</w:t>
            </w:r>
          </w:p>
        </w:tc>
      </w:tr>
      <w:tr>
        <w:trPr>
          <w:trHeight w:val="29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0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0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07</w:t>
            </w:r>
          </w:p>
        </w:tc>
      </w:tr>
      <w:tr>
        <w:trPr>
          <w:trHeight w:val="209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В Америке принято так….» ознакомление с культурой и традициями СШ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ие лагеря: план смены, игры. Презентация участников лагеря – Встреча молодежных делегаций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ь спорта и здоровья: делегация из России обучает игре в лапту, футбо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учивание гимна чемпионата по футболу 201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мотр фильма «Хардбол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В здоровом теле здоровый дух!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шебный лабиринт «Здоровый образ жизн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здный час «Спорт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ворческая мастерская «Американские праздник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уск коллажей и презентаций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кторина «Праздник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смотр фильма «Эльф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учивание рождественской песни</w:t>
            </w:r>
          </w:p>
        </w:tc>
      </w:tr>
      <w:tr>
        <w:trPr>
          <w:trHeight w:val="29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0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0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07</w:t>
            </w:r>
          </w:p>
        </w:tc>
      </w:tr>
      <w:tr>
        <w:trPr>
          <w:trHeight w:val="272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опримечательности Америки и России. Составление путеводител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сещение национального музе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Мы то, что мы едим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енности питания американце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книги рецептов русской и удмуртской кухн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Наедине с природой» - день отдыха и гармо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Барбекю по-русски»: выход в лес на пикник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на, прославившие нац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россворд о знаменитых людях Америки и Росс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смотр фильма на англ яз «Екатерина Великая»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Скоро здесь будет город-сад!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гра «Градостроитель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утешествие по знаменитым городам Америки и строительство своего города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рытие лагеря: «Английское ассорти» - карнава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 смены, вручение призов и грамот победителя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360"/>
        <w:ind w:firstLine="708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/>
        <w:ind w:firstLine="708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/>
        <w:ind w:firstLine="708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/>
        <w:ind w:firstLine="708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pacing w:lineRule="auto" w:line="360"/>
        <w:ind w:firstLine="708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 xml:space="preserve">  </w:t>
      </w:r>
    </w:p>
    <w:p>
      <w:pPr>
        <w:pStyle w:val="Style15"/>
        <w:spacing w:lineRule="auto" w:line="360"/>
        <w:ind w:firstLine="708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Style15"/>
        <w:shd w:fill="FFFFFF" w:val="clear"/>
        <w:spacing w:lineRule="auto" w:line="360"/>
        <w:jc w:val="both"/>
        <w:textAlignment w:val="top"/>
        <w:rPr/>
      </w:pPr>
      <w:r>
        <w:rPr/>
      </w:r>
    </w:p>
    <w:p>
      <w:pPr>
        <w:pStyle w:val="Style15"/>
        <w:shd w:fill="FFFFFF" w:val="clear"/>
        <w:jc w:val="both"/>
        <w:textAlignment w:val="top"/>
        <w:rPr/>
      </w:pPr>
      <w:r>
        <w:rPr/>
      </w:r>
    </w:p>
    <w:p>
      <w:pPr>
        <w:pStyle w:val="Style15"/>
        <w:shd w:fill="FFFFFF" w:val="clear"/>
        <w:jc w:val="both"/>
        <w:textAlignment w:val="top"/>
        <w:rPr/>
      </w:pPr>
      <w:r>
        <w:rPr/>
      </w:r>
    </w:p>
    <w:p>
      <w:pPr>
        <w:pStyle w:val="Style15"/>
        <w:shd w:fill="FFFFFF" w:val="clear"/>
        <w:jc w:val="both"/>
        <w:textAlignment w:val="top"/>
        <w:rPr/>
      </w:pPr>
      <w:r>
        <w:rPr/>
      </w:r>
    </w:p>
    <w:p>
      <w:pPr>
        <w:pStyle w:val="Style15"/>
        <w:shd w:fill="FFFFFF" w:val="clear"/>
        <w:jc w:val="both"/>
        <w:textAlignment w:val="top"/>
        <w:rPr/>
      </w:pPr>
      <w:r>
        <w:rPr/>
      </w:r>
    </w:p>
    <w:p>
      <w:pPr>
        <w:pStyle w:val="Style15"/>
        <w:shd w:fill="FFFFFF" w:val="clear"/>
        <w:jc w:val="both"/>
        <w:textAlignment w:val="top"/>
        <w:rPr/>
      </w:pPr>
      <w:r>
        <w:rPr/>
      </w:r>
    </w:p>
    <w:p>
      <w:pPr>
        <w:pStyle w:val="Style15"/>
        <w:shd w:fill="FFFFFF" w:val="clear"/>
        <w:spacing w:before="280" w:after="280"/>
        <w:jc w:val="both"/>
        <w:textAlignment w:val="top"/>
        <w:rPr/>
      </w:pPr>
      <w:r>
        <w:rPr/>
      </w:r>
    </w:p>
    <w:sectPr>
      <w:footerReference w:type="default" r:id="rId3"/>
      <w:type w:val="nextPage"/>
      <w:pgSz w:orient="landscape" w:w="16838" w:h="11906"/>
      <w:pgMar w:left="964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33:00Z</dcterms:created>
  <dc:creator>hkiol709</dc:creator>
  <dc:description/>
  <cp:keywords/>
  <dc:language>en-US</dc:language>
  <cp:lastModifiedBy>Елена</cp:lastModifiedBy>
  <cp:lastPrinted>2010-08-13T14:37:00Z</cp:lastPrinted>
  <dcterms:modified xsi:type="dcterms:W3CDTF">2015-04-13T16:02:00Z</dcterms:modified>
  <cp:revision>32</cp:revision>
  <dc:subject/>
  <dc:title/>
</cp:coreProperties>
</file>