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дополнительного образования детей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«Центр развития творчества детей и юношества»,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г. Кинешм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48"/>
          <w:szCs w:val="48"/>
        </w:rPr>
      </w:pPr>
      <w:r>
        <w:rPr>
          <w:rFonts w:cs="Arial Narrow" w:ascii="Arial Narrow" w:hAnsi="Arial Narrow"/>
          <w:b/>
          <w:color w:val="FF0000"/>
          <w:sz w:val="48"/>
          <w:szCs w:val="4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48"/>
          <w:szCs w:val="48"/>
        </w:rPr>
      </w:pPr>
      <w:r>
        <w:rPr>
          <w:rFonts w:cs="Arial Narrow" w:ascii="Arial Narrow" w:hAnsi="Arial Narrow"/>
          <w:b/>
          <w:color w:val="FF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48"/>
          <w:szCs w:val="48"/>
        </w:rPr>
      </w:pPr>
      <w:r>
        <w:rPr>
          <w:rFonts w:cs="Arial Narrow" w:ascii="Arial Narrow" w:hAnsi="Arial Narrow"/>
          <w:b/>
          <w:color w:val="FF0000"/>
          <w:sz w:val="48"/>
          <w:szCs w:val="48"/>
        </w:rPr>
        <w:t>профильного летнего лагеря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48"/>
          <w:szCs w:val="48"/>
        </w:rPr>
      </w:pPr>
      <w:r>
        <w:rPr>
          <w:rFonts w:cs="Arial Narrow" w:ascii="Arial Narrow" w:hAnsi="Arial Narrow"/>
          <w:b/>
          <w:color w:val="FF0000"/>
          <w:sz w:val="48"/>
          <w:szCs w:val="48"/>
        </w:rPr>
        <w:t>дневного пребывания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48"/>
          <w:szCs w:val="48"/>
        </w:rPr>
      </w:pPr>
      <w:r>
        <w:rPr>
          <w:rFonts w:cs="Arial Narrow" w:ascii="Arial Narrow" w:hAnsi="Arial Narrow"/>
          <w:b/>
          <w:color w:val="FF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48"/>
          <w:szCs w:val="48"/>
        </w:rPr>
        <w:t>«ШКОЛА  ЗДОРОВЬЯ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48"/>
          <w:szCs w:val="48"/>
        </w:rPr>
      </w:pPr>
      <w:r>
        <w:rPr>
          <w:rFonts w:cs="Arial Narrow" w:ascii="Arial Narrow" w:hAnsi="Arial Narrow"/>
          <w:b/>
          <w:color w:val="FF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0" distR="14287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11760</wp:posOffset>
            </wp:positionV>
            <wp:extent cx="3310255" cy="32245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46450" cy="377952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Информационная карта проект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tbl>
      <w:tblPr>
        <w:tblW w:w="10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6184"/>
      </w:tblGrid>
      <w:tr>
        <w:trPr>
          <w:trHeight w:val="1034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олное назва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рограмма  профильного  летнего лагеря дневного пребывания оздоровительного ти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«Школа  здоровья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2. Автор 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Заместитель директора по УВР –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Михайлова Э.В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1709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3.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Директор МОУ «ЦРТДиЮ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Романова И.В.,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педагог – организатор  Огорельцева Т.В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4. Проводящи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МОУ ДОД «Центр развития творчества детей и юношества»</w:t>
            </w:r>
          </w:p>
        </w:tc>
      </w:tr>
      <w:tr>
        <w:trPr>
          <w:trHeight w:val="1034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5. Адрес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155800, г. Кинешм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ул. Смольная, д. 32</w:t>
            </w:r>
          </w:p>
        </w:tc>
      </w:tr>
      <w:tr>
        <w:trPr>
          <w:trHeight w:val="1019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6. Контактные телефоны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тел. 5-55-23, 2-26-68</w:t>
            </w:r>
          </w:p>
        </w:tc>
      </w:tr>
      <w:tr>
        <w:trPr>
          <w:trHeight w:val="1364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Кадры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едагоги дополнительного образования МОУ «ЦРТДиЮ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Сохранение и укрепление здоровья детей, формирование ценностного отношения к своему здоровью, здоровому образу жизни.</w:t>
            </w:r>
          </w:p>
        </w:tc>
      </w:tr>
      <w:tr>
        <w:trPr>
          <w:trHeight w:val="1034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9. Место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тделение № 1 МОУ ДОД «ЦРТДиЮ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(ул. Юрия Горохова, 6А)</w:t>
            </w:r>
          </w:p>
        </w:tc>
      </w:tr>
      <w:tr>
        <w:trPr>
          <w:trHeight w:val="1019" w:hRule="atLeast"/>
        </w:trPr>
        <w:tc>
          <w:tcPr>
            <w:tcW w:w="405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10. Сроки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Июнь, июль  </w:t>
            </w:r>
          </w:p>
        </w:tc>
      </w:tr>
      <w:tr>
        <w:trPr>
          <w:trHeight w:val="1034" w:hRule="atLeast"/>
        </w:trPr>
        <w:tc>
          <w:tcPr>
            <w:tcW w:w="4056" w:type="dxa"/>
            <w:tcBorders>
              <w:top w:val="single" w:sz="1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11. Возраст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6184" w:type="dxa"/>
            <w:tcBorders>
              <w:top w:val="single" w:sz="1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т 6 до 14 лет (включительно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«Забота о здоровье – это важнейший труд педагога.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т жизнедеятельности, бодрости детей зависит их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духовная жизнь, мировоззрение,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мственное развитие, прочность знаний, вера в свои силы…. »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.А. Сухомлинский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ето – прекрасная пора для укрепления здоровья детей  средствами физической культуры и спорта. Подготовка и проведение физкультурно-оздоровительных мероприятий в режиме дня обеспечивают активный отдых детей, способствуют развитию физических качеств, укрепляют сердечно-сосудистую и дыхательную  системы ребёнка, повышаю работоспособность и хорошее настро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 короткий промежуток времени в лагере можно  создать реальные условия для сохранения и укрепления физического и психического здоровья детей, формирования их здорового образа жизни. Сделать так, чтобы каждый поверил в свои силы и знал, что его здоровье в его руках. Здоровье – это не только отсутствие болезней, но и физическая, социальная и психологическая гармония человека. А также доброжелательные отношения с людьми, природой, самим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еятельность по сохранению и укреплению здоровья детей поддерживается государственной и региональной политикой. Поэтому при организации работы лагеря дневного пребывания необходимо определить следующие приоритет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хват как можно большего количества дет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условий для их оздоровл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еспечение безопасного отдых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еализация здоровьесберегающих педагогических технологий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ограмма «Школа здоровья» предполагает обучение детей здоровому образу жизни, грамотной заботе о своём здоровье. Организация такой работы с детьми  в лагере дневного пребывания создаёт благоприятные условия для сохранения и укрепления здоровья, формирования положительной мотивации на ведение здорового образа жизни и динамического стереотипа здорового по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грамма в полной мере призвана обеспечить всё необходимое для того, чтобы после пребывания в лагере  он почувствовал себя «другим» человеком, ответственным за своё здоровь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  <w:u w:val="single"/>
        </w:rPr>
        <w:t>Центральная идея программы</w:t>
      </w:r>
      <w:r>
        <w:rPr>
          <w:rFonts w:cs="Arial Narrow" w:ascii="Arial Narrow" w:hAnsi="Arial Narrow"/>
          <w:sz w:val="28"/>
          <w:szCs w:val="28"/>
        </w:rPr>
        <w:t xml:space="preserve"> заключается в понимании глубокого единства и гармонической взаимосвязи психического и физического развития ребёнка. Это позволяет не останавливаться на физическом развитии, а идти дальш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идеть за физическим здоровьем – психическое здоровь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спользовать потенциал самого ребёнка для осознания необходимости выработки и закрепления здоровьесберегающих психологических и физиологических навыко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Социальный аспект программ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хранение психофизиологического здоровья подрастающего поколения в социальных условиях современного обществ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филактика развития переутомления, перевозбуждения, хронического стресса при увеличении учебных нагрузок, переходе на новую ступень обуч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величение адаптационных и творческих возможностей воспитаннико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8"/>
          <w:szCs w:val="28"/>
          <w:u w:val="single"/>
        </w:rPr>
        <w:t>Цель программы</w:t>
      </w:r>
      <w:r>
        <w:rPr>
          <w:rFonts w:cs="Arial Narrow" w:ascii="Arial Narrow" w:hAnsi="Arial Narrow"/>
          <w:sz w:val="28"/>
          <w:szCs w:val="28"/>
        </w:rPr>
        <w:t xml:space="preserve"> - сохранение и укрепление здоровья детей, формирование ценностного отношения к своему здоровью, здоровому образу жизни путём создания в лагере единого оздоровительно-воспитательного пространст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Задачи: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условий для соблюдения режима дня в соответствии с суточным биоритмом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еспечение детей рациональным питанием, активно-двигательной и физкультурно-оздоровительной деятельностью, включающей систематические занятия доступными видами спорта, ритмической гимнастикой, пребыванием на свежем воздухе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условий для привития культурно-гигиенических навыков соблюдения правил личной гигиены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ирование негативного отношения к вредным привычкам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становление и укрепление физических и психологических сил детей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ведение до минимума детского и подросткового травматизма в каникулярный период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ирование потребности и выработка умения самостоятельных занятий физкультурой с целью тренировок, отдыха, повышения работоспособности и укрепления здоровья, закаливание организм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анные задачи будут осуществляться конкретными средствами, методами и формами через систему спланированные  мероприятия при создании следующих условий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оптимальных санитарно-гигиенических услов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ддержание чистоты во всех помещен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 за соблюдением режима дня, гигиенических норм и прави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рганизация здорового, витаминизированного и разнообразного пит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уществление мер, предупреждающих распространение инфекционных заболеваний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спользование различных форм организации занятий физической культурой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игиеническая гимнасти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пециализированная  зарядка, аэроби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ыхательная гимнасти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изкультминутка, физкультпауз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портивные соревнования, праздни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гулки на свежем воздух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паганда здорового образа жизн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сультации специалистов по предупреждению вредных привычек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рганизация «минуток здоровья» - «Путешествие в страну Витаминию», «Твой режим дня на каникулах», «Здоровье-жизнь» и др.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еседы «Больше куришь – меньше живёшь!», «Сколько стоит жизнь человека?»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еседы о гигиенических навыках, конкурсы на знание правил личной гигиен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и защита презентаций о здоровом образе жизни, конкурсы рисунков, плакатов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ирование социально-психологического климата в коллектив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изучение эмоционального состояния детей (наблюдение, беседы, анкетирование, заполнение «Экрана  настроения»</w:t>
      </w:r>
      <w:r>
        <w:rPr>
          <w:rFonts w:cs="Arial Narrow" w:ascii="Arial Narrow" w:hAnsi="Arial Narrow"/>
          <w:sz w:val="28"/>
          <w:szCs w:val="28"/>
        </w:rPr>
        <w:t>, с</w:t>
      </w:r>
      <w:r>
        <w:rPr>
          <w:rFonts w:cs="Kartika" w:ascii="Arial Narrow" w:hAnsi="Arial Narrow"/>
          <w:sz w:val="28"/>
          <w:szCs w:val="28"/>
        </w:rPr>
        <w:t>оздание альбома эмоций «Память звонкого лета»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создание комфортной психологической среды, формирование положительного отношения к себе и окружающему миру (социально-педагогические тренинги «Твой внутренний мир» «Палитра эмоций», игровые тренинги и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Kartika" w:ascii="Arial Narrow" w:hAnsi="Arial Narrow"/>
          <w:sz w:val="28"/>
          <w:szCs w:val="28"/>
        </w:rPr>
        <w:t>предупреждение и преодоление конфликтов (</w:t>
      </w:r>
      <w:r>
        <w:rPr>
          <w:rFonts w:cs="Kartika" w:ascii="Arial Narrow" w:hAnsi="Arial Narrow"/>
          <w:sz w:val="28"/>
          <w:szCs w:val="28"/>
          <w:u w:val="single"/>
        </w:rPr>
        <w:t>арттерапия</w:t>
      </w:r>
      <w:r>
        <w:rPr>
          <w:rFonts w:cs="Kartika" w:ascii="Arial Narrow" w:hAnsi="Arial Narrow"/>
          <w:sz w:val="28"/>
          <w:szCs w:val="28"/>
        </w:rPr>
        <w:t xml:space="preserve"> – фиксирование своих переживаний через рисунок, и</w:t>
      </w:r>
      <w:r>
        <w:rPr>
          <w:rFonts w:cs="Kartika" w:ascii="Arial Narrow" w:hAnsi="Arial Narrow"/>
          <w:sz w:val="28"/>
          <w:szCs w:val="28"/>
          <w:u w:val="single"/>
        </w:rPr>
        <w:t>гротерапия</w:t>
      </w:r>
      <w:r>
        <w:rPr>
          <w:rFonts w:cs="Kartika" w:ascii="Arial Narrow" w:hAnsi="Arial Narrow"/>
          <w:sz w:val="28"/>
          <w:szCs w:val="28"/>
        </w:rPr>
        <w:t xml:space="preserve"> – моделирование жизненных ситуаций в игровой форме, с</w:t>
      </w:r>
      <w:r>
        <w:rPr>
          <w:rFonts w:cs="Kartika" w:ascii="Arial Narrow" w:hAnsi="Arial Narrow"/>
          <w:sz w:val="28"/>
          <w:szCs w:val="28"/>
          <w:u w:val="single"/>
        </w:rPr>
        <w:t>казкотерапия</w:t>
      </w:r>
      <w:r>
        <w:rPr>
          <w:rFonts w:cs="Kartika" w:ascii="Arial Narrow" w:hAnsi="Arial Narrow"/>
          <w:sz w:val="28"/>
          <w:szCs w:val="28"/>
        </w:rPr>
        <w:t xml:space="preserve"> – моделирование сказочных негативных жизненных ситуаций в малой группе и помощь в поиске выхода из неё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Kartika"/>
          <w:sz w:val="28"/>
          <w:szCs w:val="28"/>
          <w:u w:val="single"/>
        </w:rPr>
      </w:pPr>
      <w:r>
        <w:rPr>
          <w:rFonts w:cs="Kartika" w:ascii="Arial Narrow" w:hAnsi="Arial Narrow"/>
          <w:sz w:val="28"/>
          <w:szCs w:val="28"/>
        </w:rPr>
        <w:t xml:space="preserve">В основу программы заложены </w:t>
      </w:r>
      <w:r>
        <w:rPr>
          <w:rFonts w:cs="Kartika" w:ascii="Arial Narrow" w:hAnsi="Arial Narrow"/>
          <w:sz w:val="28"/>
          <w:szCs w:val="28"/>
          <w:u w:val="single"/>
        </w:rPr>
        <w:t>принципы здоровьесберегающей педагогики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Kartika"/>
          <w:sz w:val="28"/>
          <w:szCs w:val="28"/>
          <w:u w:val="single"/>
        </w:rPr>
      </w:pPr>
      <w:r>
        <w:rPr>
          <w:rFonts w:cs="Kartika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принцип не нанесения вре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принцип приоритета действенной заботы о здоровье детей и педагогов (всё происходящее в образовательном учреждении должно оцениваться  с позиции влияния на психофизическое состояние детей и педагого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принцип триединого представления о здоровье (единство физического, психического и духовно-нравственного здоровь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принцип непрерывности и преемственности (здоровьесберегающая работа должна проводиться систематич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Kartika"/>
          <w:sz w:val="28"/>
          <w:szCs w:val="28"/>
        </w:rPr>
      </w:pPr>
      <w:r>
        <w:rPr>
          <w:rFonts w:cs="Kartika" w:ascii="Arial Narrow" w:hAnsi="Arial Narrow"/>
          <w:sz w:val="28"/>
          <w:szCs w:val="28"/>
        </w:rPr>
        <w:t>принцип формирования ответственности воспитанников за своё здоровье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ханизм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Ι этап – информационно-подготовительный (обучающий)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педагогических условий для адаптации экспериментального образовательного модуля здоровьесберегающей технолог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оретическая и практическая подготовка педагогов в рамках здоровьесберегающей технологи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ΙΙ этап – внедренческ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ирование временного детского коллекти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еализация основных принципов и идей программы в рамках профильного лагеря дневного пребыв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ключение детей в различные виды коллективно-творческ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ведение обучающей программы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ΙΙΙ этап – оценочный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тоговые отрядные дела, соревнования, выставки работ и т.д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иагностика психологического и физиологического состояния дете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нализ и обобщение педагогического опыта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Основные  содержательные блоки  программы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</wp:posOffset>
                </wp:positionH>
                <wp:positionV relativeFrom="paragraph">
                  <wp:posOffset>146050</wp:posOffset>
                </wp:positionV>
                <wp:extent cx="2129155" cy="95758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7472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ФИЗКУЛЬТУРНО-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  <w:t>Оздоровительный 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69pt;height:76.75pt;mso-wrap-distance-left:9.05pt;mso-wrap-distance-right:9.05pt;mso-wrap-distance-top:0pt;mso-wrap-distance-bottom:0pt;margin-top:11.5pt;mso-position-vertical-relative:text;margin-left:16.3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ФИЗКУЛЬТУРНО-</w:t>
                      </w: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  <w:t>Оздоровительный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6960</wp:posOffset>
                </wp:positionH>
                <wp:positionV relativeFrom="paragraph">
                  <wp:posOffset>146050</wp:posOffset>
                </wp:positionV>
                <wp:extent cx="2129155" cy="95758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7472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  <w:t>Образовательный 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69pt;height:76.75pt;mso-wrap-distance-left:9.05pt;mso-wrap-distance-right:9.05pt;mso-wrap-distance-top:0pt;mso-wrap-distance-bottom:0pt;margin-top:11.5pt;mso-position-vertical-relative:text;margin-left:284.8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  <w:t>Образовательный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2035</wp:posOffset>
                </wp:positionH>
                <wp:positionV relativeFrom="paragraph">
                  <wp:posOffset>42545</wp:posOffset>
                </wp:positionV>
                <wp:extent cx="495300" cy="400050"/>
                <wp:effectExtent l="6985" t="6350" r="19685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downArrowCallout">
                          <a:avLst>
                            <a:gd name="adj1" fmla="val 30966"/>
                            <a:gd name="adj2" fmla="val 3096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2.05pt;margin-top:3.35pt;width:38.95pt;height:31.45pt;mso-wrap-style:none;v-text-anchor:middle" type="_x0000_t80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3885</wp:posOffset>
                </wp:positionH>
                <wp:positionV relativeFrom="paragraph">
                  <wp:posOffset>42545</wp:posOffset>
                </wp:positionV>
                <wp:extent cx="495300" cy="400050"/>
                <wp:effectExtent l="6350" t="6350" r="1968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99960"/>
                        </a:xfrm>
                        <a:prstGeom prst="downArrowCallout">
                          <a:avLst>
                            <a:gd name="adj1" fmla="val 30966"/>
                            <a:gd name="adj2" fmla="val 3096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5pt;margin-top:3.35pt;width:38.95pt;height:31.45pt;mso-wrap-style:none;v-text-anchor:middle" type="_x0000_t80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160655</wp:posOffset>
                </wp:positionV>
                <wp:extent cx="1586230" cy="548005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6.25pt;height:44.5pt;mso-wrap-distance-left:9.05pt;mso-wrap-distance-right:9.05pt;mso-wrap-distance-top:0pt;mso-wrap-distance-bottom:0pt;margin-top:12.65pt;mso-position-vertical-relative:text;margin-left:2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7535</wp:posOffset>
                </wp:positionH>
                <wp:positionV relativeFrom="paragraph">
                  <wp:posOffset>160655</wp:posOffset>
                </wp:positionV>
                <wp:extent cx="1595755" cy="54800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стречи со мед. работ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12.65pt;mso-position-vertical-relative:text;margin-left:347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стречи со мед. работ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9960</wp:posOffset>
                </wp:positionH>
                <wp:positionV relativeFrom="paragraph">
                  <wp:posOffset>67310</wp:posOffset>
                </wp:positionV>
                <wp:extent cx="1595755" cy="548005"/>
                <wp:effectExtent l="0" t="0" r="17145" b="1714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Спортивн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5.3pt;mso-position-vertical-relative:text;margin-left:74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Спортивн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0760</wp:posOffset>
                </wp:positionH>
                <wp:positionV relativeFrom="paragraph">
                  <wp:posOffset>67310</wp:posOffset>
                </wp:positionV>
                <wp:extent cx="1595755" cy="548005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«Минутки здоровья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5.3pt;mso-position-vertical-relative:text;margin-left:278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«Минутки здоровья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296545</wp:posOffset>
                </wp:positionV>
                <wp:extent cx="1586230" cy="548005"/>
                <wp:effectExtent l="0" t="0" r="17145" b="1714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Аэробика, гимна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6.25pt;height:44.5pt;mso-wrap-distance-left:9.05pt;mso-wrap-distance-right:9.05pt;mso-wrap-distance-top:0pt;mso-wrap-distance-bottom:0pt;margin-top:23.35pt;mso-position-vertical-relative:text;margin-left:2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Аэробика, гимн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4210</wp:posOffset>
                </wp:positionH>
                <wp:positionV relativeFrom="paragraph">
                  <wp:posOffset>296545</wp:posOffset>
                </wp:positionV>
                <wp:extent cx="1595755" cy="548005"/>
                <wp:effectExtent l="0" t="0" r="17145" b="1714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Художественная мастер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23.35pt;mso-position-vertical-relative:text;margin-left:352.3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Художественная масте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9960</wp:posOffset>
                </wp:positionH>
                <wp:positionV relativeFrom="paragraph">
                  <wp:posOffset>202565</wp:posOffset>
                </wp:positionV>
                <wp:extent cx="1595755" cy="548005"/>
                <wp:effectExtent l="0" t="0" r="17145" b="17145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Дыхательная гимна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15.95pt;mso-position-vertical-relative:text;margin-left:74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Дыхательная гимн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0760</wp:posOffset>
                </wp:positionH>
                <wp:positionV relativeFrom="paragraph">
                  <wp:posOffset>202565</wp:posOffset>
                </wp:positionV>
                <wp:extent cx="1595755" cy="548005"/>
                <wp:effectExtent l="0" t="0" r="17145" b="1714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Школ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15.95pt;mso-position-vertical-relative:text;margin-left:278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Школ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</wp:posOffset>
                </wp:positionH>
                <wp:positionV relativeFrom="paragraph">
                  <wp:posOffset>109220</wp:posOffset>
                </wp:positionV>
                <wp:extent cx="1586230" cy="548005"/>
                <wp:effectExtent l="0" t="0" r="17145" b="17145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Закал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6.25pt;height:44.5pt;mso-wrap-distance-left:9.05pt;mso-wrap-distance-right:9.05pt;mso-wrap-distance-top:0pt;mso-wrap-distance-bottom:0pt;margin-top:8.6pt;mso-position-vertical-relative:text;margin-left:2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Закал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1360</wp:posOffset>
                </wp:positionH>
                <wp:positionV relativeFrom="paragraph">
                  <wp:posOffset>109220</wp:posOffset>
                </wp:positionV>
                <wp:extent cx="1595755" cy="548005"/>
                <wp:effectExtent l="0" t="0" r="17145" b="17145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Экологический    клу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8.6pt;mso-position-vertical-relative:text;margin-left:356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Экологический    клу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9960</wp:posOffset>
                </wp:positionH>
                <wp:positionV relativeFrom="paragraph">
                  <wp:posOffset>15240</wp:posOffset>
                </wp:positionV>
                <wp:extent cx="1595755" cy="548005"/>
                <wp:effectExtent l="0" t="0" r="17145" b="17145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ассаж Б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1.2pt;mso-position-vertical-relative:text;margin-left:74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ассаж Б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0760</wp:posOffset>
                </wp:positionH>
                <wp:positionV relativeFrom="paragraph">
                  <wp:posOffset>15240</wp:posOffset>
                </wp:positionV>
                <wp:extent cx="1595755" cy="548005"/>
                <wp:effectExtent l="0" t="0" r="17145" b="17145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онкурсн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1.2pt;mso-position-vertical-relative:text;margin-left:278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онкурсн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244475</wp:posOffset>
                </wp:positionV>
                <wp:extent cx="1595755" cy="548005"/>
                <wp:effectExtent l="0" t="0" r="17145" b="17145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Тематические прогулки - экскур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19.25pt;mso-position-vertical-relative:text;margin-left:2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Тематические прогулки - экскур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1360</wp:posOffset>
                </wp:positionH>
                <wp:positionV relativeFrom="paragraph">
                  <wp:posOffset>244475</wp:posOffset>
                </wp:positionV>
                <wp:extent cx="1595755" cy="548005"/>
                <wp:effectExtent l="0" t="0" r="17145" b="17145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651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роект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7pt;height:44.5pt;mso-wrap-distance-left:9.05pt;mso-wrap-distance-right:9.05pt;mso-wrap-distance-top:0pt;mso-wrap-distance-bottom:0pt;margin-top:19.25pt;mso-position-vertical-relative:text;margin-left:356.8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роект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Физкультурно-оздоровительный блок.</w:t>
      </w:r>
    </w:p>
    <w:p>
      <w:pPr>
        <w:pStyle w:val="Style19"/>
        <w:spacing w:lineRule="auto" w:line="240" w:before="0" w:after="0"/>
        <w:contextualSpacing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Основная цель мероприятий данного блока не наносить ущерба здоровью детей, сохранять и укреплять его. Для детей разных возрастов систематическое занятие физкультурой, спортом приобретает исключительное значение. В настоящее время многие дети ведут недостаточно активный образ жизни, поэтому  необходимо выработать у ребят привычку к спортивным занятиям уже в школьном возрасте. В более зрелом возрасте это поможет им сохранить здоровь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 заставлять детей заниматься спортом не нужно, т.к. часто это приводит к обратному результату. Подвижными играми, спортивными соревнованиями в течение смены в лагере дневного пребывания  педагоги  ставят перед  собой цель – заинтересовать, увлечь детей миром спорта. Ежедневная утренняя гимнастика в лагере – обязательный  минимум физической тренировки. Обязательное условие физических упражнений – это свежий воздух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новные виды спортивно-оздоровительных мероприятий в лагере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рганизованная ежедневная утренняя гимнастика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аливающие процедуры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жедневная дыхательная гимнастика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ассаж БАТ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портивные праздники, спартакиады, эстафеты, весёлые старты и т.д.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нятия в клубе аэробики по методике Н. Нежкиной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итаминизация напитков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гры (играм отводится одна из главных ролей в формировании активного образа жизни, устойчивого познавательного интереса и воспитании творчески развитой, свободной личности)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матические прогулки-экскурсии (для укрепления здоровья участников смены очень важно создать условия, вызывающие положительные эмоции, этому способствуют тематические прогулки-экскурсии – «Лекарственные растения нашей местности», «В поход за здоровьем», «Солнце, воздух и вода – наши лучшие друзья»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разовательный блок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анный блок способствует интеллектуальному развитию детей, овладению дополнительных знаний и умений по выбранному им направлению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разовательный блок представляют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Школа безопасности – практические занятия по умению ориентироваться в чрезвычайных ситуациях; знание и применение правил дорожного движения; организация встреч с инспектором ГИБДД;   проведение ролевых игр «Суд над вредными привычками» и т.д.; конкурсы рисунков, плакатов по профилактике употребления ПАВ и т.д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кологический клуб – формирование  экологической  культуры  воспитанников. Основные формы работы – коллективные творческие дела, конкурсы («Экомода», изделия из природных материалов) викторины, экскурсии, экологические игры «Берегите воду», «Экологическая тропа»)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Художественная мастерская – знакомство с различными видами творчества (оригами, аппликация, мозаика, рисование и др.), проведение общелагерных конкурсов, выставок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ведение интеллектуально-познавательных игр («Эрудит», «Умники и умницы» и др.)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ектная деятельность - в течение лагерной смены воспитанники разрабатывают краткосрочные проекты, проекты могут быть творческими, игровыми, информационными (предлагаемые проекты – «Здоровье - жизнь», «Зелёный уголок»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Ожидаемые результаты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ознание детьми ценности человеческой жизни и потребность в ведении здорового образа жизни – это главный результат программы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Дети должны знать: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что такое здоровый образ жизни?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как нужно правильно питаться, и какие продукты наиболее полезны и необходимы человеку?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как противостоять вредным привычкам?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для чего нужна  физкультура?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что такое правильная осанка и как её сохранить?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как нужно правильно дышать?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что такое закаливание и как себя закалять?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Дети должны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соблюдать режим дн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соблюдать правила личной гигиен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8"/>
          <w:szCs w:val="28"/>
        </w:rPr>
        <w:t>выполнять гимнастические упражнения утренней гимнастики и физкультпауз, упражнения на развитие выносливости, координации движений, формирования правильной осанк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менять в повседневной жизни правила здорового образа жизни, основы безопасной жизнедеятельност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ложение к программе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роприятий смены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оржественная линейка, посвященная открытию лагеря (знакомство с законами лагеря, презентация  творческих мастерских, инструктаж по технике безопасности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а  «Будем знакомы!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здание «экрана настроения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овая программа «В здоровом теле – здоровый дух!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я в клубе аэробик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я в «Школе безопасности»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овая ситуация «Пожар»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кторина по правилам пожарной безопасности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еопросмотр «Уроки тётушки Совы» (по правилам безопасной жизнедеятель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Игра «Палитра эмоций» (арт – терапия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гулка – экскурсия «В поход за здоровьем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сещение библиотеки (беседа «Наш выбор - здоровье»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звлекательная программа «Викторинки, смешинки, хитринки…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я в художественной мастерской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я в клубе аэробик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сещение ГДК – просмотр х/филь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портивная  эстафета «Мы – спортивные ребята!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стреча с сотрудником инспекции по делам несовершеннолет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е в экологическом клубе (прогулка в лесопарковой зоне «Лекарственные растения нашей области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сещение ГДК – Игровая программа по правилам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я в художественной мастерской (изонить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теллектуальная игра «Умники и умницы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Олимпионик» - спортивная виктор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Говорим здоровью ДА!» - познавательно – игровая  програм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листовок по пропаганде здорового образа жизни «Будь здоров!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раеведческая викторина в библиотеке «Живая и поныне старина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я в клубе аэробик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мандные соревнования на стадион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осещение ГДК – Познавательная программа «И помнит мир спасённый..», посвящённая 65-летию Победы в ВОВ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я в экологическом клубе – разработка проекта «Зелёный уголок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казочный калейдоскоп «Там, на неведомых дорожках…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Час памяти «Всё это было – не забудьте!» (посещение библиотеки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е в художественной мастерской (изонить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гулка в лесопарковой зоне. Сбор природного материала для изделий. Конкурс цветочных компози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Путешествие в страну Витаминию» (игровая программа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Нет – вредным привычкам!» - видеолекторий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я в клубе аэроби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Зоологические забеги» - спортивная игр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е в Школе безопасности - Игра по правилам дорожного движения «Светофор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сещение ГДК – познавательно- игровая программа «Охраняй природу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е в художественной мастерской – Арт-терап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теллектуальный турнир «Эруди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Музыкальная викторина «Раз словечко, два словечка …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Чтоб не пропасть поодиночке» (дискуссия о дружб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День рождения – лучший праздник» (праздник, посвящённый именинникам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«Экомода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гулка – экскурсия «Солнце, воздух и вода – наши лучшие друзья»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«Сколько стоит жизнь человека?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нятие в художественной мастерской  - создание альбома «Память звонкого лет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аздник, посвящённый закрытию лагеря, «До свидания, лагерь!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РЕЖИМ ДНЯ В ЛАГЕРЕ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.30 – 9.00 – приём детей, утренняя зарядка, дыхательная гимнастика, самомассаж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9.00 – 9.30 – завтрак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9.30 – 12.30 – работа по план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.30 – 13.00 – обед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3.00 – 14.30 – работа по плану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48:00Z</dcterms:created>
  <dc:creator>COMP</dc:creator>
  <dc:description/>
  <cp:keywords/>
  <dc:language>en-US</dc:language>
  <cp:lastModifiedBy>Admin</cp:lastModifiedBy>
  <cp:lastPrinted>2010-05-31T14:43:00Z</cp:lastPrinted>
  <dcterms:modified xsi:type="dcterms:W3CDTF">2015-04-13T09:30:00Z</dcterms:modified>
  <cp:revision>6</cp:revision>
  <dc:subject/>
  <dc:title/>
</cp:coreProperties>
</file>