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Style16"/>
        <w:spacing w:lineRule="auto" w:line="240" w:before="0" w:after="0"/>
        <w:ind w:left="-709" w:firstLine="567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щая характеристика учебного предмета</w:t>
      </w:r>
    </w:p>
    <w:p>
      <w:pPr>
        <w:pStyle w:val="Heading3"/>
        <w:spacing w:before="280" w:after="0"/>
        <w:ind w:left="-284" w:firstLine="568"/>
        <w:jc w:val="both"/>
        <w:rPr/>
      </w:pPr>
      <w:r>
        <w:rPr>
          <w:b w:val="false"/>
          <w:sz w:val="28"/>
          <w:szCs w:val="28"/>
        </w:rPr>
        <w:t xml:space="preserve">Рабочая программа  </w:t>
      </w:r>
      <w:r>
        <w:rPr>
          <w:b w:val="false"/>
          <w:sz w:val="28"/>
          <w:szCs w:val="28"/>
          <w:shd w:fill="FFFFFF" w:val="clear"/>
        </w:rPr>
        <w:t>курса «Доноведение»</w:t>
      </w:r>
      <w:r>
        <w:rPr>
          <w:b w:val="false"/>
          <w:sz w:val="28"/>
          <w:szCs w:val="28"/>
        </w:rPr>
        <w:t xml:space="preserve"> для обучающихся 3 «Б» специального класса составлена на основе </w:t>
      </w:r>
      <w:r>
        <w:rPr>
          <w:b w:val="false"/>
          <w:sz w:val="28"/>
          <w:szCs w:val="28"/>
          <w:shd w:fill="FFFFFF" w:val="clear"/>
        </w:rPr>
        <w:t>авторской программы «Доноведение» Е.Ю. Сухаревской, М.Н. Бакревой и др.</w:t>
      </w:r>
    </w:p>
    <w:p>
      <w:pPr>
        <w:pStyle w:val="Heading3"/>
        <w:spacing w:before="0" w:after="0"/>
        <w:ind w:left="-142" w:right="-285" w:firstLine="5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редлагаемой программе отбор содержания учебного материала осуществляется с учетом целей и задач изучения </w:t>
      </w:r>
      <w:r>
        <w:rPr>
          <w:b w:val="false"/>
          <w:sz w:val="28"/>
          <w:szCs w:val="28"/>
          <w:shd w:fill="FFFFFF" w:val="clear"/>
        </w:rPr>
        <w:t>предмета «Доноведение».</w:t>
      </w:r>
    </w:p>
    <w:p>
      <w:pPr>
        <w:pStyle w:val="Normal"/>
        <w:spacing w:lineRule="auto" w:line="240" w:before="0" w:after="0"/>
        <w:ind w:left="-142" w:right="-285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чески сложилось так, что территорию, на которой расположена Ростовская область и по которой протекает река Дон, называют Донской край. Отсюда название вариативного курса - «Доноведение»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142" w:right="-285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кружающий мир постоянно изменяется, происходит обогащение социального опыта обучающегося (семья, школа, друзья), у него возникает потребность расширить знания о природной и социальной среде, в которой он проживает.</w:t>
      </w:r>
    </w:p>
    <w:p>
      <w:pPr>
        <w:pStyle w:val="Normal"/>
        <w:spacing w:lineRule="auto" w:line="240" w:before="0" w:after="0"/>
        <w:ind w:left="-142" w:right="-285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сновной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ю изучения предмета «Доноведение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является формирование у обучающихся целостного представления о малой Родине – Донском крае и адекватного понимания места человека в нём. </w:t>
      </w:r>
    </w:p>
    <w:p>
      <w:pPr>
        <w:pStyle w:val="Normal"/>
        <w:spacing w:lineRule="auto" w:line="240" w:before="0" w:after="0"/>
        <w:ind w:left="-142" w:right="-285" w:firstLine="56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я предмета «Доноведение»:</w:t>
      </w:r>
    </w:p>
    <w:p>
      <w:pPr>
        <w:pStyle w:val="Normal"/>
        <w:spacing w:lineRule="auto" w:line="240" w:before="0" w:after="0"/>
        <w:ind w:left="-142" w:right="-285" w:firstLine="568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образовательные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5" w:hanging="426"/>
        <w:contextualSpacing/>
        <w:jc w:val="both"/>
        <w:rPr>
          <w:rStyle w:val="Appleconvertedspac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буждение интереса к малой Родине и формирование пропедевтических знаний о природных и социальных объектах и явлениях Донского края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5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лементарных представлений о народах, проживающих в Ростовской области, историко-культурном наследии и их традициях; об историческом прошлом, современном состоянии и перспективах культурного развития Донского края;</w:t>
      </w:r>
    </w:p>
    <w:p>
      <w:pPr>
        <w:pStyle w:val="Normal"/>
        <w:spacing w:lineRule="auto" w:line="240" w:before="0" w:after="0"/>
        <w:ind w:left="284" w:right="-285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воспитательные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5" w:hanging="426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ие осознания зависимости благополучия среды родного края от поведения человека, формирование умений предвидеть последствия своих и чужих поступков и корректировать свою деятельность в соответствии с нравственным эталон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5" w:hanging="426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важения к национальным традициям своего и других народов, толерантности, культуры межличностного и межнационального общения, бережного отношения к материальным и духовным богатствам родного края, гражданственности и патриотизма;</w:t>
      </w:r>
    </w:p>
    <w:p>
      <w:pPr>
        <w:pStyle w:val="Normal"/>
        <w:spacing w:lineRule="auto" w:line="240" w:before="0" w:after="0"/>
        <w:ind w:left="284" w:right="-285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развивающие: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right="-285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умения взаимодействовать с различными объектами окружающего мира с учётом их своеобразия и особе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right="-285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Calibri"/>
          <w:sz w:val="28"/>
          <w:szCs w:val="28"/>
          <w:shd w:fill="FFFFFF" w:val="clear"/>
        </w:rPr>
        <w:t xml:space="preserve">    </w:t>
      </w:r>
      <w:r>
        <w:rPr>
          <w:rStyle w:val="Appleconvertedspace"/>
          <w:sz w:val="28"/>
          <w:szCs w:val="28"/>
          <w:shd w:fill="FFFFFF" w:val="clear"/>
        </w:rPr>
        <w:t>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мирование и развитие элементарных умений работать с различными источниками информации.</w:t>
      </w:r>
    </w:p>
    <w:p>
      <w:pPr>
        <w:pStyle w:val="C0"/>
        <w:spacing w:before="0" w:after="0"/>
        <w:ind w:left="-142" w:right="-285" w:firstLine="426"/>
        <w:contextualSpacing/>
        <w:jc w:val="both"/>
        <w:rPr/>
      </w:pPr>
      <w:r>
        <w:rPr>
          <w:rStyle w:val="C2"/>
          <w:rFonts w:eastAsia="Calibri"/>
          <w:sz w:val="28"/>
          <w:szCs w:val="28"/>
        </w:rPr>
        <w:t>Содержание уроков в рабочей программе выстроено с соблюдением основных дидактических принципов: научности, доступности, культуросообразности.</w:t>
      </w:r>
    </w:p>
    <w:p>
      <w:pPr>
        <w:pStyle w:val="C0"/>
        <w:spacing w:before="0" w:after="0"/>
        <w:ind w:left="-142" w:right="-285" w:firstLine="426"/>
        <w:contextualSpacing/>
        <w:jc w:val="both"/>
        <w:rPr/>
      </w:pPr>
      <w:r>
        <w:rPr>
          <w:rStyle w:val="C2"/>
          <w:rFonts w:eastAsia="Calibri"/>
          <w:sz w:val="28"/>
          <w:szCs w:val="28"/>
        </w:rPr>
        <w:t>Принцип научности - изложение всех исторических сведений предмета «Доноведение» имеет прочное обоснование в отечественной исторической науке и историографии.</w:t>
      </w:r>
    </w:p>
    <w:p>
      <w:pPr>
        <w:pStyle w:val="C0"/>
        <w:spacing w:before="0" w:after="0"/>
        <w:ind w:left="-142" w:right="-285" w:firstLine="426"/>
        <w:jc w:val="both"/>
        <w:rPr/>
      </w:pPr>
      <w:r>
        <w:rPr>
          <w:rStyle w:val="C2"/>
          <w:rFonts w:eastAsia="Calibri"/>
          <w:sz w:val="28"/>
          <w:szCs w:val="28"/>
        </w:rPr>
        <w:t>Принцип доступности - учебный материал содержит минимум сведений (дат, имён, событий, терминов, понятий).</w:t>
      </w:r>
    </w:p>
    <w:p>
      <w:pPr>
        <w:pStyle w:val="C0"/>
        <w:spacing w:before="0" w:after="0"/>
        <w:ind w:left="-142" w:right="-285" w:firstLine="426"/>
        <w:jc w:val="both"/>
        <w:rPr>
          <w:rStyle w:val="C2"/>
          <w:rFonts w:eastAsia="Calibri"/>
          <w:sz w:val="28"/>
          <w:szCs w:val="28"/>
        </w:rPr>
      </w:pPr>
      <w:r>
        <w:rPr>
          <w:rStyle w:val="C2"/>
          <w:rFonts w:eastAsia="Calibri"/>
          <w:sz w:val="28"/>
          <w:szCs w:val="28"/>
        </w:rPr>
        <w:t xml:space="preserve">Принцип культуросообразности призван способствовать осознанию обучающимися ценности культурно-исторического наследия Донского края. </w:t>
      </w:r>
    </w:p>
    <w:p>
      <w:pPr>
        <w:pStyle w:val="C0"/>
        <w:spacing w:before="0" w:after="0"/>
        <w:ind w:left="-142" w:right="-285" w:firstLine="426"/>
        <w:jc w:val="both"/>
        <w:rPr>
          <w:rStyle w:val="C2"/>
          <w:rFonts w:eastAsia="Calibri"/>
          <w:b/>
          <w:b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r>
        <w:rPr/>
        <w:t>Нормативные акты и учебно-методические документ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805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ные акты и учебно-методические документы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 закон   «Об  образовании в Российской Федерации» № 273-ФЗ от 29.12.201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обрнауки России от 05.10.2009  № 373 «Об утверждении и введении в действие федерального государственного образовательного стандарта начального общего образования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компонент стандарта исторического образования Ростовской области (Образовательный стандарт по региональной истории: История Донского края. Министерство общего и профессионального образования Ростовской области от 24.12.2004 приказ № 9/1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обрнауки России от 31 марта 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вторская программа «Доноведение», Е.Ю.Сухаревской, М.Н.Бакревой, И.Ю.Величко, М.М.Вюнниковой и др. Ростов-на-Дону, БАРО-ПРЕСС, 200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образовательная программа начального общего образования (ооп ноо) муниципального общеобразовательного бюджетного учреждения средней общеобразовательной школы № 26 на 2011 – 2015 гг.</w:t>
            </w:r>
          </w:p>
        </w:tc>
      </w:tr>
    </w:tbl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710" w:right="282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710" w:right="282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учебного предмета в учебном плане</w:t>
      </w:r>
    </w:p>
    <w:p>
      <w:pPr>
        <w:pStyle w:val="Style16"/>
        <w:spacing w:lineRule="auto" w:line="240" w:before="0" w:after="0"/>
        <w:ind w:left="-142" w:right="-285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снову интеграции содержания по предмету «Доноведение» положено единство системы «природа – человек – общество». Особенностью данного содержания является то, что знания группируются вокруг следующих ведущих идей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" w:right="-285" w:hanging="284"/>
        <w:contextualSpacing/>
        <w:jc w:val="both"/>
        <w:rPr/>
      </w:pPr>
      <w:r>
        <w:rPr>
          <w:rStyle w:val="Appleconvertedspace"/>
          <w:rFonts w:cs="Calibri"/>
          <w:sz w:val="28"/>
          <w:szCs w:val="28"/>
          <w:shd w:fill="FFFFFF" w:val="clear"/>
        </w:rPr>
        <w:t xml:space="preserve">  </w:t>
      </w:r>
      <w:r>
        <w:rPr>
          <w:rStyle w:val="Appleconvertedspace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ужающий мир есть многообразная система природных объектов и явлений, которые влияют на деятельность человека в Донском кра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" w:right="-285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ловек Донского края имеет свои индивидуальные черты и проявления, исторически развивающиеся в деятельности и во взаимоотношениях с другим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" w:right="-285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 Донского края – часть истории Отечества.</w:t>
      </w:r>
    </w:p>
    <w:p>
      <w:pPr>
        <w:pStyle w:val="Style16"/>
        <w:spacing w:lineRule="auto" w:line="240" w:before="0" w:after="0"/>
        <w:ind w:left="-142" w:right="-285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каждой составляющей этой системы носят интегрированный характер и относятся к различным отраслям научных знаний. Так сведения о природе Донского края включают элементы природоведения, географии, метеорологии, биологии. Интеграция этих элементов создаёт условия для формирования у обучающихся представлений о природе Донского края как едином целом, в котором все компоненты взаимодействуют друг с другом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spacing w:lineRule="auto" w:line="240" w:before="0" w:after="0"/>
        <w:ind w:left="-142" w:right="-285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бочей программе перед обучающимися содержание материала выстроено в хронологической последовательности, начиная с древних времён до современности. В связи с этим, сведения о человеке являются связующим звеном между знаниями о природе Донского края и знаниями о социальной действительности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ая рабочая  программа рассчитана на 35 часов (из расчета 1 учебный час в неделю), выделяемых на изучение предмета «Доноведение» в 3 классе,  в соответствии с примерным учебным планом для образовательных учреждений Ростовской области, годовым календарным учебным графиком работы МОБУ СОШ № 26. 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езультатов обучения предмета «Доноведение» является осмысление и присвоение обучающимся системы ценностей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жизни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добра – направленность на развитие и сохранение жизни через сострадание и милосердие как проявление любви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свободы, чести и достоинства как основа современных принципов и правил межличностных отношений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ь красоты и гармонии – основа эстетического воспитания через приобщение  к литературе как виду искусства. Это ценность стремления к гармонии, к идеалу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истины 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познание как ценность – одна из задач образования, в том числе литературного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семьи. Семья – первая и самая значимая для развития социальная и образовательная среда. Содержание литературного образования способствует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ь труда и творчества. Труд – естественное условие человеческой жизни, состояние нормального человеческого существования. Особую роль в развитии трудолюбия  играет  учебная деятельность. В процессе её организации средствами учебного предмета 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ь гражданственности 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патриотизма. Любовь к России, активный интерес к её прошлому и настоящему, готовность служить ей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человечества. Осознание 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держательную основу рабочей программы включены материалы  о рельефе и почвах родного края, о полезных ископаемых, о природных явлениях, характерных для Ростовской области, о животном и растительном мире, о прошлом и настоящем своего Донского края.  При изучении раздела «Яркие страницы истории земли Донской» обучающиеся подробно знакомятся с музеями городов Ростовской области. Это дает возможность на близком и наглядном материале познакомить обучающихся с историей и современностью своего Отечества и родного края. </w:t>
      </w:r>
    </w:p>
    <w:p>
      <w:pPr>
        <w:pStyle w:val="Style16"/>
        <w:spacing w:lineRule="auto" w:line="240" w:before="0" w:after="0"/>
        <w:ind w:left="-142" w:right="-285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чей программы соответствует  структуре книги для чтения в начальной школе «Природа история родного края» и  структуре  рабочей тетради «Доноведение» 3 класс, авторы: М.П.Астапенко, Е.Ю.Сухаревская, рекомендованных Министерством общего и профессионального  образования Ростовской области (Приказ Минобрнауки России от 31 марта 2014 № 253).</w:t>
      </w:r>
    </w:p>
    <w:p>
      <w:pPr>
        <w:pStyle w:val="Style16"/>
        <w:spacing w:lineRule="auto" w:line="240" w:before="0" w:after="0"/>
        <w:ind w:left="-142" w:right="-427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аппарат учебника современен,  доступен для понимания и осмысления обучающимися. Многочисленные иллюстрации  используются для организации  эффективной работы обучающихся на уроках. Ряд материалов, включенных в рабочую тетрадь, поможет обучающимся не только успешно выполнять тематические задания, но и  различные  творческие работы.</w:t>
      </w:r>
    </w:p>
    <w:p>
      <w:pPr>
        <w:pStyle w:val="Normal"/>
        <w:spacing w:lineRule="auto" w:line="240" w:before="0" w:after="0"/>
        <w:ind w:left="-142" w:right="-427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освоения учебного материала предметной области, помимо знаний и умений обучающихся является способность охарактеризовать термины и понятия курса в содержательном плане, а также умение организовывать и строить свои отношения с окружающими людьми в соответствии с традиционными нравственными и культурными ценностями Донского края.</w:t>
      </w:r>
    </w:p>
    <w:p>
      <w:pPr>
        <w:pStyle w:val="Normal"/>
        <w:spacing w:lineRule="auto" w:line="240" w:before="0" w:after="0"/>
        <w:ind w:left="-142" w:right="-427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критериями оценки образовательно-воспитательных результатов изучения курса «Доноведение» обучающихся являются:  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284" w:right="-4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 факта (что, в каком объеме и на каком уровне усвоено из предъявленного материала)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284" w:right="-4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й отношений (как ученик, используя полученные знания, организует и выражает свое отношение к себе, окружающим людям, значи</w:t>
        <w:softHyphen/>
        <w:t>мым социальным ценностям, социальным институтам и учреждениям)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284" w:right="-4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деятельности (какие виды деятельности ученик, в связи с полу</w:t>
        <w:softHyphen/>
        <w:t xml:space="preserve">ченными знаниями, предпочитает и преимущественно проводит).    </w:t>
      </w:r>
    </w:p>
    <w:p>
      <w:pPr>
        <w:pStyle w:val="Style16"/>
        <w:spacing w:lineRule="auto" w:line="240" w:before="0" w:after="0"/>
        <w:ind w:left="0" w:right="-4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ритерии имеют специфические особенности: альтернативность ответа, право морального выбора, необходимость нравственной характеристики цели и результата деятельности. </w:t>
      </w:r>
    </w:p>
    <w:p>
      <w:pPr>
        <w:pStyle w:val="Normal"/>
        <w:spacing w:lineRule="auto" w:line="240" w:before="0" w:after="0"/>
        <w:ind w:right="-427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контроля могут быть вариативными: тестирование, написание сочинений, подготовка рефератов, устных сообщений, выставки творческих работ, защита проектов.</w:t>
      </w:r>
    </w:p>
    <w:p>
      <w:pPr>
        <w:pStyle w:val="Style16"/>
        <w:spacing w:lineRule="auto" w:line="240" w:before="0" w:after="0"/>
        <w:ind w:left="-28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реализации программы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644"/>
        <w:gridCol w:w="1134"/>
        <w:gridCol w:w="3686"/>
        <w:gridCol w:w="109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контро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 I. Я и окружающи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</w:tr>
      <w:tr>
        <w:trPr>
          <w:trHeight w:val="5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 III. Жизнь на До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рода Дон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творческих рабо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 и окружающий 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</w:tr>
    </w:tbl>
    <w:p>
      <w:pPr>
        <w:pStyle w:val="Style16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right="282" w:firstLine="56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ребования к уровню подготовки обучающихся</w:t>
      </w:r>
    </w:p>
    <w:p>
      <w:pPr>
        <w:pStyle w:val="Style16"/>
        <w:spacing w:lineRule="auto" w:line="240" w:before="0" w:after="0"/>
        <w:ind w:left="0" w:right="282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роцессе изучения курса «Доноведение» обучающиеся должны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иметь представлени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связях между живой и неживой природой родного кра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связях между деятельностью человека в крае и состоянием природы Ростовской област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б истории человека в древние времена, проживающего на Донской земле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б истории родного кра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знать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ъекты неживой и живой природы Ростовской област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обенности погоды, рельефа, растительного и животного мира своей местност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доёмы Ростовской области и их значение в хозяйстве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вила поведения в природе и меры её охраны в Ростовской област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вила поведения в общественных местах и на улице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зные ископаемые родного края, их месторождения и значение в хозяйстве;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символику Ростовской области, своего район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жнейшие события в истории родного кра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роды, населяющие Ростовскую область (не менее трёх)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одственные связи в семь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уметь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личать объекты живой и неживой природы родного края, приводить примеры(3-4 названия каждого вида)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личать растения родного края – деревья, кустарники, травы, приводить примеры (3-4 названия каждого вида)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знавать наиболее распространённые лекарственные растения родного края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водить примеры представителей животного мира родного кра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3-4 названия каждого вида)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водить пример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фессий люде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хозяйства и промышленности Ростовской област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могут научитьс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shd w:fill="FFFFFF" w:val="clear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shd w:fill="FFFFFF" w:val="clear"/>
        </w:rPr>
        <w:t>личностным универсальным учебным действиям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ющим ценностно-смысловую ориентацию обучающихся в окружающем мире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анализировать влияние современного человека на природу, приводить примеры зависимости благополучия жизни людей от состояния природы родного кра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ъяснять правила поведения в различных ситуациях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-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нивать характер своего поведения в природе, поступки других людей по отношению к природ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моделировать ситуации по сохранению природы родного края и ее защите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shd w:fill="FFFFFF" w:val="clear"/>
        </w:rPr>
        <w:t>2. регулятивным универсальным учебным действиям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еспечивающим организацию обучающихся своей учебной деятельност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тавить цель и задачи к собственной деятельности (на основе соотнесения того, что уже известно и усвоено обучающимися, и того, что еще неизвестно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носить необходимые дополнения и коррективы в план и способ действия в случае расхождения с предлагаемым эталоном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ценивать собственные знания и умен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доводить дело до конц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shd w:fill="FFFFFF" w:val="clear"/>
        </w:rPr>
        <w:t>3. познавательным универсальным учебным действиям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,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ключающим общеучебные, логические действия постановки и решения проблем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ходить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ьзоваться учебной и справочной литературой для подготовки устных сообщений, выполнения самостоятельных исследований и проектов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спользовать географическую карту Ростовской области как источник информаци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оводить индивидуальные и групповые наблюдения во время экскурсий;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исследовать (на основе непосредственных наблюдений) связи жизнедеятельности растений, животных и времени год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shd w:fill="FFFFFF" w:val="clear"/>
        </w:rPr>
        <w:t>4. коммуникативным универсальным учебным действиям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ющим социальную компетентность и учет позиции других людей, партнера по общению или деятельност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лушать и вступать в диалог, участвовать в коллективном обсуждении проблем, интегрироваться в группу сверстников и строить продуктивное </w:t>
      </w:r>
      <w:r>
        <w:rPr>
          <w:rFonts w:cs="Times New Roman" w:ascii="Times New Roman" w:hAnsi="Times New Roman"/>
          <w:sz w:val="28"/>
          <w:szCs w:val="28"/>
        </w:rPr>
        <w:t>взаимодействие и сотрудничество со сверстниками и взрослыми;</w:t>
      </w:r>
      <w:r>
        <w:rPr/>
        <w:br/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но и произвольно строить речевое высказывание в устной и письменной форме;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казывать и понимать тексты о природе, истории родного кра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рассказы о семье, домашнем хозяйстве, профессиях членов семьи, занятиях людей в родном городе на основе бесед школьников с родителями, со старшими родственниками, местными жителя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5"/>
        <w:ind w:left="1429" w:right="2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нформационно-методическое и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о-техническое обеспечение</w:t>
      </w: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 xml:space="preserve"> 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Учебно-методический комплект курса «Доноведение» 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для обучающихся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Астапенко М.П., Сухаревская Е.Ю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рода и история родного края. Книга для чтения в начальной школе - Ростов-на-Дону «Издательство БАРО – ПРЕСС», Изд. второе, дополненное, 2006 г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ухаревская Е.Ю., Бакрева М.Н.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Зыбина Е.А.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Ткаченко А.Г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новедение: Рабочая тетрадь (3класс) - Ростов-на-Дону: «Издательство БАРО - ПРЕСС», 2013 г.</w:t>
      </w:r>
    </w:p>
    <w:p>
      <w:pPr>
        <w:pStyle w:val="Style1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Учебно-методический комплект курса «Доноведение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для учител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Жамгоцева 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.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трельцова И.В., Сухаревская Е.Ю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одические рекомендации по использованию проектной и исследовательской деятельности в курсе «Доноведение». Для учителей начальных классов. - Ростов-на-Дону: «Издательство БАРО – ПРЕСС», 2008 г.</w:t>
      </w:r>
    </w:p>
    <w:p>
      <w:pPr>
        <w:pStyle w:val="Style16"/>
        <w:spacing w:lineRule="auto" w:line="240" w:before="0" w:after="0"/>
        <w:ind w:left="284" w:hanging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чатные пособ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Алексенко В.Н., Мартынова М.И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еография Ростовской области. Ростов-на-Дону, «Терра», 2005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Астапенко 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, обычаи, обряды и праздники донских казако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XVII–XXвв. Батайск: Батайское книжное издательство, 2002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rFonts w:cs="Calibri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авилина В.А., Харламова Т.В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родоохранные традиции Донского края: Методическое пособие – Новочеркасск, 2001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rFonts w:cs="Calibri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Ильюков Л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. Очерки древней истории Донского края. — Ростов-на-Дону: «Издательство БАРО – ПРЕСС», 2004 г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деля природоведения: Сценарии, конкурсы, загадки для проведения предметной недели в начальной школе. Авт-сост. Е.Ю.Сухаревская. — Ростов-на-Дону: Изд-во РО ИПК и ПРО, 2004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тепаненко Л.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товская область. Растительное убранство. Ростов-на-Дону: «Багир», 2003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тепаненко Л.Г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епные загадки. Ростов-на-Дону: «Багир», 2004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rFonts w:cs="Calibri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ухарев Ю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азоревый цвет. Страницы казачьей истории. Чапаевск. 2001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ухаревская Е.Ю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нимательное естествознание. Кн. в 3 ч. Ростов-на-Дону: «Учитель», 2003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Чёрная А.В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адиционные игры Дона: этнопсихологический феномен. – Ростов-на-Дону: Изд-во Рост.гос.пед.университета, 2003 г.</w:t>
      </w:r>
    </w:p>
    <w:p>
      <w:pPr>
        <w:pStyle w:val="Style16"/>
        <w:spacing w:lineRule="auto" w:line="240" w:before="0" w:after="0"/>
        <w:ind w:left="-28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ифровые образовательные ресурсы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284" w:hanging="426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Мультимедийное приложение к курсу «Доноведение»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 пособия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блица «Символы Ростовской области» (герб, флаг, гимн)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изическая карта Ростовской области.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рия плакатов развивающего обучения «Азбучка»: времена года, животный и растительный мир Ростовской области, круговорот воды в природы, дикие и домашние животные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ллюстрации народных казачьих костюмов, жилья, быта казаков.</w:t>
      </w:r>
    </w:p>
    <w:p>
      <w:pPr>
        <w:pStyle w:val="Style16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1">
    <w:name w:val="Верхний колонтитул Знак1"/>
    <w:qFormat/>
    <w:rPr>
      <w:rFonts w:ascii="Calibri" w:hAnsi="Calibri" w:eastAsia="Calibri" w:cs="Times New Roman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12:00Z</dcterms:created>
  <dc:creator>Zav</dc:creator>
  <dc:description/>
  <cp:keywords/>
  <dc:language>en-US</dc:language>
  <cp:lastModifiedBy>Андрей</cp:lastModifiedBy>
  <cp:lastPrinted>2013-11-25T19:00:00Z</cp:lastPrinted>
  <dcterms:modified xsi:type="dcterms:W3CDTF">2014-11-06T15:45:00Z</dcterms:modified>
  <cp:revision>12</cp:revision>
  <dc:subject/>
  <dc:title/>
</cp:coreProperties>
</file>