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Тема: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С любовью к вам, учителя!</w:t>
      </w:r>
    </w:p>
    <w:p>
      <w:pPr>
        <w:pStyle w:val="Style15"/>
        <w:spacing w:before="0" w:after="0"/>
        <w:rPr/>
      </w:pPr>
      <w:r>
        <w:rPr>
          <w:b/>
          <w:color w:val="0070C0"/>
        </w:rPr>
        <w:t>Цель:</w:t>
      </w:r>
      <w:r>
        <w:rPr>
          <w:color w:val="0070C0"/>
        </w:rPr>
        <w:t xml:space="preserve"> воспитание уважения к профессии учитель, улучшить качество общения и взаимопонимание учащихся и преподавателе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Ход кураторского ча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70C0"/>
          <w:sz w:val="24"/>
          <w:szCs w:val="24"/>
        </w:rPr>
        <w:t>1. Организационный момент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bCs/>
          <w:color w:val="0070C0"/>
          <w:sz w:val="24"/>
          <w:szCs w:val="24"/>
        </w:rPr>
        <w:t>Вступительное слово куратора: поздравление преподавателей с профессиональным празд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2. Основная ча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1 ведущий: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Добрый вечер, гости нашего праздника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2 ведущий: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Сәлематсыздарма, құрметті оқытушылар мен оқушылар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1 ведущий: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Сегодня мы собрались, чтобы поздравить учителей с профессиональным  праздником – с днем учителя!!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2 ведущий: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70C0"/>
          <w:sz w:val="24"/>
          <w:szCs w:val="24"/>
          <w:lang w:val="kk-KZ" w:eastAsia="en-US"/>
        </w:rPr>
        <w:t xml:space="preserve">Бүгін бізде үлкен мереке. Бүгін ұстаздар қауымының төл мерекесі. Олай болса бүгінгі күн ұстаздарға арналмақ. Ұстаз -ұлағатты есім. Күн сәулесі өмірге қандай жарық берсе, ұстаз есімі де шәкірттерге күндей жарық </w:t>
      </w:r>
      <w:r>
        <w:rPr>
          <w:rStyle w:val="StrongEmphasis"/>
          <w:rFonts w:cs="Times New Roman" w:ascii="Times New Roman" w:hAnsi="Times New Roman"/>
          <w:b w:val="false"/>
          <w:color w:val="0070C0"/>
          <w:spacing w:val="-5"/>
          <w:sz w:val="24"/>
          <w:szCs w:val="24"/>
          <w:lang w:val="kk-KZ" w:eastAsia="en-US"/>
        </w:rPr>
        <w:t>беред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1 ведущий: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Этот праздник в нашей стране отмечается первое воскресенье октября. В этот день люди чествуют учителей , выражая им свою любовь и благодарность.</w:t>
      </w:r>
    </w:p>
    <w:p>
      <w:pPr>
        <w:pStyle w:val="Style15"/>
        <w:spacing w:before="0" w:after="0"/>
        <w:jc w:val="both"/>
        <w:rPr/>
      </w:pPr>
      <w:r>
        <w:rPr>
          <w:i/>
          <w:color w:val="0070C0"/>
          <w:lang w:val="kk-KZ"/>
        </w:rPr>
        <w:t>2 ведущий:</w:t>
      </w:r>
      <w:r>
        <w:rPr>
          <w:color w:val="0070C0"/>
          <w:lang w:val="kk-KZ"/>
        </w:rPr>
        <w:t xml:space="preserve"> Мұғалім – мамандық, ұстаздық – қасиет. Яғни, ұстаз болу – адам бойындағы ұлы қасиеттердің бірі. Ендеше, осынау үлкен ұғымдағы ұстаздық қасиетке барынша адалдық танытып, бар саналы ғұмырын осы салаға арнаған, ұстаздарға қандай мақтау, мадақ айтсақ та артықтық етпей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1 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Путь педагога – это не ошиб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Ведь это не работа, а судьб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Сегодня , все что есть на свете – для тебя!</w:t>
      </w:r>
    </w:p>
    <w:p>
      <w:pPr>
        <w:pStyle w:val="Style15"/>
        <w:spacing w:before="0" w:after="0"/>
        <w:jc w:val="both"/>
        <w:rPr/>
      </w:pPr>
      <w:r>
        <w:rPr>
          <w:i/>
          <w:color w:val="0070C0"/>
          <w:lang w:val="kk-KZ"/>
        </w:rPr>
        <w:t xml:space="preserve">2 ведущий: 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Ұстаздар – тыншымайтын еңбеккерлер,</w:t>
      </w:r>
      <w:r>
        <w:rPr>
          <w:color w:val="0070C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Жемісті жерге екпеген, елге еккендер,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Адамзат ұрпақтарын тәрбиелеп,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Зердесін болашақтың зерлі еткенд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1 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Строгим и ласковы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Мудрым и чутк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Тем, у кого седина на виск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Тем, кто недавно из стен институтск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Тем, кто поведал нам тайны открыт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Учит в труде добиваться побе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Всем, кому гордое имя «учитель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Мы посвящаем сегодня конце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2 ведущий: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Маноли Марияның орындауында «Шығыс биі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1 ведущий:</w:t>
      </w:r>
      <w:r>
        <w:rPr>
          <w:i/>
          <w:iCs/>
          <w:color w:val="0070C0"/>
          <w:lang w:val="kk-KZ" w:eastAsia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0070C0"/>
          <w:sz w:val="24"/>
          <w:szCs w:val="24"/>
          <w:lang w:val="kk-KZ"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Наши учителя такой самоотверженный народ. У меня такое впечатление, что они постоянно находятся в колледже. Приходишь в колледж  – учителя уже там, уходишь из колледжа – они еще 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2 ведущ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70C0"/>
          <w:sz w:val="24"/>
          <w:szCs w:val="24"/>
          <w:lang w:val="kk-KZ" w:eastAsia="en-US"/>
        </w:rPr>
        <w:t xml:space="preserve">Ұстаздар! Қандай ғажап халықсыздар!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70C0"/>
          <w:spacing w:val="4"/>
          <w:sz w:val="24"/>
          <w:szCs w:val="24"/>
          <w:lang w:val="kk-KZ" w:eastAsia="en-US"/>
        </w:rPr>
        <w:t xml:space="preserve">Шәкіртке шыңдай биік алыпсыздар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70C0"/>
          <w:spacing w:val="4"/>
          <w:sz w:val="24"/>
          <w:szCs w:val="24"/>
          <w:lang w:val="kk-KZ" w:eastAsia="en-US"/>
        </w:rPr>
        <w:t xml:space="preserve">Жан біткен жанарына нұр сыйлаған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lang w:val="kk-KZ"/>
        </w:rPr>
      </w:pPr>
      <w:r>
        <w:rPr>
          <w:rStyle w:val="StrongEmphasis"/>
          <w:rFonts w:cs="Times New Roman" w:ascii="Times New Roman" w:hAnsi="Times New Roman"/>
          <w:b w:val="false"/>
          <w:color w:val="0070C0"/>
          <w:spacing w:val="2"/>
          <w:sz w:val="24"/>
          <w:szCs w:val="24"/>
          <w:lang w:val="kk-KZ" w:eastAsia="en-US"/>
        </w:rPr>
        <w:t>Күндей боп күлімдеген жарықсызд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1ведущий: Стих в исполнений Айсабек Карылга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2 ведущий: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Жүректе тұрар жалқы үнің,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жанымнан жаныл, жігер күт.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Ұстазым, сенің әр күнің,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әр сәтің тұрған бір ерлік!</w:t>
      </w:r>
    </w:p>
    <w:p>
      <w:pPr>
        <w:pStyle w:val="Style15"/>
        <w:spacing w:before="0" w:after="0"/>
        <w:jc w:val="both"/>
        <w:rPr/>
      </w:pPr>
      <w:r>
        <w:rPr>
          <w:i/>
          <w:color w:val="0070C0"/>
          <w:lang w:val="kk-KZ"/>
        </w:rPr>
        <w:t>1 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Вы душою – всегда молод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Труд и радость с нами д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Наши милые, наши родн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Терпеливые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2 ведущий: Ән «Ұстазы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1 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В день осенний, когда у поро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Задышали уже хол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Мы ж празднуем День педаго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Праздник мудрости, знаний,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 xml:space="preserve">2 ведущий: 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Ұстаз деген ұлы сөз ұлағатты,</w:t>
      </w:r>
    </w:p>
    <w:p>
      <w:pPr>
        <w:pStyle w:val="Style15"/>
        <w:spacing w:before="0" w:after="0"/>
        <w:jc w:val="both"/>
        <w:rPr>
          <w:color w:val="0070C0"/>
        </w:rPr>
      </w:pPr>
      <w:r>
        <w:rPr>
          <w:color w:val="0070C0"/>
        </w:rPr>
        <w:t>Ол болмаса, кім береді парасатты.</w:t>
      </w:r>
    </w:p>
    <w:p>
      <w:pPr>
        <w:pStyle w:val="Style15"/>
        <w:spacing w:before="0" w:after="0"/>
        <w:jc w:val="both"/>
        <w:rPr>
          <w:color w:val="0070C0"/>
        </w:rPr>
      </w:pPr>
      <w:r>
        <w:rPr>
          <w:color w:val="0070C0"/>
        </w:rPr>
        <w:t>Асылын беріп шәкірт бойларына,</w:t>
      </w:r>
    </w:p>
    <w:p>
      <w:pPr>
        <w:pStyle w:val="Style15"/>
        <w:spacing w:before="0" w:after="0"/>
        <w:jc w:val="both"/>
        <w:rPr>
          <w:color w:val="0070C0"/>
        </w:rPr>
      </w:pPr>
      <w:r>
        <w:rPr>
          <w:color w:val="0070C0"/>
        </w:rPr>
        <w:t>Ағартқан сол үшін де қара шаш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1 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День Учителя! Вслушайтесь сердц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В эти звуки, что дороги н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Всем, что связанно, с юностью, с детств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Мы обязаны учи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2 ведущий: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Сценка, орындайтындар Мильнина анастасия мен Маноли Мар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1 ведущий: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Наши педагоги образец для каждого из нас. Учат, учат, учат – ну просто класс!!!</w:t>
      </w:r>
    </w:p>
    <w:p>
      <w:pPr>
        <w:pStyle w:val="Style15"/>
        <w:spacing w:before="0" w:after="0"/>
        <w:jc w:val="both"/>
        <w:rPr>
          <w:i/>
          <w:i/>
          <w:color w:val="0070C0"/>
          <w:lang w:val="kk-KZ"/>
        </w:rPr>
      </w:pPr>
      <w:r>
        <w:rPr>
          <w:i/>
          <w:color w:val="0070C0"/>
          <w:lang w:val="kk-KZ"/>
        </w:rPr>
        <w:t xml:space="preserve">2 ведущий: 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Ұстазға әркім басын ию керек,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Кемеңгер, ақылшым деп білу керек.</w:t>
      </w:r>
    </w:p>
    <w:p>
      <w:pPr>
        <w:pStyle w:val="Style15"/>
        <w:spacing w:before="0" w:after="0"/>
        <w:jc w:val="both"/>
        <w:rPr>
          <w:color w:val="0070C0"/>
        </w:rPr>
      </w:pPr>
      <w:r>
        <w:rPr>
          <w:color w:val="0070C0"/>
        </w:rPr>
        <w:t>Сен бүгін керемет боп кетсең дағы,</w:t>
      </w:r>
    </w:p>
    <w:p>
      <w:pPr>
        <w:pStyle w:val="Style15"/>
        <w:spacing w:before="0" w:after="0"/>
        <w:jc w:val="both"/>
        <w:rPr>
          <w:color w:val="0070C0"/>
        </w:rPr>
      </w:pPr>
      <w:r>
        <w:rPr>
          <w:color w:val="0070C0"/>
        </w:rPr>
        <w:t>Жеткізген сол ұстаз деп білу кер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1 ведущий: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«Вальс» в исполнений Маноли Марии и Бисекова Армана</w:t>
      </w:r>
    </w:p>
    <w:p>
      <w:pPr>
        <w:pStyle w:val="Style15"/>
        <w:spacing w:before="0" w:after="0"/>
        <w:jc w:val="both"/>
        <w:rPr>
          <w:i/>
          <w:i/>
          <w:color w:val="0070C0"/>
          <w:lang w:val="kk-KZ"/>
        </w:rPr>
      </w:pPr>
      <w:r>
        <w:rPr>
          <w:i/>
          <w:color w:val="0070C0"/>
          <w:lang w:val="kk-KZ"/>
        </w:rPr>
        <w:t xml:space="preserve">2 ведущий: 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Жақсылар ұмытпайды ұстаздарын,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Ойлайды, олар сонымен ұшталғанын.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Мәңгілікке мақтанып өтеді ұстаз,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Шәкіртінің биікке шыққандарын</w:t>
      </w:r>
      <w:r>
        <w:rPr>
          <w:color w:val="0070C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1 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Дорогие наши учител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Вам от души спасиб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Вечно наша зем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Вашим трудом краси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2 ведущий: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Стих в исполнений Искалиевой Айнагу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Прогноз астролога для учителей на этот учебный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  <w:lang w:val="kk-KZ"/>
        </w:rPr>
        <w:t>Овен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– рождение под этим знаком в этом учебном году, буду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Хвалить свойх учеников за хорошие поступки, тех кто же плохо учится и шалит мы рекомендуем сильно наказы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  <w:lang w:val="kk-KZ"/>
        </w:rPr>
        <w:t>Телец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– Подходящее время для работы ее в этом учебном году будет много, рекомендуем проявить терп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  <w:lang w:val="kk-KZ"/>
        </w:rPr>
        <w:t>Близнецы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– Вас ожидают встречи со студентами после занятий, но не часто, и не надолго, так как вскоре все начнут учить дома ле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  <w:lang w:val="kk-KZ"/>
        </w:rPr>
        <w:t xml:space="preserve">Рак 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– Ваш предмет окажется в центре внимания у многих учеников, постарайтесь использовать это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  <w:lang w:val="kk-KZ"/>
        </w:rPr>
        <w:t>Лев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– Львы сохранят свои позиции в этом году, но постарайтесь избежать ненужных трат нервов, поэтому любите своих студ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  <w:lang w:val="kk-KZ"/>
        </w:rPr>
        <w:t>Дева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– Вы как всегда неотразимы, ваша  внешность завораживает. Этот учебный год будет для вас удачным, на приобретение аксессуаров... возможно в вашей группе появится новые обору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  <w:lang w:val="kk-KZ"/>
        </w:rPr>
        <w:t>Весы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– Время составления проектов и планов. Полученные ранние задания помогут в их осуществл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  <w:lang w:val="kk-KZ"/>
        </w:rPr>
        <w:t>Скорпион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– Энергично беритесь за дело, не поддавайтесь обстоятельствам, ловите волну, и не в коем случае не наказывайте студентов, это противопоказа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  <w:lang w:val="kk-KZ"/>
        </w:rPr>
        <w:t>Стрелец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– В этом году вы закончите старые затянувшиеся дела и начнете новые, домашнюю работу студенты выполнять буд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  <w:lang w:val="kk-KZ"/>
        </w:rPr>
        <w:t>Козерог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– Упорности вам не занимать, студенты будут учить, не исключено, что в вашей группе будет пополн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  <w:lang w:val="kk-KZ"/>
        </w:rPr>
        <w:t>Водолей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– В этом году вас ожидают перемени, студенты подрастут и на смену придут новые группы, которые  внимательно будут слушать все ваши объяс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  <w:lang w:val="kk-KZ"/>
        </w:rPr>
        <w:t>Рыбы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– Вас ожидают интересные путешествия , ваши воспитанники  займут призовые места, и выиграют много конкурсов в этом году, только нужно немного терп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1 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Спасибо вам, учител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Как матерям, за все спасиб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Светлее рядом с вами 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И знаем – поздно или р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Иное можно позабы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Но позабыть о вас нельзя нам.</w:t>
      </w:r>
    </w:p>
    <w:p>
      <w:pPr>
        <w:pStyle w:val="Style15"/>
        <w:spacing w:before="0" w:after="0"/>
        <w:jc w:val="both"/>
        <w:rPr/>
      </w:pPr>
      <w:r>
        <w:rPr>
          <w:i/>
          <w:color w:val="0070C0"/>
          <w:lang w:val="kk-KZ"/>
        </w:rPr>
        <w:t>2 ведущий:</w:t>
      </w:r>
      <w:r>
        <w:rPr>
          <w:color w:val="0070C0"/>
          <w:lang w:val="kk-KZ"/>
        </w:rPr>
        <w:t xml:space="preserve"> Шәкірттеріне аса мейірімді, сөзіне берік, шыншыл мінезді, жүрегі батыр, өнегесі асыл, жаны жомарт, пейілі дарқан, ерен еңбекшіл, байламы берік, ойы өткір ұстаздар!</w:t>
      </w:r>
    </w:p>
    <w:p>
      <w:pPr>
        <w:pStyle w:val="Normal"/>
        <w:tabs>
          <w:tab w:val="clear" w:pos="708"/>
          <w:tab w:val="left" w:pos="114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1 ведущий:</w:t>
      </w:r>
    </w:p>
    <w:p>
      <w:pPr>
        <w:pStyle w:val="Normal"/>
        <w:tabs>
          <w:tab w:val="clear" w:pos="708"/>
          <w:tab w:val="left" w:pos="114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Учитель наш, земной поклон тебе</w:t>
      </w:r>
    </w:p>
    <w:p>
      <w:pPr>
        <w:pStyle w:val="Normal"/>
        <w:tabs>
          <w:tab w:val="clear" w:pos="708"/>
          <w:tab w:val="left" w:pos="114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За все, за все, чему нас научил,</w:t>
      </w:r>
    </w:p>
    <w:p>
      <w:pPr>
        <w:pStyle w:val="Normal"/>
        <w:tabs>
          <w:tab w:val="clear" w:pos="708"/>
          <w:tab w:val="left" w:pos="114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За честный труд, что подвигу с родни,</w:t>
      </w:r>
    </w:p>
    <w:p>
      <w:pPr>
        <w:pStyle w:val="Normal"/>
        <w:tabs>
          <w:tab w:val="clear" w:pos="708"/>
          <w:tab w:val="left" w:pos="114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За жизнь твою, которой чужд покой,</w:t>
      </w:r>
    </w:p>
    <w:p>
      <w:pPr>
        <w:pStyle w:val="Normal"/>
        <w:tabs>
          <w:tab w:val="clear" w:pos="708"/>
          <w:tab w:val="left" w:pos="114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За ученичество в счастливейшие дни,</w:t>
      </w:r>
    </w:p>
    <w:p>
      <w:pPr>
        <w:pStyle w:val="Normal"/>
        <w:tabs>
          <w:tab w:val="clear" w:pos="708"/>
          <w:tab w:val="left" w:pos="114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Учитель наш прими поклон земной.</w:t>
      </w:r>
    </w:p>
    <w:p>
      <w:pPr>
        <w:pStyle w:val="Normal"/>
        <w:tabs>
          <w:tab w:val="clear" w:pos="708"/>
          <w:tab w:val="left" w:pos="114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>Песня «Мы желаем счастья вам!»</w:t>
      </w:r>
    </w:p>
    <w:p>
      <w:pPr>
        <w:pStyle w:val="Normal"/>
        <w:tabs>
          <w:tab w:val="clear" w:pos="708"/>
          <w:tab w:val="left" w:pos="114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 xml:space="preserve">2 ведущий: 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Тұла бойың тұнған сабыр,кешірім,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Айқара аштың бізге білім есігін.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Өр тұлғаңды балап шыңға,Ұстазым,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Мен өзіңе тәнті болсам, несі мін?!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Бала елдің болашағы болғанда,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Зор пайданы тигізесің қоғамға.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Мамандығың - кәсіптердің абзалы,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Адамдығың қымбат бізге одан да.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Ашық болсын нұрға толы көгіміз,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Аман болсын еліміз бен жеріміз.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Аманаттап тапсырамыз тағдырды -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Анамыз деп қабылдадық сені біз!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Әр таң сайын жаңа арман құшамыз,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Ұстазымыз - үлгі бізге ісі аңыз.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Жақсылықты, тәтті үмітті танытқан</w:t>
      </w:r>
    </w:p>
    <w:p>
      <w:pPr>
        <w:pStyle w:val="Style15"/>
        <w:spacing w:before="0" w:after="0"/>
        <w:jc w:val="both"/>
        <w:rPr>
          <w:color w:val="0070C0"/>
          <w:lang w:val="kk-KZ"/>
        </w:rPr>
      </w:pPr>
      <w:r>
        <w:rPr>
          <w:color w:val="0070C0"/>
          <w:lang w:val="kk-KZ"/>
        </w:rPr>
        <w:t>Өзіңізді мәңгі үлгі тұтамыз!</w:t>
      </w:r>
    </w:p>
    <w:p>
      <w:pPr>
        <w:pStyle w:val="Normal"/>
        <w:tabs>
          <w:tab w:val="clear" w:pos="708"/>
          <w:tab w:val="left" w:pos="114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1 ведущий: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До свиданья, дорогие гости!</w:t>
      </w:r>
    </w:p>
    <w:p>
      <w:pPr>
        <w:pStyle w:val="Normal"/>
        <w:tabs>
          <w:tab w:val="clear" w:pos="708"/>
          <w:tab w:val="left" w:pos="114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kk-KZ"/>
        </w:rPr>
        <w:t>2 ведущий:</w:t>
      </w: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  <w:t xml:space="preserve"> Келесі кездескенше сау болыңызда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kk-KZ"/>
        </w:rPr>
      </w:r>
    </w:p>
    <w:sectPr>
      <w:type w:val="nextPage"/>
      <w:pgSz w:w="11906" w:h="16838"/>
      <w:pgMar w:left="709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07:00Z</dcterms:created>
  <dc:creator>-</dc:creator>
  <dc:description/>
  <cp:keywords/>
  <dc:language>en-US</dc:language>
  <cp:lastModifiedBy>VIP</cp:lastModifiedBy>
  <cp:lastPrinted>2015-01-14T17:21:00Z</cp:lastPrinted>
  <dcterms:modified xsi:type="dcterms:W3CDTF">2015-04-13T18:28:00Z</dcterms:modified>
  <cp:revision>7</cp:revision>
  <dc:subject/>
  <dc:title/>
</cp:coreProperties>
</file>