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120"/>
        <w:ind w:right="-3501" w:hanging="0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48"/>
          <w:szCs w:val="48"/>
        </w:rPr>
        <w:t>Хэшээлэй темэ «Табан хурган»</w:t>
      </w:r>
    </w:p>
    <w:p>
      <w:pPr>
        <w:pStyle w:val="Style19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онтохон)                       А.Тороев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орилго: 1)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галгын: «Табан хурган» гэжэ онтохонтой танилсалга. Уншаха ба хоорэхэ дадал бэхиж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лхэ; онтохоной удха дээрэ ажаллаха; Холбоотой хэлэлгэ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жоохэ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>2).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гжоолгын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агшадай хэлэнэй ноосэлгэ баяжуулха, анхаралыень хурсадхааха, ухаан бодолоо 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лгэн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элгэхэ ажал ябуулха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>3).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лгын: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эй юумэ хулууха-мууябадал; ажал, хани барисаан тухай хэлэгдэхэ, ойлгуулагдаха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Аха д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нэр эбтэ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даршье алтан хэрэг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й» 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н онь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о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дэ ерэхэ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эшээлэй янза: Шэнэ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уралсалай матери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зэлгын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эшээлэй хэрэгсэл: Табан хургадай зураг; буряад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о абяан б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эг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дтэ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н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тэй таблицэ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эшээлэй ябаса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720" w:right="-3501" w:hanging="720"/>
        <w:rPr>
          <w:sz w:val="28"/>
          <w:szCs w:val="28"/>
        </w:rPr>
      </w:pPr>
      <w:r>
        <w:rPr>
          <w:sz w:val="28"/>
          <w:szCs w:val="28"/>
        </w:rPr>
        <w:t>Эмхидхэлэй хуби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Хэшээлэй зорилго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агшадай хэхэ ажалай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эб хэлэгдэхэ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720" w:right="-3501" w:hanging="720"/>
        <w:rPr>
          <w:sz w:val="28"/>
          <w:szCs w:val="28"/>
        </w:rPr>
      </w:pPr>
      <w:r>
        <w:rPr>
          <w:sz w:val="28"/>
          <w:szCs w:val="28"/>
        </w:rPr>
        <w:t xml:space="preserve">Фонетическэ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рилго: Абяануудые бэхиж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лгын шата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1). Юумэ ехээ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нирхожо юун гэнэбибди ?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-Vv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>. Хаана ошожо жэмэс т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нэбди ?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3). Ой соо ямар амитаниие хаража ехээр айгаабди ?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Баабга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>4). Баабгай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 айгаад басаган яагааб ?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йлаа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>5). Эдеэнэй дээжэ ю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 бэ ?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а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6)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неэн манда ю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нэб ?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v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7)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неэн манда ямар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нэб ?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мтата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8).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>ндэ дуратай амитан ?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иисгэ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9). Трусливый в переводе на бурятский язык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ймха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10). Шубуун бэшэ аад, далитай, сэсэг бэшэ аад, хээтэ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эрбээхэ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>11). Харахан буру я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 хотото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ой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н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12). Гарай табан хурганай нэрэн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:   Барбаадай; Батан туулай; Тоохон тобшо; Толи байса; Бишыхан шэгш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эй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ман хэлэлгэ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гжоолгэ: Баруун гарай барбаадайб,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абан хургадай ахайб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жал гэхэдэ - арбан хурган,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нилсаха гэхэдэ- табан хурган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абан сэбэр хурганууд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аатай зохид нэрэтэйл даа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араймнай табан хурга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оо ондоогоор хэлэгдэнэ, нэрлэгдэнэ, иимэ нэрэ з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жэ алдаршанхай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рхы--------------------------------------------Большой палец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Долёобор-----------------------------------------Указательны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Дунда хурган------------------------------------Средни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>Нэрэ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 хурган---------------------------------Безымянны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>Шэгш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эй--------------------------------------Мизинец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традь соогоо бэшэнэ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бан хургануудтайга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йн танилсажа, дабтажа 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оо бидэ Аполлон Тороевой бэш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н «Табан хурган» г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н онтохонтой танилсая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муудаа нээгты: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>1). Багшын уншалга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хиб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эй аман соогоо уншалга: Уншапх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а урид асуудал табигдана: - Энэ онтохон бидэндэ яма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ургаал зааж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нэб ? (Чему нас учит эта сказка?)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>3). Нюураар уншалга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>4). Онтохоной удха дээрэ ажал. Хурган 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хэнэй хэл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э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н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ые ш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мжэлэгты. Онь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о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 дээрэ ажал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эеэ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рилго: см. приложение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хиб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эй урда проблемнэ асуудал табигдана. Оорынгоо, х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нэй гарай хурган 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хэнэй ажал тухай бодомжолоо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эгты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эшээнь: Эрхы хурган ямар ажалтайб ?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хиб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 (оорынгоо, ба (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гарай эрхы хурган тухай хоорэлдо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гэргэнэ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рбаадай (багшы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хиб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эй хэл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энэй </w:t>
      </w:r>
      <w:r>
        <w:rPr>
          <w:sz w:val="28"/>
          <w:szCs w:val="28"/>
          <w:lang w:val="en-US"/>
        </w:rPr>
        <w:t>hvv</w:t>
      </w:r>
      <w:r>
        <w:rPr>
          <w:sz w:val="28"/>
          <w:szCs w:val="28"/>
        </w:rPr>
        <w:t>лээрнь тобшолол гарган хэлэнэ)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руун гарай барбаадайб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ранаа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лээд ябанхайб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рзагар 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н, тахигарханшь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ан хургадай ахайб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жал хэрэгэй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элмэриин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Эрхи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йнаар 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ээгдээд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Эрхим сэгнэлтэ аба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нь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рхымнай сэхэ зогсон байдаг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ёобор хурган тухай хоорэлдо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гэргэжэ: Баруун гарай Долёоборби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араг эдеэ эжэлэн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 долёогшоб даа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хай Барбаадайн ту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лагшанби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баха болоходоо заагшаби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маа табигшадые харахадаа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наад абадаг зантайб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унда хурган.  Таанадайнгаа дунда ябажа,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а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 утаар урганхайб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Бэеэр хэды ехэщь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эерх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, 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рх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 бэшэб даа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эрэ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 хурган.  Хамаг юумэн нэрэтэй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арин биил нэрэ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б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>Гайхалт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айхалта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>Гажараадшь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уда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балтай</w:t>
      </w:r>
      <w:r>
        <w:rPr>
          <w:sz w:val="28"/>
          <w:szCs w:val="28"/>
          <w:lang w:val="en-US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Ээх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а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эжэ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Эхэ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р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эрэг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банаб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Алтая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мд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лгэжэ</w:t>
      </w:r>
      <w:r>
        <w:rPr>
          <w:sz w:val="28"/>
          <w:szCs w:val="28"/>
          <w:lang w:val="en-US"/>
        </w:rPr>
        <w:t>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Арюух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ран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эмдэ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элсэгшэ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Этигэн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ээшэ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а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мда</w:t>
      </w:r>
      <w:r>
        <w:rPr>
          <w:sz w:val="28"/>
          <w:szCs w:val="28"/>
          <w:lang w:val="en-US"/>
        </w:rPr>
        <w:t>,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Энээхэ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эрэ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урганда</w:t>
      </w:r>
      <w:r>
        <w:rPr>
          <w:sz w:val="28"/>
          <w:szCs w:val="28"/>
          <w:lang w:val="en-US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Шэгш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эй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ж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ух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л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хиб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тэ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орэлдоо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нгэргэжэ</w:t>
      </w:r>
      <w:r>
        <w:rPr>
          <w:sz w:val="28"/>
          <w:szCs w:val="28"/>
          <w:lang w:val="en-US"/>
        </w:rPr>
        <w:t>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ишыхан жаахан шэгш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дэйб,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эрхэ хургадай д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хэйб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жал гэхэдэ-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маржа би хэбтэгшэ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б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рд бултанаар бодоод лэ,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амта дутуу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й ябагшаб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u w:val="single"/>
        </w:rPr>
        <w:t>Табан хурганай домог</w:t>
      </w:r>
      <w:r>
        <w:rPr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улзалга, танилсалга, амаршалга.  Иимэ ушарнуудай болоходо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 яадаг бэ ?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ар гараа барилсадаг, гар гара барижа мэндэшэлсэдэг, танилсадаг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/>
      </w:pPr>
      <w:r>
        <w:rPr>
          <w:sz w:val="28"/>
          <w:szCs w:val="28"/>
        </w:rPr>
        <w:t>* Арбан хургандаа уратай, бэлигтэй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иие «алтан гартан» гэдэг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ан-искусный, мастерской.    Модошо гар;   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эршэ;   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гэншэ;   Зурагш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3501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жэмшэ;   Оёдолшо;   Бэшээшэ;   Дуулагша;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а-главный инструмент человека;   Рука-средство общения;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/>
      </w:pPr>
      <w:r>
        <w:rPr>
          <w:sz w:val="28"/>
          <w:szCs w:val="28"/>
        </w:rPr>
        <w:t>* 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 табан хурганай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ор баридаг, эльбэдэг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иие «эрхыдээ эмтэй, долёобортоо домтой» гэдэг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Наадан: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ээ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э суглуула»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-бан           Хур-ган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р-баа-дай      Эр-хы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эг-ш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-дэй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Тобшолол:   Аха д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нэр эбтэ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а,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Абдаршье алтан хэрэг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Хэшээлэй 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:               г/д: Хурган тухай рассказ зохёоно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/>
      </w:pPr>
      <w:r>
        <w:rPr>
          <w:sz w:val="28"/>
          <w:szCs w:val="28"/>
        </w:rPr>
        <w:t>Сэгнэлтын тэмдэг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эеэ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рилго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руун гара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рбайгаад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рбаадай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 эхилээб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эгэн, хоёр, гурбан, 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бэн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олуураа дабтааб   (Барбаадайаа эхилээд тоолохо)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а, зургаа, долоо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ёобороо дарая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ма, ю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, арба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эгш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эйгээр д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рэшоо   (Хургануудаа тоолон д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ргэхэ)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360" w:right="-3501" w:hanging="0"/>
        <w:rPr/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>Дуун «Табан хурган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945" w:right="-3501" w:hanging="360"/>
        <w:rPr>
          <w:sz w:val="28"/>
          <w:szCs w:val="28"/>
        </w:rPr>
      </w:pPr>
      <w:r>
        <w:rPr>
          <w:sz w:val="28"/>
          <w:szCs w:val="28"/>
        </w:rPr>
        <w:t>Жаахан бидэ хамтадаа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Жарган, сэнгэн наадаабди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>Эрхы томо хурган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а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Эхи абан тоолонобди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Барбаадай, батан туулай, тоохон тобшо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и байса, бишыхан шэгш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дэй»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Хэрэг ажал хэхэдээ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/>
      </w:pPr>
      <w:r>
        <w:rPr>
          <w:sz w:val="28"/>
          <w:szCs w:val="28"/>
        </w:rPr>
        <w:t>Хэм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й уран манай гарай 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Табан сэбэр хурганууд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>Таатай зохид нэрэтэйл даа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360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бталг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945" w:right="-3501" w:hanging="360"/>
        <w:rPr>
          <w:sz w:val="28"/>
          <w:szCs w:val="28"/>
        </w:rPr>
      </w:pPr>
      <w:r>
        <w:rPr>
          <w:sz w:val="28"/>
          <w:szCs w:val="28"/>
        </w:rPr>
        <w:t>Тоомтой жаахан бидэнэр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/>
      </w:pPr>
      <w:r>
        <w:rPr>
          <w:sz w:val="28"/>
          <w:szCs w:val="28"/>
        </w:rPr>
        <w:t xml:space="preserve">Тоо, бэшэгтэ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уранабди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>Танил дуугаа дууланабди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бталга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Гарай табан хурган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рхы хурган эдирх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/>
      </w:pPr>
      <w:r>
        <w:rPr>
          <w:sz w:val="28"/>
          <w:szCs w:val="28"/>
        </w:rPr>
        <w:t>Эрхы хурган бэерх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>Эгээ ехэ шадалтай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>Эрэ мэргэн алдартай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бталга: Гарай табан хурган-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айтай эбтэй 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лэ юм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vh</w:t>
      </w:r>
      <w:r>
        <w:rPr>
          <w:sz w:val="28"/>
          <w:szCs w:val="28"/>
        </w:rPr>
        <w:t>оогоороо аалихан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эл аха д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>нэр юм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ёоборнай-домогтой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>Дорюун, омог, заргаша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/>
      </w:pPr>
      <w:r>
        <w:rPr>
          <w:sz w:val="28"/>
          <w:szCs w:val="28"/>
        </w:rPr>
        <w:t>Дунда хурган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дэтэй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>Дуугайхан даа, ажалша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бталга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эгэ хурган долгонсог,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/>
      </w:pPr>
      <w:r>
        <w:rPr>
          <w:sz w:val="28"/>
          <w:szCs w:val="28"/>
        </w:rPr>
        <w:t>Нэрэ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й аад, гоёмсог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>Эгээн жаахан шэгшыхэн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585" w:right="-3501" w:hanging="0"/>
        <w:rPr>
          <w:sz w:val="28"/>
          <w:szCs w:val="28"/>
        </w:rPr>
      </w:pPr>
      <w:r>
        <w:rPr>
          <w:sz w:val="28"/>
          <w:szCs w:val="28"/>
        </w:rPr>
        <w:t>Эрхэ бэшэ, бэрхэхэн.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120" w:after="120"/>
        <w:ind w:left="585" w:right="-3501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бталга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43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Название Знак"/>
    <w:basedOn w:val="Style14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  <w:ind w:left="567" w:right="-2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0:54:00Z</dcterms:created>
  <dc:creator>Я</dc:creator>
  <dc:description/>
  <cp:keywords/>
  <dc:language>en-US</dc:language>
  <cp:lastModifiedBy>Admin</cp:lastModifiedBy>
  <cp:lastPrinted>2012-12-27T11:13:00Z</cp:lastPrinted>
  <dcterms:modified xsi:type="dcterms:W3CDTF">2012-12-27T08:14:00Z</dcterms:modified>
  <cp:revision>8</cp:revision>
  <dc:subject/>
  <dc:title>Раздел 3</dc:title>
</cp:coreProperties>
</file>