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вариан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 (или слова), образованные суффиксальным способом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А) белизна</w:t>
        <w:tab/>
        <w:t>б) синий</w:t>
        <w:tab/>
        <w:t xml:space="preserve">в) порез </w:t>
        <w:tab/>
        <w:t>г) беловат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Укажите способ образования слова </w:t>
      </w:r>
      <w:r>
        <w:rPr>
          <w:rFonts w:cs="Times New Roman" w:ascii="Times New Roman" w:hAnsi="Times New Roman"/>
          <w:i/>
          <w:sz w:val="20"/>
          <w:szCs w:val="20"/>
        </w:rPr>
        <w:t>сокурсник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уффиксальный</w:t>
        <w:tab/>
        <w:t>б) приставочно-суффиксальн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ставочный</w:t>
        <w:tab/>
        <w:t>г) сложение осн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ажите способ образования слов: </w:t>
      </w:r>
      <w:r>
        <w:rPr>
          <w:rFonts w:cs="Times New Roman" w:ascii="Times New Roman" w:hAnsi="Times New Roman"/>
          <w:i/>
          <w:sz w:val="20"/>
          <w:szCs w:val="20"/>
        </w:rPr>
        <w:t>самолет, пароход, ледоко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ложение основ</w:t>
        <w:tab/>
        <w:t>б) приставочно-суффиксальн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уффиксальный</w:t>
        <w:tab/>
        <w:t>г) приставочн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 (слова), образованные приставочно-суффиксаль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ездельник</w:t>
        <w:tab/>
        <w:tab/>
        <w:t>б) сестрица</w:t>
        <w:tab/>
        <w:t>в) наконечник</w:t>
        <w:tab/>
        <w:tab/>
        <w:t>г) матушк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науки о языке, в котором изучается, из каких значимых частей состоит слово, называ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А) морфология</w:t>
        <w:tab/>
        <w:t xml:space="preserve">   б) фонетика</w:t>
        <w:tab/>
        <w:t>в) морфемика</w:t>
        <w:tab/>
        <w:tab/>
        <w:t>г) орфографи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, образованное сложением сл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иван-кровать</w:t>
        <w:tab/>
        <w:t>б) пароход</w:t>
        <w:tab/>
        <w:t>в) сталевар</w:t>
        <w:tab/>
        <w:t>г) вечерок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а, образованные приставочно-суффиксаль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длещик</w:t>
        <w:tab/>
        <w:t>б) безвкусица</w:t>
        <w:tab/>
        <w:t>в) водяной</w:t>
        <w:tab/>
        <w:t>г) водянист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мая часть слова, которая находится после корня и служит для образования слов, называетс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уффиксом</w:t>
        <w:tab/>
        <w:t>б) основой</w:t>
        <w:tab/>
        <w:t>в) окончанием</w:t>
        <w:tab/>
        <w:tab/>
        <w:t>г) приставко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ряд, в котором все слова образованы суффиксаль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риятный, опенок, синь</w:t>
        <w:tab/>
        <w:tab/>
        <w:t>б) водолаз, булочная, тишь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В) волейболист, прыгун, пустота</w:t>
        <w:tab/>
        <w:tab/>
        <w:t xml:space="preserve">г) ключик, березонька, дядя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, образованное бессуффиксным способом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ход</w:t>
        <w:tab/>
        <w:tab/>
        <w:t>б)лиственный</w:t>
        <w:tab/>
        <w:tab/>
        <w:t>в) водяной</w:t>
        <w:tab/>
        <w:tab/>
        <w:t>г) грозовой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вариа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 (или слова), образованные суффиксаль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желтизна</w:t>
        <w:tab/>
        <w:t>б) красный</w:t>
        <w:tab/>
        <w:t>в) переход</w:t>
        <w:tab/>
        <w:t xml:space="preserve">       г) зеленоват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Укажите способ образования слов: </w:t>
      </w:r>
      <w:r>
        <w:rPr>
          <w:rFonts w:cs="Times New Roman" w:ascii="Times New Roman" w:hAnsi="Times New Roman"/>
          <w:i/>
          <w:sz w:val="20"/>
          <w:szCs w:val="20"/>
        </w:rPr>
        <w:t>нападение, недуг, дешифровк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ложение основ</w:t>
        <w:tab/>
        <w:t xml:space="preserve">б) приставочный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уффиксальный</w:t>
        <w:tab/>
        <w:t>г) приставочно-суффиксальн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пособ образования слов: ковер-</w:t>
      </w:r>
      <w:r>
        <w:rPr>
          <w:rFonts w:cs="Times New Roman" w:ascii="Times New Roman" w:hAnsi="Times New Roman"/>
          <w:i/>
          <w:sz w:val="20"/>
          <w:szCs w:val="20"/>
        </w:rPr>
        <w:t>самолет, диван-кровать, кресло-качалк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ложение слов</w:t>
        <w:tab/>
        <w:t>б) приставочн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уффиксальный</w:t>
        <w:tab/>
        <w:t>г) приставочно-суффиксальны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о (слова), образованные приставочно-суффиксаль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доконник</w:t>
        <w:tab/>
        <w:tab/>
        <w:t>б) бездорожье</w:t>
        <w:tab/>
        <w:t>в) дождик</w:t>
        <w:tab/>
        <w:t>г) неприятель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науки о языке, в котором изучается, из каких значимых частей состоит слово, называ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А) морфология    б) фонетика</w:t>
        <w:tab/>
        <w:t>в) морфемика</w:t>
        <w:tab/>
        <w:tab/>
        <w:t>г) орфографи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Укажите слово, образованное сложением осн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едокол</w:t>
        <w:tab/>
        <w:t>б) сухофрукты</w:t>
        <w:tab/>
        <w:t>в) плащ-палатка</w:t>
        <w:tab/>
        <w:t>г) москвич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лова, образованные приставочно-суффиксаль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зглядеть</w:t>
        <w:tab/>
        <w:t>б) ветерок</w:t>
        <w:tab/>
        <w:t>в) подосиновик</w:t>
        <w:tab/>
        <w:t>г) пригород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номера слов, образованных суффиксальным способом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>А) подлещик</w:t>
        <w:tab/>
        <w:t>б) безвкусица</w:t>
        <w:tab/>
        <w:t>в) водяной</w:t>
        <w:tab/>
        <w:t>г) водянистый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Значимая часть слова, которая образует форму слова и служит для связи слов в словосочетании и предложении, называется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А) корнем</w:t>
        <w:tab/>
        <w:t>б) окончанием</w:t>
        <w:tab/>
        <w:t>в) суффиксом</w:t>
        <w:tab/>
        <w:t>г) приставкой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Укажите ряд, в котором все слова образованы бессуффиксным способом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инь, тишь, переход</w:t>
        <w:tab/>
        <w:tab/>
        <w:tab/>
        <w:t>б) водолаз, булочная, накипь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В) волейболист, прыгун, пустота</w:t>
        <w:tab/>
        <w:tab/>
        <w:t xml:space="preserve">г) ключик, березонька, дядя </w:t>
      </w:r>
    </w:p>
    <w:p>
      <w:pPr>
        <w:pStyle w:val="Normal"/>
        <w:spacing w:before="0" w:after="20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53:00Z</dcterms:created>
  <dc:creator>Администратор</dc:creator>
  <dc:description/>
  <cp:keywords/>
  <dc:language>en-US</dc:language>
  <cp:lastModifiedBy>шевченко</cp:lastModifiedBy>
  <cp:lastPrinted>2010-09-16T20:52:00Z</cp:lastPrinted>
  <dcterms:modified xsi:type="dcterms:W3CDTF">2010-09-16T16:58:00Z</dcterms:modified>
  <cp:revision>3</cp:revision>
  <dc:subject/>
  <dc:title/>
</cp:coreProperties>
</file>