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Урок : </w:t>
      </w:r>
      <w:r>
        <w:rPr>
          <w:b/>
          <w:i/>
          <w:sz w:val="40"/>
          <w:szCs w:val="40"/>
        </w:rPr>
        <w:t xml:space="preserve">Сувенир </w:t>
      </w:r>
      <w:r>
        <w:rPr>
          <w:b/>
          <w:sz w:val="40"/>
          <w:szCs w:val="40"/>
        </w:rPr>
        <w:t xml:space="preserve">- </w:t>
      </w:r>
      <w:r>
        <w:rPr>
          <w:b/>
          <w:i/>
          <w:sz w:val="40"/>
          <w:szCs w:val="40"/>
        </w:rPr>
        <w:t>«Птичка»</w:t>
      </w:r>
      <w:r>
        <w:rPr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.</w:t>
      </w:r>
    </w:p>
    <w:p>
      <w:pPr>
        <w:pStyle w:val="Normal"/>
        <w:rPr/>
      </w:pPr>
      <w:r>
        <w:rPr>
          <w:b/>
          <w:sz w:val="40"/>
          <w:szCs w:val="40"/>
        </w:rPr>
        <w:t>Цели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учить учащихся выполнять птичку из цветной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азвивать творческий подход  к  выполняемей  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ывать любовь к природе и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Участники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6 – 11 классов, руководитель клуба- «Умелые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рудование:</w:t>
      </w:r>
    </w:p>
    <w:p>
      <w:pPr>
        <w:pStyle w:val="Normal"/>
        <w:rPr/>
      </w:pP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Готовый образец птички; инструкционная карта по выполнению из бумаги птички; цветная бумага и детали; ручные инструменты; клей ПВ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водный инструктаж: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2.1. Рассказать о цветной бумаге, которая будет применяться,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готовлении изделия и готовых лекалах дл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Рассказать, как применять лекала для выполнения сувен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 Показать, как обводить лекала и вырезать из цветной бумаги де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оказ трудовых приёмов по выполнению сувени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вторить с учащимися правила по Т/Б в мастерс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sz w:val="28"/>
          <w:szCs w:val="28"/>
        </w:rPr>
        <w:t>Физкультминутка: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) встать прямо, руки через стороны поднять вверх, потянуться вверх, приподняться на носочках, руки через стороны опустит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) наклоны головой в стороны, вперед – назад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) наклоны туловища в стороны, вперед, наз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Задания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выполнение учащимися сувенира «Птички»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1.  Преступление учащихся к работе – обвод учащимися на цветной бумаги по готовым лекалам деталей будущего сувенир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2.  Вырезание деталей птички из бумаг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3.  Склеивание деталей птички.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Физминутка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Встать. Поднять руки вверх. Потянутся всем телом вверх – «к солнцу». Опустить руки, встряхнуть. Выполнить наклоны, вращение головой. Гимнастика для глаз: закрыть глаза, вращать зрачками, открыть, быстро помор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4.5.  Вклеить деревянную палочку между деталями птич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4.6.  Соединить готовые крылышки при помощи пуговиц и шнура к туловищу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тич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4.7. Заготовить гнёздышко для птич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4.8.  Вставить птичку в гнёздышко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одведение итогов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Назвать лучшие работы.</w:t>
      </w:r>
      <w:r>
        <w:rPr>
          <w:sz w:val="32"/>
          <w:szCs w:val="32"/>
        </w:rPr>
        <w:t xml:space="preserve">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7:00Z</dcterms:created>
  <dc:creator>User</dc:creator>
  <dc:description/>
  <cp:keywords/>
  <dc:language>en-US</dc:language>
  <cp:lastModifiedBy>User</cp:lastModifiedBy>
  <dcterms:modified xsi:type="dcterms:W3CDTF">2015-04-13T10:38:00Z</dcterms:modified>
  <cp:revision>7</cp:revision>
  <dc:subject/>
  <dc:title/>
</cp:coreProperties>
</file>