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СШАЯ НЕРВНАЯ ДЕЯТЕЛЬНОСТЬ ЧЕЛОВЕКА</w:t>
      </w:r>
    </w:p>
    <w:p>
      <w:pPr>
        <w:pStyle w:val="Normal"/>
        <w:shd w:fill="FFFFFF" w:val="clear"/>
        <w:ind w:left="57" w:right="5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Вариант </w:t>
      </w:r>
      <w:r>
        <w:rPr>
          <w:b/>
          <w:i/>
          <w:i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57" w:right="57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</w:t>
        <w:tab/>
        <w:t>Какой из перечисленных ниже рефлексов является безусловным?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. Выделение слюны при показе пищи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. Реакция собаки на голос хозяина</w:t>
      </w:r>
    </w:p>
    <w:p>
      <w:pPr>
        <w:pStyle w:val="Normal"/>
        <w:shd w:fill="FFFFFF" w:val="clear"/>
        <w:ind w:left="57" w:right="5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. Отдергивание руки от горячего предмета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57" w:right="57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</w:t>
        <w:tab/>
        <w:t>Если в комнате, где у собаки вырабатывается слюноотделительный рефлекс на зажигание лампочки, включается неожиданно приемник, то его звук...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Является условным раздражителем 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Является  безразличным раздражителем </w:t>
      </w:r>
    </w:p>
    <w:p>
      <w:pPr>
        <w:pStyle w:val="Normal"/>
        <w:shd w:fill="FFFFFF" w:val="clear"/>
        <w:ind w:left="57" w:righ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Является  безусловным раздражителем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Вызывает  торможение рефлекса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Условный рефлекс будет прочным, если условный раздражитель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остоянно подкреплять безусловным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одкреплять безусловным нерегулярно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Не подкреплять безусловным 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z w:val="24"/>
          <w:szCs w:val="24"/>
        </w:rPr>
        <w:t>Г. То подкреплять безусловным, то длительно не подкреплять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Какой признак характерен  для безусловного рефлекса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Характерен для всех особей данного вид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Приобретается в течение жизни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Не передается по наследству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Вырабатывается у каждой особи вида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</w:t>
        <w:tab/>
        <w:t>К высшей нервной деятельности относят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Мыслительную, речевую деятельность и память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Группу ориентировочных рефлексов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Инстинкт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Рефлексы, обеспечивающие органические потребности (голод, жажда и др.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</w:t>
        <w:tab/>
        <w:t>Что такое потребность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Сложный комплекс приспособительных двигательных актов, направленных на удовлетворение имеющейся у организма потребности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Нужда в чем-либо необходимом для поддержания жизни и развития организм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Внутренний мир человека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z w:val="24"/>
          <w:szCs w:val="24"/>
        </w:rPr>
        <w:t>Г. Основная форма деятельности нервной системы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 Какая форма высшей нервной деятельности характерна для человека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Условные рефлекс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Безусловные рефлекс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Мышлени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Элементарная рассудочност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8.</w:t>
        <w:tab/>
        <w:t>Большой вклад в учение о высшей нервной деятельности  внес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И.И. Мечников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И.П. Павлов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Луи Пастер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Н.А. Семашко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9.</w:t>
        <w:tab/>
        <w:t>Во время сна деятельность мозга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кращается на все время сна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рекращается на время медленного сна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Не меняется вовс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Перестраивается, циклически изменяясь на протяжении всего сн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</w:t>
      </w:r>
      <w:r>
        <w:rPr>
          <w:b/>
          <w:bCs/>
          <w:i/>
          <w:color w:val="000000"/>
          <w:sz w:val="24"/>
          <w:szCs w:val="24"/>
        </w:rPr>
        <w:t xml:space="preserve">. </w:t>
      </w:r>
      <w:r>
        <w:rPr>
          <w:b/>
          <w:i/>
          <w:color w:val="000000"/>
          <w:sz w:val="24"/>
          <w:szCs w:val="24"/>
        </w:rPr>
        <w:t>Инстинкт — это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Генетически закрепленное поведение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риобретенный в течение жизни опыт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Поведение,   обусловленное   целенаправленным обучением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i/>
          <w:color w:val="000000"/>
          <w:sz w:val="22"/>
          <w:szCs w:val="22"/>
        </w:rPr>
        <w:t>Что, по И.П. Павлову, является «чрезвычайной прибавкой к механизмам работы мозг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Рассудочная деятельность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Эмоции: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Реч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</w:t>
        <w:tab/>
      </w:r>
      <w:r>
        <w:rPr>
          <w:b/>
          <w:i/>
          <w:color w:val="000000"/>
          <w:sz w:val="24"/>
          <w:szCs w:val="24"/>
        </w:rPr>
        <w:t>Первая сигнальная система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Анализирует знаковые сигналы, поступающ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иде символов (слов, знаков, изображений) Б. Анализирует сигналы, идущие из внешней среды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Анализирует оба типа сигналов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</w:t>
        <w:tab/>
      </w:r>
      <w:r>
        <w:rPr>
          <w:b/>
          <w:i/>
          <w:color w:val="000000"/>
          <w:sz w:val="24"/>
          <w:szCs w:val="24"/>
        </w:rPr>
        <w:t>Важнейшая функция речи — это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Обобщение и абстрактное мышление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Обозначение конкретных примеров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Выражение эмоций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4. </w:t>
      </w:r>
      <w:r>
        <w:rPr>
          <w:b/>
          <w:i/>
          <w:color w:val="000000"/>
          <w:sz w:val="24"/>
          <w:szCs w:val="24"/>
        </w:rPr>
        <w:t>Сновидения возникают в период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Медленного сна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Быстрого сна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В обоих случаях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5. Ухаживание кошки за котятами — это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Условный рефлекс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Сложная цепь безусловных рефлексов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очетание навыков и безусловных рефлексов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6. </w:t>
      </w:r>
      <w:r>
        <w:rPr>
          <w:b/>
          <w:i/>
          <w:color w:val="000000"/>
          <w:sz w:val="24"/>
          <w:szCs w:val="24"/>
        </w:rPr>
        <w:t>Сосредоточенность сознания на том или ином виде деятельности, объекте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Эмоции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Внимание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Память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</w:t>
      </w:r>
      <w:r>
        <w:rPr>
          <w:b/>
          <w:bCs/>
          <w:i/>
          <w:color w:val="000000"/>
          <w:sz w:val="24"/>
          <w:szCs w:val="24"/>
        </w:rPr>
        <w:t xml:space="preserve">. </w:t>
      </w:r>
      <w:r>
        <w:rPr>
          <w:b/>
          <w:i/>
          <w:color w:val="000000"/>
          <w:sz w:val="24"/>
          <w:szCs w:val="24"/>
        </w:rPr>
        <w:t>Какая из форм торможения передается по наследству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Внешнее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Внутренне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Таких не существует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8. </w:t>
      </w:r>
      <w:r>
        <w:rPr>
          <w:b/>
          <w:i/>
          <w:color w:val="000000"/>
          <w:sz w:val="24"/>
          <w:szCs w:val="24"/>
        </w:rPr>
        <w:t>Чего нельзя увидеть в сновидениях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Прошлое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Настояще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Будуще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Чем условный рефлекс отличается от безусловно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акое значение для организма имеет сон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Чем отличается мышление человека от рассудочной деятельности животных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Вариант </w:t>
      </w:r>
      <w:r>
        <w:rPr>
          <w:b/>
          <w:i/>
          <w:iCs/>
          <w:color w:val="000000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"/>
        </w:numPr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В; 2 — Г; 3 — А; 4 — А; 5 — А; 6 — Б; 7 — В; 8 — Б; 9 —Г; 10—А; 11 — В; 12 — В; </w:t>
      </w:r>
    </w:p>
    <w:p>
      <w:pPr>
        <w:pStyle w:val="Normal"/>
        <w:numPr>
          <w:ilvl w:val="0"/>
          <w:numId w:val="1"/>
        </w:numPr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 —А; 14—А; 15 —Б; 16 — Б; 17 — Б; 18 — В; 19 — безусловные рефлексы передаются по наследству, а условные рефлексы вырабатываются после рождения в процессе жизни; 20 — от</w:t>
        <w:softHyphen/>
        <w:t>дых мозга, активная перестройка его работы, необходимая для упорядочивания полученной информации в период бодрствования; 21 — мышление — это способ на основе известных знаний добывать новую информацию, обобщать известные факты. Рассудочная деятельность — это высшая форма приспособления к условиям среды.</w:t>
      </w:r>
    </w:p>
    <w:p>
      <w:pPr>
        <w:pStyle w:val="Normal"/>
        <w:shd w:fill="FFFFFF" w:val="clear"/>
        <w:ind w:left="57" w:right="5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СШАЯ НЕРВНАЯ ДЕЯТЕЛЬНОСТЬ ЧЕЛОВЕКА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Вариант 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Какой из перечисленных ниже рефлексов является условным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Выделение слюны при показе пищи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Реакция собаки на голос хозяина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Отдергивание руки от горячего предмета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</w:t>
        <w:tab/>
        <w:t>Если у собаки вырабатывается условный слюноотделительный рефлекс на зажигание электрической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лампочки, то пища в этом случае..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Является условным раздражителем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Является безразличным раздражителем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Является безусловным раздражителем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Вызывает торможение рефлекса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</w:t>
        <w:tab/>
        <w:t>Какие формы высшей нервной деятельности наблюдаются у животных?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Только безусловные и условные рефлексы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Безусловные и условные рефлексы и элементарная рассудочная деятельность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Мышление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Только элементарная рассудочная деятельность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</w:t>
        <w:tab/>
        <w:t>Условный рефлекс..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Характерен для всех особей данного вида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риобретается в течение жизни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Передается по наследству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Является врожденным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b/>
          <w:i/>
          <w:color w:val="000000"/>
          <w:sz w:val="24"/>
          <w:szCs w:val="24"/>
        </w:rPr>
        <w:t>.</w:t>
        <w:tab/>
        <w:t>Какая из форм высшей нервной деятельности соотносится с умением решать математические задачи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Условные рефлекс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Безусловные рефлекс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Абстрактное мышлени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Элементарная рассудочная деятельность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</w:t>
        <w:tab/>
        <w:t>В комнате, где у собаки вырабатывается слюноотделительный рефлекс на зажигание лампочки, постоянно включено радио. Радио в этом случае выступает как..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Условный раздражитель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Безразличный раздражитель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Безусловный раздражитель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Фактор, вызывает торможение рефлекса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В период быстрого сн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А. Снижается температур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Б. Замедляется дыхани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В. Происходит движение глазных яблок под закрытыми веками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онижается кровяное давлени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8.</w:t>
        <w:tab/>
        <w:t xml:space="preserve">Ответная реакция организма на </w:t>
      </w:r>
      <w:r>
        <w:rPr>
          <w:b/>
          <w:bCs/>
          <w:i/>
          <w:color w:val="000000"/>
          <w:sz w:val="24"/>
          <w:szCs w:val="24"/>
        </w:rPr>
        <w:t xml:space="preserve">раздражение </w:t>
      </w:r>
      <w:r>
        <w:rPr>
          <w:b/>
          <w:i/>
          <w:color w:val="000000"/>
          <w:sz w:val="24"/>
          <w:szCs w:val="24"/>
        </w:rPr>
        <w:t>рецепторов при участии и контроле нервней системы называется: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Гуморальной регуляцией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Рефлексом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Автоматизмом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Сознательной деятельностью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9.</w:t>
        <w:tab/>
        <w:t>Во время сна деятельность мозга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кращается на все время сна 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z w:val="24"/>
          <w:szCs w:val="24"/>
        </w:rPr>
        <w:t>Б. Прекращается на время медленного сн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Не меняется вовс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Перестраивается, циклически изменяясь на протяжении всего сн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0. Прямо перед школьником неожиданно на большой скорости проехала машина. Он остановился как вкопанный. Поч</w:t>
      </w:r>
      <w:r>
        <w:rPr>
          <w:b/>
          <w:i/>
          <w:sz w:val="24"/>
          <w:szCs w:val="24"/>
        </w:rPr>
        <w:t>ему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Сработало внешнее торможени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Сработал условный рефлекс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работало внутреннее торможени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i/>
          <w:color w:val="000000"/>
          <w:sz w:val="24"/>
          <w:szCs w:val="24"/>
        </w:rPr>
        <w:t>Вторая сигнальная система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Анализирует знаковые сигналы, поступающие в виде символов (слов, знаков, изображений) Б. Анализирует сигналы,  идущие из внешней среды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Анализирует  оба типа сигналов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57" w:right="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</w:t>
      </w:r>
      <w:r>
        <w:rPr>
          <w:b/>
          <w:i/>
          <w:color w:val="000000"/>
          <w:sz w:val="24"/>
          <w:szCs w:val="24"/>
        </w:rPr>
        <w:t>Рассудочная деятельность — это..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Высшая форма приспособления к условиям сред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Способность говорить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пособность использовать орудия труда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3. Сновидения возникают в период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Cs/>
          <w:color w:val="000000"/>
          <w:sz w:val="24"/>
          <w:szCs w:val="24"/>
        </w:rPr>
        <w:t>А. Медленного сна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. Быстрого сна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. В обоих случаях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14. </w:t>
      </w:r>
      <w:r>
        <w:rPr>
          <w:b/>
          <w:bCs/>
          <w:i/>
          <w:color w:val="000000"/>
          <w:sz w:val="24"/>
          <w:szCs w:val="24"/>
        </w:rPr>
        <w:t>Засыпание человека происходит: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. Только рефлекторно 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Cs/>
          <w:color w:val="000000"/>
          <w:sz w:val="24"/>
          <w:szCs w:val="24"/>
        </w:rPr>
        <w:t>Б. Под влиянием гуморальных процессов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. Под влиянием гуморальных и рефлекторных процессов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5. Кто первым объяснил рефлекторный принцип работы головного мозга?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. И. П. Плодов 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. А. Л. Ухтомский 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. И.М. Сеченов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. </w:t>
      </w:r>
      <w:r>
        <w:rPr>
          <w:bCs/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</w:rPr>
        <w:t>.И. Анохин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6. Что  И.П. Павлов понимал под названием «сигналы сигналов»?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. Первую сигнальную систему 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. Вторую сигнальную систему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. Рефлекс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7. Переживания,  в которых проявляются отношения людей к окружающему миру и к самому себе, называются: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. Обучением </w:t>
      </w:r>
    </w:p>
    <w:p>
      <w:pPr>
        <w:pStyle w:val="Normal"/>
        <w:shd w:fill="FFFFFF" w:val="clear"/>
        <w:ind w:left="57" w:right="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. Памятью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. Эмоциями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8. Каково </w:t>
      </w:r>
      <w:r>
        <w:rPr>
          <w:color w:val="000000"/>
          <w:sz w:val="24"/>
          <w:szCs w:val="24"/>
        </w:rPr>
        <w:t xml:space="preserve">биологическое </w:t>
      </w:r>
      <w:r>
        <w:rPr>
          <w:bCs/>
          <w:color w:val="000000"/>
          <w:sz w:val="24"/>
          <w:szCs w:val="24"/>
        </w:rPr>
        <w:t>значение торможения условных рефлексов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9. Что формируется труднее: знания, умения или навыки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0.Как по-другому можно назвать цепочку условных </w:t>
      </w:r>
      <w:r>
        <w:rPr>
          <w:color w:val="000000"/>
          <w:sz w:val="24"/>
          <w:szCs w:val="24"/>
        </w:rPr>
        <w:t>рефлексов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Вариант 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— Б; 2 — В; 3 — Б; 4 — Б; 5 — В; 6 — Г; 7 — В; 8 — Б; 9 —Г; 10—А; 11—А; 12 —А; 13 - Б; 14 —В; 15 —В; 16 — Б; 17 — В; 18 — позволяет приспособиться к конкретным условиям существования; 19 — умения; 20 — динамический стереотип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42:00Z</dcterms:created>
  <dc:creator>Zver</dc:creator>
  <dc:description/>
  <cp:keywords/>
  <dc:language>en-US</dc:language>
  <cp:lastModifiedBy>Zver</cp:lastModifiedBy>
  <dcterms:modified xsi:type="dcterms:W3CDTF">2008-12-17T18:12:00Z</dcterms:modified>
  <cp:revision>9</cp:revision>
  <dc:subject/>
  <dc:title/>
</cp:coreProperties>
</file>