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готовка к итоговой аттестации по русскому языку для 1 клас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Times New Roman" w:ascii="Times New Roman" w:hAnsi="Times New Roman"/>
          <w:sz w:val="24"/>
          <w:szCs w:val="24"/>
        </w:rPr>
        <w:t></w:t>
      </w:r>
      <w:r>
        <w:rPr>
          <w:rFonts w:cs="Times New Roman" w:ascii="Times New Roman" w:hAnsi="Times New Roman"/>
          <w:sz w:val="24"/>
          <w:szCs w:val="24"/>
        </w:rPr>
        <w:t xml:space="preserve"> слова, в которых </w:t>
      </w:r>
      <w:r>
        <w:rPr>
          <w:rFonts w:cs="Times New Roman" w:ascii="Times New Roman" w:hAnsi="Times New Roman"/>
          <w:b/>
          <w:sz w:val="24"/>
          <w:szCs w:val="24"/>
        </w:rPr>
        <w:t>буква е обозначает два звука.</w:t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к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от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Times New Roman" w:ascii="Times New Roman" w:hAnsi="Times New Roman"/>
          <w:sz w:val="24"/>
          <w:szCs w:val="24"/>
        </w:rPr>
        <w:t></w:t>
      </w:r>
      <w:r>
        <w:rPr/>
        <w:t xml:space="preserve"> только те слова, в которых звуки стоят в таком порядке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</w:rPr>
              <w:t>1) мягкий звонкий соглас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2) глас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</w:rPr>
              <w:t>3) твёрдый глухой соглас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вёрдый звонкий согласный</w:t>
            </w:r>
          </w:p>
        </w:tc>
      </w:tr>
    </w:tbl>
    <w:p>
      <w:pPr>
        <w:pStyle w:val="Normal"/>
        <w:keepNext w:val="true"/>
        <w:keepLines/>
        <w:ind w:right="-5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с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ё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Times New Roman" w:ascii="Times New Roman" w:hAnsi="Times New Roman"/>
          <w:sz w:val="24"/>
          <w:szCs w:val="24"/>
        </w:rPr>
        <w:t></w:t>
      </w:r>
      <w:r>
        <w:rPr>
          <w:rFonts w:cs="Times New Roman" w:ascii="Times New Roman" w:hAnsi="Times New Roman"/>
          <w:sz w:val="24"/>
          <w:szCs w:val="24"/>
        </w:rPr>
        <w:t xml:space="preserve"> только те слова, в которых все согласные звуки твёрдые:</w:t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к каждой слоговой схеме подходящие слова. Соедини линиями слова и сх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800"/>
        <w:gridCol w:w="4063"/>
      </w:tblGrid>
      <w:tr>
        <w:trPr/>
        <w:tc>
          <w:tcPr>
            <w:tcW w:w="3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955</wp:posOffset>
                      </wp:positionV>
                      <wp:extent cx="2103120" cy="709295"/>
                      <wp:effectExtent l="3810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709200"/>
                                <a:chOff x="0" y="0"/>
                                <a:chExt cx="2103120" cy="70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3120" cy="709200"/>
                                </a:xfrm>
                              </wpg:grpSpPr>
                              <wps:wsp>
                                <wps:cNvSpPr/>
                                <wps:spPr>
                                  <a:xfrm rot="7619400">
                                    <a:off x="1371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8229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15087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1077120" y="54720"/>
                                  <a:ext cx="107280" cy="14796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5.9pt;width:144pt;height:46.2pt" coordorigin="282,118" coordsize="2880,924">
                      <v:group id="shape_0" style="position:absolute;left:282;top:141;width:2880;height:900">
                        <v:rect id="shape_0" coordsize="10800,10800" path="l0,21600xee" stroked="t" o:allowincell="t" style="position:absolute;left:283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63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2443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1763;top:119;width:168;height:232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0955</wp:posOffset>
                      </wp:positionV>
                      <wp:extent cx="2103120" cy="709295"/>
                      <wp:effectExtent l="3810" t="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709200"/>
                                <a:chOff x="0" y="0"/>
                                <a:chExt cx="2103120" cy="70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3120" cy="709200"/>
                                </a:xfrm>
                              </wpg:grpSpPr>
                              <wps:wsp>
                                <wps:cNvSpPr/>
                                <wps:spPr>
                                  <a:xfrm rot="7619400">
                                    <a:off x="1371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8229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15087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1735920" y="54720"/>
                                  <a:ext cx="107280" cy="14796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5.9pt;width:144pt;height:46.2pt" coordorigin="321,118" coordsize="2880,924">
                      <v:group id="shape_0" style="position:absolute;left:321;top:141;width:2880;height:900">
                        <v:rect id="shape_0" coordsize="10800,10800" path="l0,21600xee" stroked="t" o:allowincell="t" style="position:absolute;left:322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402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2482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t" style="position:absolute;left:2840;top:119;width:168;height:232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слова  в алфавит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хо, Азия, горсть, май, г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87325</wp:posOffset>
                </wp:positionV>
                <wp:extent cx="5944235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446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4.75pt;width:468.0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94615</wp:posOffset>
                </wp:positionV>
                <wp:extent cx="5944235" cy="292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446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7.45pt;width:468.0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Wingdings 2" w:ascii="Wingdings 2" w:hAnsi="Wingdings 2"/>
          <w:sz w:val="24"/>
          <w:szCs w:val="24"/>
        </w:rPr>
        <w:t></w:t>
      </w:r>
      <w:r>
        <w:rPr>
          <w:rFonts w:cs="Times New Roman" w:ascii="Times New Roman" w:hAnsi="Times New Roman"/>
          <w:sz w:val="24"/>
          <w:szCs w:val="24"/>
        </w:rPr>
        <w:t xml:space="preserve"> слова, в которые верно разделены для перено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 - ри - 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 - ве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 - мб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 - ик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 - й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22:00Z</dcterms:created>
  <dc:creator>ASUS</dc:creator>
  <dc:description/>
  <dc:language>en-US</dc:language>
  <cp:lastModifiedBy>ASUS</cp:lastModifiedBy>
  <dcterms:modified xsi:type="dcterms:W3CDTF">2015-04-14T19:24:00Z</dcterms:modified>
  <cp:revision>2</cp:revision>
  <dc:subject/>
  <dc:title/>
</cp:coreProperties>
</file>