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>Проверочный тест на знание «азбуки» физики</w:t>
        <w:tab/>
        <w:tab/>
        <w:tab/>
        <w:tab/>
        <w:tab/>
        <w:tab/>
      </w:r>
      <w:r>
        <w:rPr/>
        <w:t>Вариант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78"/>
        <w:gridCol w:w="1439"/>
        <w:gridCol w:w="595"/>
        <w:gridCol w:w="2310"/>
        <w:gridCol w:w="667"/>
        <w:gridCol w:w="2092"/>
      </w:tblGrid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в СИ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g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S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татическое 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 /(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)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Глуб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/V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д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F/p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h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F/S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27635</wp:posOffset>
                </wp:positionV>
                <wp:extent cx="7357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1pt;margin-top:10.0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>Проверочный тест на знание «азбуки» физики</w:t>
        <w:tab/>
        <w:tab/>
        <w:tab/>
        <w:tab/>
        <w:tab/>
        <w:tab/>
      </w:r>
      <w:r>
        <w:rPr/>
        <w:t>Вариант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"/>
        <w:gridCol w:w="1439"/>
        <w:gridCol w:w="595"/>
        <w:gridCol w:w="2310"/>
        <w:gridCol w:w="667"/>
        <w:gridCol w:w="2093"/>
      </w:tblGrid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в СИ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 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 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F/p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 xml:space="preserve">gh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татическое 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 /(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Глуб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p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F/S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д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g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/V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/к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 xml:space="preserve">V 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131445</wp:posOffset>
                </wp:positionV>
                <wp:extent cx="7357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pt;margin-top:10.3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>Проверочный тест на знание «азбуки» физики</w:t>
      </w:r>
      <w:r>
        <w:rPr/>
        <w:tab/>
        <w:tab/>
        <w:tab/>
        <w:tab/>
        <w:tab/>
        <w:tab/>
        <w:t>Вариант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78"/>
        <w:gridCol w:w="1439"/>
        <w:gridCol w:w="595"/>
        <w:gridCol w:w="2310"/>
        <w:gridCol w:w="667"/>
        <w:gridCol w:w="2092"/>
      </w:tblGrid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в СИ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g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S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татическое 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 /(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)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Глуб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/V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д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F/p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h</w:t>
            </w:r>
          </w:p>
        </w:tc>
      </w:tr>
      <w:tr>
        <w:trPr>
          <w:trHeight w:val="28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F/S</w:t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29540</wp:posOffset>
                </wp:positionV>
                <wp:extent cx="73577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pt;margin-top:10.2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>Проверочный тест на знание «азбуки» физики</w:t>
      </w:r>
      <w:r>
        <w:rPr/>
        <w:tab/>
        <w:tab/>
        <w:tab/>
        <w:tab/>
        <w:tab/>
        <w:tab/>
        <w:t>Вариант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"/>
        <w:gridCol w:w="1439"/>
        <w:gridCol w:w="595"/>
        <w:gridCol w:w="2310"/>
        <w:gridCol w:w="667"/>
        <w:gridCol w:w="2093"/>
      </w:tblGrid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обозначения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в СИ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</w:tc>
        <w:tc>
          <w:tcPr>
            <w:tcW w:w="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 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…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 xml:space="preserve">gh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татическое давл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p /(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>g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Глуб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p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F/S 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д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g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m/V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right="7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/к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6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lang w:val="en-US"/>
              </w:rPr>
              <w:t xml:space="preserve">V </w:t>
            </w:r>
          </w:p>
        </w:tc>
      </w:tr>
    </w:tbl>
    <w:p>
      <w:pPr>
        <w:pStyle w:val="Normal"/>
        <w:spacing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993" w:right="710" w:gutter="0" w:header="0" w:top="5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39" w:after="0"/>
      <w:ind w:right="74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25:00Z</dcterms:created>
  <dc:creator>SEVA</dc:creator>
  <dc:description/>
  <cp:keywords/>
  <dc:language>en-US</dc:language>
  <cp:lastModifiedBy>SEVA</cp:lastModifiedBy>
  <cp:lastPrinted>2008-03-06T08:02:00Z</cp:lastPrinted>
  <dcterms:modified xsi:type="dcterms:W3CDTF">2008-03-06T05:02:00Z</dcterms:modified>
  <cp:revision>9</cp:revision>
  <dc:subject/>
  <dc:title/>
</cp:coreProperties>
</file>