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Times New Roman" w:hAnsi="Times New Roman" w:cs="Times New Roman"/>
          <w:b/>
          <w:b/>
          <w:bCs/>
          <w:i/>
          <w:i/>
          <w:iCs/>
          <w:sz w:val="32"/>
          <w:szCs w:val="32"/>
        </w:rPr>
      </w:pPr>
      <w:r>
        <w:rPr>
          <w:rFonts w:cs="Times New Roman" w:ascii="Times New Roman" w:hAnsi="Times New Roman"/>
          <w:b/>
          <w:bCs/>
          <w:i/>
          <w:iCs/>
          <w:sz w:val="32"/>
          <w:szCs w:val="32"/>
        </w:rPr>
        <w:t>Игра ГОРОДКИ  -  как дополнительное средство физического развития младших школьников</w:t>
      </w:r>
    </w:p>
    <w:p>
      <w:pPr>
        <w:pStyle w:val="Normal"/>
        <w:spacing w:before="280" w:after="280"/>
        <w:ind w:left="-567" w:firstLine="567"/>
        <w:jc w:val="both"/>
        <w:rPr>
          <w:rFonts w:ascii="Times New Roman" w:hAnsi="Times New Roman" w:cs="Times New Roman"/>
          <w:sz w:val="28"/>
          <w:szCs w:val="28"/>
        </w:rPr>
      </w:pPr>
      <w:r>
        <w:rPr>
          <w:rFonts w:cs="Times New Roman" w:ascii="Times New Roman" w:hAnsi="Times New Roman"/>
          <w:color w:val="333333"/>
          <w:sz w:val="28"/>
          <w:szCs w:val="28"/>
        </w:rPr>
        <w:t>Во всестороннем развитии человека важное место занимает его физическое воспитание в детстве. С раннего возраста закладываются основы здоровья, физического развития, формируются двигательные навыки.</w:t>
      </w:r>
    </w:p>
    <w:p>
      <w:pPr>
        <w:pStyle w:val="Normal"/>
        <w:spacing w:before="280" w:after="280"/>
        <w:ind w:left="-567" w:firstLine="567"/>
        <w:jc w:val="both"/>
        <w:rPr/>
      </w:pPr>
      <w:r>
        <w:rPr>
          <w:rFonts w:cs="Times New Roman" w:ascii="Times New Roman" w:hAnsi="Times New Roman"/>
          <w:sz w:val="28"/>
          <w:szCs w:val="28"/>
        </w:rPr>
        <w:t>Современный образ жизни, к сожалению, оставляет желать лучшего.  Основную часть свободного времени современный ребенок проводит у телеэкрана,  компьютера или просто дома. Общая тенденция современного мира не позволяет оставить детей, без пристального взора,  как  это было в недалеком прошлом в  придомовых  дворах, чтобы они  без  участия взрослых могли  играть и двигаться часами.  Психологи, педагоги, медики отмечают общую для школы тенденцию - снижение двигательной активности детей (Ю.Ф. Змановский, М.А. Рунова, СБ. Шарманова, А.И. Федоров), а для ребенка младшего школьного возраста в движениях - это потеря в здоровье, развитии, знаниях.</w:t>
      </w:r>
    </w:p>
    <w:p>
      <w:pPr>
        <w:pStyle w:val="Normal"/>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показателей здоровья, физического и двигательного развития детей младшего школьного возраста несмотря на введения дополнительного 3 часа урока физической культуры свидетельствует о тревожных тенденциях, которые продолжают </w:t>
      </w:r>
      <w:r>
        <w:rPr>
          <w:rStyle w:val="Style14"/>
          <w:rFonts w:eastAsia="SimSun;宋体" w:cs="Times New Roman" w:ascii="Times New Roman" w:hAnsi="Times New Roman"/>
          <w:sz w:val="28"/>
          <w:szCs w:val="28"/>
        </w:rPr>
        <w:t>усугубляться в настоящее время. По данным ученых</w:t>
      </w:r>
      <w:r>
        <w:rPr>
          <w:rFonts w:cs="Times New Roman" w:ascii="Times New Roman" w:hAnsi="Times New Roman"/>
          <w:sz w:val="28"/>
          <w:szCs w:val="28"/>
        </w:rPr>
        <w:t xml:space="preserve"> от 30 % до 40 % детей старшего дошкольного и младшего школьного возраста имеют низкий уровень двигательного развития.</w:t>
      </w:r>
    </w:p>
    <w:p>
      <w:pPr>
        <w:pStyle w:val="Normal"/>
        <w:spacing w:before="280" w:after="28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решении данной проблемы первостепенное значение приобретает выявление новых источников пополнения и обогащения средств двигательного развития ребенка. В этом аспекте весьма эффективным должно быть использование народных традиций физического воспитания, которые могут реализовываться в отделениях дополнительного образования детей, поэтому весьма актуально изучение возможностей обогащения двигательного развития детей младшего школьного возраста на основе применения русской народной игры «городки». </w:t>
      </w:r>
    </w:p>
    <w:p>
      <w:pPr>
        <w:pStyle w:val="Normal"/>
        <w:spacing w:before="280" w:after="280"/>
        <w:ind w:left="-567" w:firstLine="567"/>
        <w:jc w:val="both"/>
        <w:rPr/>
      </w:pPr>
      <w:r>
        <w:rPr>
          <w:rFonts w:cs="Times New Roman" w:ascii="Times New Roman" w:hAnsi="Times New Roman"/>
          <w:sz w:val="28"/>
          <w:szCs w:val="28"/>
        </w:rPr>
        <w:t>По утверждению отечественных педагогов Е.Н. Водовозовой, П.Ф. Каптерева, П.Ф. Лесгафта, Е.А. Покровского, К.Д. Ушинского, народные подвижные игры являются эффективным средством физического воспитания. Подвижная игра представляет собой первую, доступную для школьников форму деятельности, которая предполагает сознательное воспроизведение навыка движений (А.В. Запорожец). Игра городки представляет большую ценность с точки зрения пополнения духовной и физической культуры личности, передачи жизненно-важных умений и навыков, воспитания нравственности, уважения к народным традициям и обычаям.</w:t>
      </w:r>
    </w:p>
    <w:p>
      <w:pPr>
        <w:pStyle w:val="Style15"/>
        <w:ind w:left="-567" w:firstLine="567"/>
        <w:jc w:val="both"/>
        <w:rPr>
          <w:sz w:val="28"/>
          <w:szCs w:val="28"/>
        </w:rPr>
      </w:pPr>
      <w:r>
        <w:rPr>
          <w:sz w:val="28"/>
          <w:szCs w:val="28"/>
        </w:rPr>
        <w:t>Городки широко использовалась в физической подготовке русской армии уже Петром Первым. Великий русский полководец А.В. Суворов говорил так: «Битою мечу - это глазомер, битою бью - это быстрота, битой выбиваю - это натиск». Именно эти качества А.В. Суворов считал главными для воинов (Ю.А. Ермолаев и др., 1990). Говоря о народной игре, о ее влиянии на гармоничное развитие личности человека, особенно ребенка, мы сошлемся на высказывание основоположника русской педагогики К.Д. Ушинского (1950). Он сформулировал важнейшую задачу отечественной педагогики - обратить особое внимание на народные игры.</w:t>
      </w:r>
    </w:p>
    <w:p>
      <w:pPr>
        <w:pStyle w:val="Style15"/>
        <w:ind w:left="-567" w:firstLine="567"/>
        <w:jc w:val="both"/>
        <w:rPr>
          <w:sz w:val="28"/>
          <w:szCs w:val="28"/>
        </w:rPr>
      </w:pPr>
      <w:r>
        <w:rPr>
          <w:sz w:val="28"/>
          <w:szCs w:val="28"/>
        </w:rPr>
        <w:t xml:space="preserve">Игра городки является не только старинной русской игрой, но и спортивной игрой, по которой проводятся первенства Российской Федерации. </w:t>
      </w:r>
    </w:p>
    <w:p>
      <w:pPr>
        <w:pStyle w:val="Style15"/>
        <w:ind w:left="-567" w:firstLine="567"/>
        <w:jc w:val="both"/>
        <w:rPr/>
      </w:pPr>
      <w:r>
        <w:rPr>
          <w:sz w:val="28"/>
          <w:szCs w:val="28"/>
        </w:rPr>
        <w:t>Существующие научные исследования (Э.И. Адашкявичене, 1992; Э.С. Вильчковский, 1983; Л.Н.Волошина, 2001; З.И.Нестерова, 1997; Т.И. Осокина, 1986; Л.И. Пензулаева, 1998 и др.) позволяют прийти к выводу, что игры с элементами спорта вполне доступны детям в младшем школьном возрасте и являются одним из эффективных средств и методов физического воспитания детей.    Анализ учебных пособий   дает основание положительно оценить влияние игры в «городки» на формирование двигательной функции ребенка, определить степень ее воздействия на развитие отдельных компонентов движения.</w:t>
      </w:r>
    </w:p>
    <w:p>
      <w:pPr>
        <w:pStyle w:val="Style15"/>
        <w:ind w:left="-567" w:firstLine="567"/>
        <w:jc w:val="both"/>
        <w:rPr/>
      </w:pPr>
      <w:r>
        <w:rPr>
          <w:rFonts w:eastAsia="Times New Roman"/>
          <w:sz w:val="28"/>
          <w:szCs w:val="28"/>
        </w:rPr>
        <w:t xml:space="preserve"> </w:t>
      </w:r>
      <w:r>
        <w:rPr>
          <w:sz w:val="28"/>
          <w:szCs w:val="28"/>
        </w:rPr>
        <w:t>Техника игры в городки сравнительно несложная. Основной элемент техники - это бросок биты. Однако здесь недостаточно одной точности, необходим, кроме того, и точный расчет. Мало попасть битой в фигуру, нужно еще чтобы она полностью развернулась у цели и соприкоснулась с наибольшим числом городков. Поэтому игроку необходимо хорошо отработать бросок, чтобы бита всегда вращалась с одной скоростью и делала полный оборот вокруг своего центра тяжести, пролетев каждый раз одинаковое расстояние (для младших школьников это 3-5 метров).</w:t>
      </w:r>
    </w:p>
    <w:p>
      <w:pPr>
        <w:pStyle w:val="Style15"/>
        <w:ind w:left="-567" w:firstLine="567"/>
        <w:jc w:val="both"/>
        <w:rPr/>
      </w:pPr>
      <w:r>
        <w:rPr>
          <w:rFonts w:eastAsia="Times New Roman"/>
          <w:sz w:val="28"/>
          <w:szCs w:val="28"/>
        </w:rPr>
        <w:t xml:space="preserve">     </w:t>
      </w:r>
      <w:r>
        <w:rPr>
          <w:sz w:val="28"/>
          <w:szCs w:val="28"/>
        </w:rPr>
        <w:t>Алгоритм обучения позволяет создать целостное представление о броске, далее детализированно освоить элементы техники. Согласно физиологическим представлениям, на этой стадии формирования навыка происходит закрепление, тончайшая специализация и упорядочение центральнонервных регуляторных процессов (концентрация возбуждения, развития внутреннего торможения и др.), что позволяет точно, дифференцированно производить сложнокоординированные действия, связанные с метанием биты.</w:t>
      </w:r>
    </w:p>
    <w:p>
      <w:pPr>
        <w:pStyle w:val="Style15"/>
        <w:ind w:left="-567" w:firstLine="567"/>
        <w:jc w:val="both"/>
        <w:rPr/>
      </w:pPr>
      <w:r>
        <w:rPr>
          <w:rFonts w:eastAsia="Times New Roman"/>
          <w:sz w:val="28"/>
          <w:szCs w:val="28"/>
        </w:rPr>
        <w:t xml:space="preserve">     </w:t>
      </w:r>
      <w:r>
        <w:rPr>
          <w:sz w:val="28"/>
          <w:szCs w:val="28"/>
        </w:rPr>
        <w:t>На заключительном этапе расширяется диапазон вариативности двигательного действия, дети выбивают не только вертикально стоящие фигуры (забор, бочка), но лежащие горизонтально (самолет, рак). Дифференцировка мышечных усилий происходит при выбивании такой фигуры, как письмо. Когда ребенку необходимо выбить городок, стоящий в центре фигуры, здесь требуется особая сноровка. Таким образом у детей развиваются чувства пространства и времени, аналитические способности, что позволяет им с достаточно большой точностью обеспечивать распределение мышечных усилий при овладении элементами техники метания, точно определить момент главного приложения усилий, обеспечить единство частей двигательного акта.</w:t>
      </w:r>
    </w:p>
    <w:p>
      <w:pPr>
        <w:pStyle w:val="Style15"/>
        <w:ind w:left="-567" w:firstLine="567"/>
        <w:jc w:val="both"/>
        <w:rPr/>
      </w:pPr>
      <w:r>
        <w:rPr>
          <w:rFonts w:eastAsia="Times New Roman"/>
          <w:sz w:val="28"/>
          <w:szCs w:val="28"/>
        </w:rPr>
        <w:t xml:space="preserve">    </w:t>
      </w:r>
      <w:r>
        <w:rPr>
          <w:sz w:val="28"/>
          <w:szCs w:val="28"/>
        </w:rPr>
        <w:t>Результативность броска зависит от многих причин: степени владения избранным способом броска, захвата ручки, правильного выбора места и т.д.</w:t>
      </w:r>
    </w:p>
    <w:p>
      <w:pPr>
        <w:pStyle w:val="Style15"/>
        <w:ind w:left="-567" w:firstLine="567"/>
        <w:jc w:val="both"/>
        <w:rPr/>
      </w:pPr>
      <w:r>
        <w:rPr>
          <w:rFonts w:eastAsia="Times New Roman"/>
          <w:sz w:val="28"/>
          <w:szCs w:val="28"/>
        </w:rPr>
        <w:t xml:space="preserve">    </w:t>
      </w:r>
      <w:r>
        <w:rPr>
          <w:sz w:val="28"/>
          <w:szCs w:val="28"/>
        </w:rPr>
        <w:t>Освоение техники броска положительно сказывается на точности попадания в горизонтальную цель, уменьшается количество ошибок в выполнении элементов техники метания, т.е. улучшаются как количественные, так и качественные показатели метания. Опыт, накапливаемый ребенком в процессе овладения игрой городки, содержит разнообразные двигательные программы, повышает тем самым возможности ребенка для овладения новыми движениями.</w:t>
      </w:r>
    </w:p>
    <w:p>
      <w:pPr>
        <w:pStyle w:val="Style15"/>
        <w:ind w:left="-567" w:firstLine="567"/>
        <w:jc w:val="both"/>
        <w:rPr/>
      </w:pPr>
      <w:r>
        <w:rPr>
          <w:rFonts w:eastAsia="Times New Roman"/>
          <w:sz w:val="28"/>
          <w:szCs w:val="28"/>
        </w:rPr>
        <w:t xml:space="preserve">   </w:t>
      </w:r>
      <w:r>
        <w:rPr>
          <w:sz w:val="28"/>
          <w:szCs w:val="28"/>
        </w:rPr>
        <w:t>В процессе освоения игры городки происходит формирование различных видов координации: статической — корпуса, динамической координации в целом и рук, отчетливости изолированного движения (броска). Разнообразные изолированные движения рукой, кистью и пальцами, сжимание биты способствуют совершенствованию произвольного избирательного управления отдельными мышечными группами, формируют дифференцированность торможения.</w:t>
      </w:r>
    </w:p>
    <w:p>
      <w:pPr>
        <w:pStyle w:val="Style15"/>
        <w:ind w:left="-567" w:firstLine="567"/>
        <w:jc w:val="both"/>
        <w:rPr/>
      </w:pPr>
      <w:r>
        <w:rPr>
          <w:rFonts w:eastAsia="Times New Roman"/>
          <w:sz w:val="28"/>
          <w:szCs w:val="28"/>
        </w:rPr>
        <w:t xml:space="preserve">     </w:t>
      </w:r>
      <w:r>
        <w:rPr>
          <w:sz w:val="28"/>
          <w:szCs w:val="28"/>
        </w:rPr>
        <w:t>Поскольку основным специфическим действием для игры городки является бросок, то на разных этапах его выполнения в этом движении участвуют проприорецепторы мышц и рецепторы осязания. Наиболее сложные восприятия, координируемые с работой проприорецепторов мышц, приходится в городках на долю зрительного анализатора. В игре при бросках биты возникают восприятия, свойственные прицельным видам - попадание в цель. В дальнейшем, как отмечает З.И. Нестерова (1997), функция зрения и слуха в системе афферентации постепенно суживаются и ведущую роль начинают играть двигательные анализаторы.</w:t>
      </w:r>
    </w:p>
    <w:p>
      <w:pPr>
        <w:pStyle w:val="Style15"/>
        <w:ind w:left="-567" w:firstLine="567"/>
        <w:jc w:val="both"/>
        <w:rPr/>
      </w:pPr>
      <w:r>
        <w:rPr>
          <w:rFonts w:eastAsia="Times New Roman"/>
          <w:sz w:val="28"/>
          <w:szCs w:val="28"/>
        </w:rPr>
        <w:t xml:space="preserve">      </w:t>
      </w:r>
      <w:r>
        <w:rPr>
          <w:sz w:val="28"/>
          <w:szCs w:val="28"/>
        </w:rPr>
        <w:t>Многие авторы отмечают развивающее воздействие городков на такие физические качества, как сила, ловкость, быстрота. С развитием силы мышц плечевого пояса растет дальность броска. Силовая подготовка не является самоцелью физического воспитания детей младшего школьного возраста, и в большей степени обусловливается необходимостью развития способности проявлять незначительные напряжения в течение достаточно деятельного времени, только дозировать мышечные усилия (СБ. Шарманова, 1999).          Двигательные действия, выполняемые при метании биты, относятся к упражнениям с внешним сопровождением. Используя их можно воздействовать как на крупные мышечные группы—спины, живота, так и наиболее мелкие — кисти.</w:t>
      </w:r>
    </w:p>
    <w:p>
      <w:pPr>
        <w:pStyle w:val="Style15"/>
        <w:ind w:left="-567" w:firstLine="567"/>
        <w:jc w:val="both"/>
        <w:rPr>
          <w:sz w:val="28"/>
          <w:szCs w:val="28"/>
        </w:rPr>
      </w:pPr>
      <w:r>
        <w:rPr>
          <w:sz w:val="28"/>
          <w:szCs w:val="28"/>
        </w:rPr>
        <w:t>Многократное, серийное выполнение бросков биты в игре городки, чередование их с ходьбой, бегом, построением фигур обеспечивает значительный суммарный объем нагрузки, стимулирует усилия мышцы и в особенности усилия наиболее слабых мышц. К таким относятся мышцы брюшного пресса, плечевого пояса, кисти.</w:t>
      </w:r>
    </w:p>
    <w:p>
      <w:pPr>
        <w:pStyle w:val="Subtitle"/>
        <w:ind w:left="-567" w:firstLine="567"/>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Это доступная и интересная игра с легко дозируемыми нагрузками, в постоянном разнообразном движении как на свежем воздухе, так и в закрытом помещении для людей самого разного возраста, </w:t>
      </w:r>
      <w:r>
        <w:rPr>
          <w:rFonts w:cs="Times New Roman" w:ascii="Times New Roman" w:hAnsi="Times New Roman"/>
          <w:sz w:val="28"/>
          <w:szCs w:val="28"/>
        </w:rPr>
        <w:t xml:space="preserve">от детей до стариков. </w:t>
      </w:r>
    </w:p>
    <w:p>
      <w:pPr>
        <w:pStyle w:val="Subtitle"/>
        <w:ind w:left="-567" w:firstLine="567"/>
        <w:jc w:val="both"/>
        <w:rPr/>
      </w:pPr>
      <w:r>
        <w:rPr>
          <w:rFonts w:cs="Times New Roman" w:ascii="Times New Roman" w:hAnsi="Times New Roman"/>
          <w:sz w:val="28"/>
          <w:szCs w:val="28"/>
        </w:rPr>
        <w:t>Таким образом, актуальность, польза и малозатратность использования элементов городошного спорта  в отделении дополнительного образования очевидны.</w:t>
      </w:r>
    </w:p>
    <w:p>
      <w:pPr>
        <w:pStyle w:val="Subtitle"/>
        <w:jc w:val="both"/>
        <w:rPr>
          <w:rFonts w:ascii="Times New Roman" w:hAnsi="Times New Roman" w:eastAsia="+mn-ea;Times New Roman" w:cs="Times New Roman"/>
          <w:sz w:val="28"/>
          <w:szCs w:val="28"/>
        </w:rPr>
      </w:pPr>
      <w:r>
        <w:rPr>
          <w:rFonts w:eastAsia="+mn-ea;Times New Roman" w:cs="Times New Roman" w:ascii="Times New Roman" w:hAnsi="Times New Roman"/>
          <w:sz w:val="28"/>
          <w:szCs w:val="28"/>
        </w:rPr>
      </w:r>
    </w:p>
    <w:p>
      <w:pPr>
        <w:pStyle w:val="Normal"/>
        <w:rPr>
          <w:rFonts w:eastAsia="+mn-ea;Times New Roman"/>
        </w:rPr>
      </w:pPr>
      <w:r>
        <w:rPr>
          <w:rFonts w:eastAsia="+mn-ea;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Authortitle">
    <w:name w:val="author_title"/>
    <w:basedOn w:val="Style13"/>
    <w:qFormat/>
    <w:rPr/>
  </w:style>
  <w:style w:type="character" w:styleId="StrongEmphasis">
    <w:name w:val="Strong"/>
    <w:qFormat/>
    <w:rPr>
      <w:b/>
      <w:bCs/>
    </w:rPr>
  </w:style>
  <w:style w:type="character" w:styleId="Bshare">
    <w:name w:val="b-share"/>
    <w:basedOn w:val="Style13"/>
    <w:qFormat/>
    <w:rPr/>
  </w:style>
  <w:style w:type="character" w:styleId="Bshareformbuttonbshareformbuttonshare">
    <w:name w:val="b-share-form-button b-share-form-button_share"/>
    <w:basedOn w:val="Style13"/>
    <w:qFormat/>
    <w:rPr/>
  </w:style>
  <w:style w:type="character" w:styleId="Style14">
    <w:name w:val=" Знак"/>
    <w:qFormat/>
    <w:rPr>
      <w:rFonts w:ascii="Cambria" w:hAnsi="Cambria"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Hc">
    <w:name w:val="hc"/>
    <w:basedOn w:val="Normal"/>
    <w:qFormat/>
    <w:pPr>
      <w:spacing w:before="280" w:after="280"/>
    </w:pPr>
    <w:rPr>
      <w:rFonts w:ascii="Times New Roman" w:hAnsi="Times New Roman" w:cs="Times New Roman"/>
      <w:sz w:val="24"/>
      <w:szCs w:val="24"/>
    </w:rPr>
  </w:style>
  <w:style w:type="paragraph" w:styleId="Glava">
    <w:name w:val="glava"/>
    <w:basedOn w:val="Normal"/>
    <w:qFormat/>
    <w:pPr>
      <w:spacing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9:42:00Z</dcterms:created>
  <dc:creator>Matveev</dc:creator>
  <dc:description/>
  <dc:language>en-US</dc:language>
  <cp:lastModifiedBy>Matveev</cp:lastModifiedBy>
  <dcterms:modified xsi:type="dcterms:W3CDTF">2015-04-14T20:11:00Z</dcterms:modified>
  <cp:revision>4</cp:revision>
  <dc:subject/>
  <dc:title>Диссертации России → Педагогические науки → Теория и методика дошкольного образования</dc:title>
</cp:coreProperties>
</file>