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center"/>
        <w:rPr>
          <w:b/>
          <w:b/>
          <w:sz w:val="28"/>
          <w:szCs w:val="28"/>
        </w:rPr>
      </w:pPr>
      <w:r>
        <w:rPr>
          <w:b/>
          <w:sz w:val="28"/>
          <w:szCs w:val="28"/>
        </w:rPr>
        <w:t>Моя гордость!</w:t>
      </w:r>
    </w:p>
    <w:p>
      <w:pPr>
        <w:pStyle w:val="Normal"/>
        <w:widowControl w:val="false"/>
        <w:autoSpaceDE w:val="false"/>
        <w:spacing w:lineRule="auto" w:line="276" w:before="0" w:after="200"/>
        <w:rPr/>
      </w:pPr>
      <w:r>
        <w:rPr>
          <w:sz w:val="28"/>
          <w:szCs w:val="28"/>
        </w:rPr>
        <w:t xml:space="preserve">     </w:t>
      </w:r>
      <w:r>
        <w:rPr>
          <w:sz w:val="28"/>
          <w:szCs w:val="28"/>
        </w:rPr>
        <w:t xml:space="preserve">Как важно любить свою страну, дорожить её историей, ценить то, что имеешь. Живя сейчас, в достатке и благополучии, трудно представить, что когда-то люди жили, испытывая такие трудности, что современному человеку кажется невероятным. Варили ремни, кожуру от картошки, чтобы хоть что-то поесть, потому что больше ничего не было... Трудно представить  то, что взрослые и дети работали на заводах сутками. Трудились изо дня в день не покладая рук, чтобы обеспечить фронт всем необходимым. Горестно осознавать, детей, слишком рано лишили детства, не дали наиграться и побыть еще немного беззаботными, лишили дома и родителей. Сейчас живя вполне благополучно, многие жалуются на жизнь, считают её невыносимой, ужасной. Порой люди не понимают, что ужаснее, когда ты лишаешься всего того, что дорого твоему сердцу, теряешь всех кого любишь и легко можешь лишиться собственной жизни. Все это может сделать война! Но наш народ её выдержал и одержал победу! Доказал всему миру на что способен русский человек, чтобы защитить свою Родину. </w:t>
      </w:r>
    </w:p>
    <w:p>
      <w:pPr>
        <w:pStyle w:val="Normal"/>
        <w:widowControl w:val="false"/>
        <w:autoSpaceDE w:val="false"/>
        <w:spacing w:lineRule="auto" w:line="276" w:before="0" w:after="200"/>
        <w:rPr>
          <w:sz w:val="28"/>
          <w:szCs w:val="28"/>
        </w:rPr>
      </w:pPr>
      <w:r>
        <w:rPr>
          <w:sz w:val="28"/>
          <w:szCs w:val="28"/>
        </w:rPr>
        <w:t xml:space="preserve">     </w:t>
      </w:r>
      <w:r>
        <w:rPr>
          <w:sz w:val="28"/>
          <w:szCs w:val="28"/>
        </w:rPr>
        <w:t>Когда я была маленькой, мы каждый год ходили на митинг 9 мая, с ребятами из детского сада, затем с классом, с родителями. Наверно в силу возраста, я не до конца понимала всю важность этого праздника. Став старше я все осознала, то, что какой подвиг совершил наш народ в годы Великой Отечественной войны. Сейчас  9 мая мой самый любимый праздник. Возможно, меня бы не было на этом свете, моих сверстников и даже моих родителей, если бы мы не победили. Я выражаю огромную благодарность ветеранам, труженикам тыла и всем тем, кто отдал свою жизнь во имя Отчизны. Я преклоняюсь перед ними и хочу сказать огромное спасибо!</w:t>
      </w:r>
    </w:p>
    <w:p>
      <w:pPr>
        <w:pStyle w:val="Normal"/>
        <w:widowControl w:val="false"/>
        <w:autoSpaceDE w:val="false"/>
        <w:spacing w:lineRule="auto" w:line="276" w:before="0" w:after="200"/>
        <w:rPr>
          <w:sz w:val="28"/>
          <w:szCs w:val="28"/>
        </w:rPr>
      </w:pPr>
      <w:r>
        <w:rPr>
          <w:sz w:val="28"/>
          <w:szCs w:val="28"/>
        </w:rPr>
        <w:t xml:space="preserve">  </w:t>
      </w:r>
      <w:r>
        <w:rPr>
          <w:sz w:val="28"/>
          <w:szCs w:val="28"/>
        </w:rPr>
        <w:t xml:space="preserve">Нет такой семьи, в которой не было бы участника Великой Отечественной войны. Моя семья не исключение. В нашей семье за нашу Родину сражались три моих прадеда. Я хочу рассказать об одном из них. Его звали Борис Алексеевич Гаринов. Мой прадедушка родился в Нижнем Новгороде 8 марта 1922 года. Достигнув 18 лет, ушел в армию, а в 19 лет на фронт. Он служил на границе с Польшей, воевал под Москвой и Ленинградом. В 1942 году был направлен в Якутск, для перегонки американских самолетов с Аляски на линии фронта. Был в звании старшина. Имел медаль «За отвагу». Так же я узнала, что прадедушке была вручена медаль «За боевые заслуги» от </w:t>
      </w:r>
      <w:r>
        <w:rPr>
          <w:rFonts w:cs="Arial" w:ascii="Arial" w:hAnsi="Arial"/>
          <w:color w:val="333333"/>
          <w:shd w:fill="FFFFFF" w:val="clear"/>
        </w:rPr>
        <w:t>19.08.1944</w:t>
      </w:r>
      <w:r>
        <w:rPr>
          <w:rStyle w:val="Appleconvertedspace"/>
          <w:rFonts w:cs="Arial" w:ascii="Arial" w:hAnsi="Arial"/>
          <w:color w:val="333333"/>
          <w:shd w:fill="FFFFFF" w:val="clear"/>
        </w:rPr>
        <w:t> </w:t>
      </w:r>
      <w:r>
        <w:rPr>
          <w:sz w:val="28"/>
          <w:szCs w:val="28"/>
        </w:rPr>
        <w:t xml:space="preserve"> за успешное выполнение заданий Правительства по воздушно-транспортным перевозкам для фронта, перегонку материальной части для боевых авиционных частей действующей армии и отличные показатели в работе (по материалам сайта «Подвиг народа»).  </w:t>
      </w:r>
    </w:p>
    <w:p>
      <w:pPr>
        <w:pStyle w:val="Normal"/>
        <w:widowControl w:val="false"/>
        <w:autoSpaceDE w:val="false"/>
        <w:spacing w:lineRule="auto" w:line="276" w:before="0" w:after="200"/>
        <w:rPr/>
      </w:pPr>
      <w:r>
        <w:rPr>
          <w:sz w:val="28"/>
          <w:szCs w:val="28"/>
        </w:rPr>
        <w:t>После войны прадедушка был инженером и работал в Якутске, в управлении гражданской авиации. После войны он женился и вырастил двоих сыновей, которые потом тоже работали в гражданской авиации. Умер  в 1999 году в возрасте 77 лет. Меня переполняет гордость за прадедушку и память о нем будет вечно жить в наших сердцах. Я рада, что я правнучка этих людей. Ведь они воевали во имя Победы, ими двигала безграничная любовь к Родине.</w:t>
      </w:r>
    </w:p>
    <w:p>
      <w:pPr>
        <w:pStyle w:val="Normal"/>
        <w:widowControl w:val="false"/>
        <w:autoSpaceDE w:val="false"/>
        <w:spacing w:lineRule="auto" w:line="276" w:before="0" w:after="200"/>
        <w:jc w:val="center"/>
        <w:rPr/>
      </w:pPr>
      <w:r>
        <w:rPr>
          <w:b/>
          <w:sz w:val="28"/>
          <w:szCs w:val="28"/>
        </w:rPr>
        <w:t>Плотникова Екатерина, 8 «А», школа № 4, 14 лет</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43:00Z</dcterms:created>
  <dc:creator>Учитель</dc:creator>
  <dc:description/>
  <cp:keywords/>
  <dc:language>en-US</dc:language>
  <cp:lastModifiedBy>user</cp:lastModifiedBy>
  <cp:lastPrinted>2015-04-07T15:02:00Z</cp:lastPrinted>
  <dcterms:modified xsi:type="dcterms:W3CDTF">2015-04-14T13:04:00Z</dcterms:modified>
  <cp:revision>6</cp:revision>
  <dc:subject/>
  <dc:title/>
</cp:coreProperties>
</file>