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гры в сло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ть нашу речь более выразительной, придать ей новые оттенки и краски помогут игры в слова.</w:t>
      </w:r>
    </w:p>
    <w:p>
      <w:pPr>
        <w:pStyle w:val="Normal"/>
        <w:ind w:left="-567" w:right="567" w:hanging="0"/>
        <w:jc w:val="both"/>
        <w:rPr/>
      </w:pPr>
      <w:r>
        <w:rPr>
          <w:sz w:val="28"/>
          <w:szCs w:val="28"/>
        </w:rPr>
        <w:t>Игроков может быть сколько угодно. Не забудьте и то, что в этих играх под «словом» подразумевается имя существительное нарицательное в единственном числе в именительном падеже. Итак, попробуйте!!!</w:t>
      </w:r>
    </w:p>
    <w:p>
      <w:pPr>
        <w:pStyle w:val="Normal"/>
        <w:ind w:left="-567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ОЗНАЯ АЗБУКА.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мся считать какую-нибудь букву сквозной, например букву «Н». Теперь начнем писать (в столбик) слова из пяти букв, в которых на третьем месте стоит «Н». 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енка, банка, лента и т.д. выигрывает тот, кто за 5 минут напишет больше слов.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СЕНКА</w:t>
      </w:r>
      <w:r>
        <w:rPr>
          <w:sz w:val="28"/>
          <w:szCs w:val="28"/>
        </w:rPr>
        <w:t>.</w:t>
      </w:r>
    </w:p>
    <w:p>
      <w:pPr>
        <w:pStyle w:val="Normal"/>
        <w:ind w:left="-567" w:righ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ите на листке какую-нибудь букву. Например, «Д». Под ней нужно написать слово из 2 букв, затем из трех, четырех и более. Все они должны начинаться на «Д». Например: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м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вор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верь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а…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ыигрывает тот, кто за 10 минут построит самую высокую лесенку (поскольку слов из 2 букв мало, начинать можно со слова состоящего из 3 букв).</w:t>
      </w:r>
    </w:p>
    <w:p>
      <w:pPr>
        <w:pStyle w:val="Normal"/>
        <w:ind w:left="-567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ГРАММА.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любое слово, в котором нет букв Й, Ы, Ь, Ъ. например, ВНУЧКА. Теперь каждый из играющих должен составить телеграмму, каждое слово которой начинается одной из букв названного слова (обязательно в том же порядке). Из слова «внучка» можно составить, например, такие телеграммы: «Выезжаю Новгород утренним чайник купила Анна» или «вчера найден утерянный чемодан Капитан Авдеев».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ждает тот, кто за 10 минут придумает самый остроумный текст.</w:t>
      </w:r>
    </w:p>
    <w:p>
      <w:pPr>
        <w:pStyle w:val="Normal"/>
        <w:ind w:left="-567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ИЗ МУХИ СДЕЛАТЬ СЛОНА.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ало слов отличаются друг от друга одной буквой. Например: мука – рука – река – репа. Последовательно превращая одно слово в другое можно подобрать забавные смысловые комбинации. Например, кошку превратить в мышку (кошка – мошка - мышка).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сами, заменяя, добавляя или убирая только одну букву, превратить миг – в час, час – в год, ночь – в день, рожь – в муку.</w:t>
      </w:r>
    </w:p>
    <w:p>
      <w:pPr>
        <w:pStyle w:val="Normal"/>
        <w:ind w:left="-567" w:righ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8:03:00Z</dcterms:created>
  <dc:creator>Customer</dc:creator>
  <dc:description/>
  <cp:keywords/>
  <dc:language>en-US</dc:language>
  <cp:lastModifiedBy>Customer</cp:lastModifiedBy>
  <dcterms:modified xsi:type="dcterms:W3CDTF">2009-09-06T18:03:00Z</dcterms:modified>
  <cp:revision>2</cp:revision>
  <dc:subject/>
  <dc:title>Игры в слова</dc:title>
</cp:coreProperties>
</file>