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>TEST                     10-th  Form</w:t>
      </w:r>
      <w:bookmarkStart w:id="0" w:name="_GoBack"/>
      <w:bookmarkEnd w:id="0"/>
    </w:p>
    <w:p>
      <w:pPr>
        <w:pStyle w:val="Normal"/>
        <w:rPr>
          <w:b/>
          <w:b/>
          <w:bCs/>
          <w:sz w:val="24"/>
          <w:lang w:val="en-US"/>
        </w:rPr>
      </w:pPr>
      <w:r>
        <w:rPr>
          <w:rStyle w:val="StrongEmphasis"/>
          <w:sz w:val="24"/>
          <w:lang w:val="en-US"/>
        </w:rPr>
        <w:t>UNIT  3  “WHAT  IS  HOT  WITH  THE  YOUNG  GENERATION ?”</w:t>
      </w:r>
    </w:p>
    <w:p>
      <w:pPr>
        <w:pStyle w:val="Normal"/>
        <w:rPr/>
      </w:pPr>
      <w:r>
        <w:rPr>
          <w:rStyle w:val="StrongEmphasis"/>
          <w:sz w:val="24"/>
          <w:szCs w:val="24"/>
          <w:lang w:val="en-US"/>
        </w:rPr>
        <w:t>TASK 1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.    Answer the following questions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 youth  subcultures  do  you  know 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 music  styles  do  modern  teenagers  prefer 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 do  you  think  of  the  attitude  of  the  society  towards  the  members  of  different  subcultures  and  groups 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 youthorganisations   were  in  Russia  several  years  ago 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 do  you  do  to  express  yourself ?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e  you  a  member  of  some  youth  organisations 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 do  you  understand  the  statement:  “A  subculture  is  a  way  of  life”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TASK  2.Translate from Russian into English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ротив  общества;  не  поддерживать  общественные  стандарты; олицетворять себя  с  особой  субкультурой;   выражать  собственную  индивидуальность;   отвергать  все; отличаться  от  социальных  норм;  изменить  мир  к  лучшему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TASK  3.   Choose  “like”  or  “as”  and make up sentences 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ussian  teens  (like/as )  British  teens  prefer  all-night  dancing  parties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 works  (like/ as )  engineer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re  you  mad  about  the  film  “Titanic”  (like/ as )  teens  over  the  world  are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ohn  is  friendly  (like/ as )his  younger  brother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Like/  as  )  our  best  friends,  we  help  homeless  animals/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Unlike/not  as  )  her  elder  sister,  she  is  a  greedy  girl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ssian  teens  (like/ as  ) American  teens,  try  to  identify  themselves  with  a  particular  subculture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TASK  4.   Make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short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dialogues:</w:t>
      </w:r>
    </w:p>
    <w:p>
      <w:pPr>
        <w:pStyle w:val="Style15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YOU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offer  to  go  to  the  dancing  party</w:t>
      </w:r>
    </w:p>
    <w:p>
      <w:pPr>
        <w:pStyle w:val="Normal"/>
        <w:ind w:left="1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YOUR FRIEND</w:t>
      </w:r>
      <w:r>
        <w:rPr>
          <w:rFonts w:cs="Times New Roman" w:ascii="Times New Roman" w:hAnsi="Times New Roman"/>
          <w:sz w:val="28"/>
          <w:szCs w:val="28"/>
          <w:lang w:val="en-US"/>
        </w:rPr>
        <w:t>:  say,  that  you  unwilling  to  do  that  and  give  your  reasons.</w:t>
      </w:r>
    </w:p>
    <w:p>
      <w:pPr>
        <w:pStyle w:val="Normal"/>
        <w:ind w:left="1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YOU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ask  your  friend  to  help  you  with  your  homework</w:t>
      </w:r>
    </w:p>
    <w:p>
      <w:pPr>
        <w:pStyle w:val="Normal"/>
        <w:ind w:left="195" w:hanging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YOUR  FRIEND</w:t>
      </w:r>
      <w:r>
        <w:rPr>
          <w:rFonts w:cs="Times New Roman" w:ascii="Times New Roman" w:hAnsi="Times New Roman"/>
          <w:sz w:val="28"/>
          <w:szCs w:val="28"/>
          <w:lang w:val="en-US"/>
        </w:rPr>
        <w:t>:  say, that  you  unwilling  to  do  that  and  give  your  reasons.</w:t>
      </w:r>
    </w:p>
    <w:p>
      <w:pPr>
        <w:pStyle w:val="Normal"/>
        <w:ind w:left="1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ind w:left="15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7:00Z</dcterms:created>
  <dc:creator>111</dc:creator>
  <dc:description/>
  <cp:keywords/>
  <dc:language>en-US</dc:language>
  <cp:lastModifiedBy>User</cp:lastModifiedBy>
  <cp:lastPrinted>2014-03-14T11:23:00Z</cp:lastPrinted>
  <dcterms:modified xsi:type="dcterms:W3CDTF">2015-04-14T10:39:00Z</dcterms:modified>
  <cp:revision>4</cp:revision>
  <dc:subject/>
  <dc:title/>
</cp:coreProperties>
</file>