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</w:rPr>
        <w:t>Буравцовское сельское поселение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ртильский муниципальный район, Воронежская область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72"/>
        </w:rPr>
      </w:pPr>
      <w:r>
        <w:rPr>
          <w:rFonts w:cs="Times New Roman" w:ascii="Times New Roman" w:hAnsi="Times New Roman"/>
          <w:b/>
          <w:color w:val="FF0000"/>
          <w:sz w:val="72"/>
        </w:rPr>
        <w:t>КНИГА ПАМЯТИ</w:t>
      </w:r>
    </w:p>
    <w:p>
      <w:pPr>
        <w:pStyle w:val="Style18"/>
        <w:spacing w:lineRule="auto" w:line="360"/>
        <w:ind w:left="360" w:right="424" w:hanging="0"/>
        <w:jc w:val="center"/>
        <w:rPr>
          <w:rFonts w:ascii="Times New Roman" w:hAnsi="Times New Roman" w:cs="Times New Roman"/>
          <w:b/>
          <w:b/>
          <w:color w:val="002060"/>
          <w:sz w:val="36"/>
        </w:rPr>
      </w:pPr>
      <w:r>
        <w:rPr>
          <w:rFonts w:cs="Times New Roman" w:ascii="Times New Roman" w:hAnsi="Times New Roman"/>
          <w:b/>
          <w:color w:val="002060"/>
          <w:sz w:val="36"/>
        </w:rPr>
        <w:t>О ВОИНАХ-ЗЕМЛЯКАХ, ПОГИБШИХ И ПРОПАВШИХ БЕЗ ВЕСТИ В ГОДЫ ВЕЛИКОЙ ОТЕЧЕСТВЕННОЙ ВОЙНЫ В 1941-1945 ГОДАХ</w:t>
      </w:r>
    </w:p>
    <w:p>
      <w:pPr>
        <w:pStyle w:val="Style18"/>
        <w:ind w:left="360" w:right="424" w:hanging="0"/>
        <w:jc w:val="center"/>
        <w:rPr>
          <w:rFonts w:ascii="Times New Roman" w:hAnsi="Times New Roman" w:cs="Times New Roman"/>
          <w:b/>
          <w:b/>
          <w:color w:val="002060"/>
          <w:sz w:val="24"/>
        </w:rPr>
      </w:pPr>
      <w:r>
        <w:rPr>
          <w:rFonts w:cs="Times New Roman" w:ascii="Times New Roman" w:hAnsi="Times New Roman"/>
          <w:b/>
          <w:color w:val="002060"/>
          <w:sz w:val="24"/>
        </w:rPr>
      </w:r>
    </w:p>
    <w:p>
      <w:pPr>
        <w:pStyle w:val="Style18"/>
        <w:ind w:left="360" w:right="42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5675</wp:posOffset>
            </wp:positionH>
            <wp:positionV relativeFrom="paragraph">
              <wp:posOffset>40640</wp:posOffset>
            </wp:positionV>
            <wp:extent cx="2359660" cy="3138170"/>
            <wp:effectExtent l="0" t="0" r="0" b="0"/>
            <wp:wrapTight wrapText="bothSides">
              <wp:wrapPolygon edited="0">
                <wp:start x="-85" y="0"/>
                <wp:lineTo x="-85" y="21532"/>
                <wp:lineTo x="21600" y="21532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А</w:t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брамов Иван Тимоф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3 г.р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айский р-он, Буравцовский с/с, д. Бегичево, дата и место призыва: 14.10.1941 г. , Микояновский РВК, Мурманская обл., г. Мурманск, рядовой, пропал без вести в декабре 1942 г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нтонов Фёдор Алексеевич</w:t>
      </w:r>
      <w:r>
        <w:rPr>
          <w:rFonts w:cs="Times New Roman" w:ascii="Times New Roman" w:hAnsi="Times New Roman"/>
          <w:sz w:val="24"/>
          <w:szCs w:val="24"/>
        </w:rPr>
        <w:t>, 1910 г.р., рядовой, в ноябре 1942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хматов Александр Филиппович</w:t>
      </w:r>
      <w:r>
        <w:rPr>
          <w:rFonts w:cs="Times New Roman" w:ascii="Times New Roman" w:hAnsi="Times New Roman"/>
          <w:sz w:val="24"/>
          <w:szCs w:val="24"/>
        </w:rPr>
        <w:t>, 1920 г.р., рядовой, в апреле 1943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хматов Иван Антонович</w:t>
      </w:r>
      <w:r>
        <w:rPr>
          <w:rFonts w:cs="Times New Roman" w:ascii="Times New Roman" w:hAnsi="Times New Roman"/>
          <w:sz w:val="24"/>
          <w:szCs w:val="24"/>
        </w:rPr>
        <w:t>, 1903 г.р., рядовой, 24 сентября 1942 г. погиб в немецком плену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хматов Иван Васильевич</w:t>
      </w:r>
      <w:r>
        <w:rPr>
          <w:rFonts w:cs="Times New Roman" w:ascii="Times New Roman" w:hAnsi="Times New Roman"/>
          <w:sz w:val="24"/>
          <w:szCs w:val="24"/>
        </w:rPr>
        <w:t>, 1909 г.р., рядовой, в апреле 1943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Ахматов Николай Филиппович</w:t>
      </w:r>
      <w:r>
        <w:rPr>
          <w:rFonts w:cs="Times New Roman" w:ascii="Times New Roman" w:hAnsi="Times New Roman"/>
          <w:sz w:val="24"/>
          <w:szCs w:val="24"/>
        </w:rPr>
        <w:t>, 1916 г.р., ст. сержант, 26 февраля 1943 г. погиб в бою, захоронен: с. Гуськово, Ульяновский район, Калуж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Б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донов Алексей Яковлевич</w:t>
      </w:r>
      <w:r>
        <w:rPr>
          <w:rFonts w:cs="Times New Roman" w:ascii="Times New Roman" w:hAnsi="Times New Roman"/>
          <w:sz w:val="24"/>
          <w:szCs w:val="24"/>
        </w:rPr>
        <w:t>, 1924 г. р., ефрейтор, 21 ноября 1943 г. погиб на фронте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донов Иван Николаевич</w:t>
      </w:r>
      <w:r>
        <w:rPr>
          <w:rFonts w:cs="Times New Roman" w:ascii="Times New Roman" w:hAnsi="Times New Roman"/>
          <w:sz w:val="24"/>
          <w:szCs w:val="24"/>
        </w:rPr>
        <w:t>, 1913 (1918) г.р., рядовой, 29 июля 1941 г. погиб на фронте, захоронен: близ с. Кискиси, Карелия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адонов Пётр Андреевич</w:t>
      </w:r>
      <w:r>
        <w:rPr>
          <w:rFonts w:cs="Times New Roman" w:ascii="Times New Roman" w:hAnsi="Times New Roman"/>
          <w:sz w:val="24"/>
          <w:szCs w:val="24"/>
        </w:rPr>
        <w:t>, 1900 г.р., рядовой, в сентябре 1942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рдников Гаврил Васильевич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рдников Егор Васильевич</w:t>
      </w:r>
      <w:r>
        <w:rPr>
          <w:rFonts w:cs="Times New Roman" w:ascii="Times New Roman" w:hAnsi="Times New Roman"/>
          <w:sz w:val="24"/>
          <w:szCs w:val="24"/>
        </w:rPr>
        <w:t>, 1905 г.р., рядовой, в апреле 1943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рдников Иван Васильевич</w:t>
      </w:r>
      <w:r>
        <w:rPr>
          <w:rFonts w:cs="Times New Roman" w:ascii="Times New Roman" w:hAnsi="Times New Roman"/>
          <w:sz w:val="24"/>
          <w:szCs w:val="24"/>
        </w:rPr>
        <w:t>, 1900 г.р., сержант, в 1945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рдников Фёдор Васильевич</w:t>
      </w:r>
      <w:r>
        <w:rPr>
          <w:rFonts w:cs="Times New Roman" w:ascii="Times New Roman" w:hAnsi="Times New Roman"/>
          <w:sz w:val="24"/>
          <w:szCs w:val="24"/>
        </w:rPr>
        <w:t>, ефрейтор, 19 августа 1944 г. погиб в бою, захоронен: д. Грабовка, Белостокское воеводство, Польша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седин  Владимир Иванович</w:t>
      </w:r>
      <w:r>
        <w:rPr>
          <w:rFonts w:cs="Times New Roman" w:ascii="Times New Roman" w:hAnsi="Times New Roman"/>
          <w:sz w:val="24"/>
          <w:szCs w:val="24"/>
        </w:rPr>
        <w:t>, 1923 г.р., ефрейтор, 16 августа 1943 г. погиб в бою, захоронен: с. Пасека, Изюмский р-он, Харьковская обл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седин Василий Григорьевич</w:t>
      </w:r>
      <w:r>
        <w:rPr>
          <w:rFonts w:cs="Times New Roman" w:ascii="Times New Roman" w:hAnsi="Times New Roman"/>
          <w:sz w:val="24"/>
          <w:szCs w:val="24"/>
        </w:rPr>
        <w:t>, 1911 г.р., рядовой, в декабре 1941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еседин Иван Алексеевич</w:t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906 г.р., рядовой, в феврале 1943 г. пропал без вести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Беседин Сергей Осипович 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Буланов Дмитрий Фёдорович</w:t>
      </w:r>
      <w:r>
        <w:rPr>
          <w:rFonts w:cs="Times New Roman" w:ascii="Times New Roman" w:hAnsi="Times New Roman"/>
          <w:sz w:val="24"/>
          <w:szCs w:val="24"/>
        </w:rPr>
        <w:t>, рядовой, 9 февраля 1942 г. погиб в бою, захоронен: с. Колпино, Ленинград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ласов Александр Дмитриевич</w:t>
      </w:r>
      <w:r>
        <w:rPr>
          <w:rFonts w:cs="Times New Roman" w:ascii="Times New Roman" w:hAnsi="Times New Roman"/>
          <w:sz w:val="24"/>
          <w:szCs w:val="24"/>
        </w:rPr>
        <w:t>, 1923 г.р., лейтенант, 10 марта 1944 г. погиб в бою, захоронен: с. Печенево, Пустошкинский р-он, Пск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ласов Дмитрий Макарович</w:t>
      </w:r>
      <w:r>
        <w:rPr>
          <w:rFonts w:cs="Times New Roman" w:ascii="Times New Roman" w:hAnsi="Times New Roman"/>
          <w:sz w:val="24"/>
          <w:szCs w:val="24"/>
        </w:rPr>
        <w:t>, рядовой, 27 ноября 1943 г. умер от ран, захоронен: с. Долинское, Запорож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уколов Александр Ром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уколов Александр Фёдорович</w:t>
      </w:r>
      <w:r>
        <w:rPr>
          <w:rFonts w:cs="Times New Roman" w:ascii="Times New Roman" w:hAnsi="Times New Roman"/>
          <w:sz w:val="24"/>
          <w:szCs w:val="24"/>
        </w:rPr>
        <w:t>, 1910 г.р., рядовой, в март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уколов Владимир Андреевич</w:t>
      </w:r>
      <w:r>
        <w:rPr>
          <w:rFonts w:cs="Times New Roman" w:ascii="Times New Roman" w:hAnsi="Times New Roman"/>
          <w:sz w:val="24"/>
          <w:szCs w:val="24"/>
        </w:rPr>
        <w:t>, 1907 г.р., рядовой, в сентябре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уколов Фёдор Яковлевич</w:t>
      </w:r>
      <w:r>
        <w:rPr>
          <w:rFonts w:cs="Times New Roman" w:ascii="Times New Roman" w:hAnsi="Times New Roman"/>
          <w:sz w:val="24"/>
          <w:szCs w:val="24"/>
        </w:rPr>
        <w:t>, 1902 г.р., рядовой, в декабре 1942 г. пропал без ве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Г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ерасимовский Василий Петрович</w:t>
      </w:r>
      <w:r>
        <w:rPr>
          <w:rFonts w:cs="Times New Roman" w:ascii="Times New Roman" w:hAnsi="Times New Roman"/>
          <w:sz w:val="24"/>
          <w:szCs w:val="24"/>
        </w:rPr>
        <w:t>, рядовой, 24 июня 1944 г. погиб в бою, захоронен: с. Листсар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остев Алексей Терентье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остев Гаврил Егор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остев Михаил Алексеевич</w:t>
      </w:r>
      <w:r>
        <w:rPr>
          <w:rFonts w:cs="Times New Roman" w:ascii="Times New Roman" w:hAnsi="Times New Roman"/>
          <w:sz w:val="24"/>
          <w:szCs w:val="24"/>
        </w:rPr>
        <w:t>, 1924 г.р., рядовой, в ма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остев Степан Егорович</w:t>
      </w:r>
      <w:r>
        <w:rPr>
          <w:rFonts w:cs="Times New Roman" w:ascii="Times New Roman" w:hAnsi="Times New Roman"/>
          <w:sz w:val="24"/>
          <w:szCs w:val="24"/>
        </w:rPr>
        <w:t>, 1914 г.р., рядовой, в июне 1941 г. (апреле 1943 г.)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Гребёнкин Александр Алексеевич</w:t>
      </w:r>
      <w:r>
        <w:rPr>
          <w:rFonts w:cs="Times New Roman" w:ascii="Times New Roman" w:hAnsi="Times New Roman"/>
          <w:sz w:val="24"/>
          <w:szCs w:val="24"/>
        </w:rPr>
        <w:t>, 1903 г.р., рядовой (сержант), 11 мая 1942 г. погиб в бою, захоронен: д. Спасская полисть, Чудовский р-н, Новгород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олбилин  Пётр Николаевич</w:t>
      </w:r>
      <w:r>
        <w:rPr>
          <w:rFonts w:cs="Times New Roman" w:ascii="Times New Roman" w:hAnsi="Times New Roman"/>
          <w:sz w:val="24"/>
          <w:szCs w:val="24"/>
        </w:rPr>
        <w:t>, 1910 г.р., рядовой, 2 сентября 1942 г. умер в госпитале, захоронен: с. Махалино, Кузнецкий р-он, Пензен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олбилин Александр Николаевич</w:t>
      </w:r>
      <w:r>
        <w:rPr>
          <w:rFonts w:cs="Times New Roman" w:ascii="Times New Roman" w:hAnsi="Times New Roman"/>
          <w:sz w:val="24"/>
          <w:szCs w:val="24"/>
        </w:rPr>
        <w:t>, 1900 (1902)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олбилин Алексей Павлович</w:t>
      </w:r>
      <w:r>
        <w:rPr>
          <w:rFonts w:cs="Times New Roman" w:ascii="Times New Roman" w:hAnsi="Times New Roman"/>
          <w:sz w:val="24"/>
          <w:szCs w:val="24"/>
        </w:rPr>
        <w:t>, 1899 г.р., Токайский р-он, д. Бегичево, последнее место службы: штаб 158 сд, рядовой, 27 марта 1942 г. погиб в бою, захоронен: д. Комары, Оленинский р-он, Тве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олбилин Михаил Фёдорович</w:t>
      </w:r>
      <w:r>
        <w:rPr>
          <w:rFonts w:cs="Times New Roman" w:ascii="Times New Roman" w:hAnsi="Times New Roman"/>
          <w:sz w:val="24"/>
          <w:szCs w:val="24"/>
        </w:rPr>
        <w:t>, 1904 г.р., рядовой, 9 января 1942 г.погиб на фронте, захоронен: г. Пермь, Перм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Долгих Сергей Степанович</w:t>
      </w:r>
      <w:r>
        <w:rPr>
          <w:rFonts w:cs="Times New Roman" w:ascii="Times New Roman" w:hAnsi="Times New Roman"/>
          <w:sz w:val="24"/>
          <w:szCs w:val="24"/>
        </w:rPr>
        <w:t>, 1912 г.р., воен. фельдшер, 22 сентября 1941 г. пропал без вести (погиб на фронте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Е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рмаков Василий Иванович</w:t>
      </w:r>
      <w:r>
        <w:rPr>
          <w:rFonts w:cs="Times New Roman" w:ascii="Times New Roman" w:hAnsi="Times New Roman"/>
          <w:sz w:val="24"/>
          <w:szCs w:val="24"/>
        </w:rPr>
        <w:t>, 1910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рмаков Иван Степанович</w:t>
      </w:r>
      <w:r>
        <w:rPr>
          <w:rFonts w:cs="Times New Roman" w:ascii="Times New Roman" w:hAnsi="Times New Roman"/>
          <w:sz w:val="24"/>
          <w:szCs w:val="24"/>
        </w:rPr>
        <w:t>, 1908 г.р., рядовой, в феврале 1944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рмилов Алексей Степанович</w:t>
      </w:r>
      <w:r>
        <w:rPr>
          <w:rFonts w:cs="Times New Roman" w:ascii="Times New Roman" w:hAnsi="Times New Roman"/>
          <w:sz w:val="24"/>
          <w:szCs w:val="24"/>
        </w:rPr>
        <w:t>, 1903 г.р., рядовой, в март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рмилов Михаил Степанович</w:t>
      </w:r>
      <w:r>
        <w:rPr>
          <w:rFonts w:cs="Times New Roman" w:ascii="Times New Roman" w:hAnsi="Times New Roman"/>
          <w:sz w:val="24"/>
          <w:szCs w:val="24"/>
        </w:rPr>
        <w:t>, сержант, 9 апреля 1942 г. погиб в бою, захоронен: с. Чернышово, Старорусский р-он, Новгородская область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ршов Иван Иванович</w:t>
      </w:r>
      <w:r>
        <w:rPr>
          <w:rFonts w:cs="Times New Roman" w:ascii="Times New Roman" w:hAnsi="Times New Roman"/>
          <w:sz w:val="24"/>
          <w:szCs w:val="24"/>
        </w:rPr>
        <w:t>, 1912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сиков Александр Степанович</w:t>
      </w:r>
      <w:r>
        <w:rPr>
          <w:rFonts w:cs="Times New Roman" w:ascii="Times New Roman" w:hAnsi="Times New Roman"/>
          <w:sz w:val="24"/>
          <w:szCs w:val="24"/>
        </w:rPr>
        <w:t>, 1922 г.р., призван 15.09.1941 Токайским РВК, Воронежской обл., Токайский р-н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сиков Василий Алексеевич</w:t>
      </w:r>
      <w:r>
        <w:rPr>
          <w:rFonts w:cs="Times New Roman" w:ascii="Times New Roman" w:hAnsi="Times New Roman"/>
          <w:sz w:val="24"/>
          <w:szCs w:val="24"/>
        </w:rPr>
        <w:t>, 1903 г.р., ефрейтор, 7 июля 1943 г. умер от ран, захоронен: с. Молотычи, Ку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сиков Василий Андреевич</w:t>
      </w:r>
      <w:r>
        <w:rPr>
          <w:rFonts w:cs="Times New Roman" w:ascii="Times New Roman" w:hAnsi="Times New Roman"/>
          <w:sz w:val="24"/>
          <w:szCs w:val="24"/>
        </w:rPr>
        <w:t>,1910.г.р.,рядовой, 04.1943 пропал без вести_.06.1941 Токайский РВК, Воронежская обл., Токайский р-н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Есиков Егор Фёдорович</w:t>
      </w:r>
      <w:r>
        <w:rPr>
          <w:rFonts w:cs="Times New Roman" w:ascii="Times New Roman" w:hAnsi="Times New Roman"/>
          <w:sz w:val="24"/>
          <w:szCs w:val="24"/>
        </w:rPr>
        <w:t>, 1896 г.р., рядовой, 11 января 1943 г. погиб в бою, захоронен: балка Вертячая, Иловлинский р-он, Волгогра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Ж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Жихарев Иван Гаврилович</w:t>
      </w:r>
      <w:r>
        <w:rPr>
          <w:rFonts w:cs="Times New Roman" w:ascii="Times New Roman" w:hAnsi="Times New Roman"/>
          <w:sz w:val="24"/>
          <w:szCs w:val="24"/>
        </w:rPr>
        <w:t>, 1920 г.р., гв. рядовой, 12 июля 1942 г. погиб в бою, захоронен: д. Курган Головино, Тербунский р-он, Липец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Жихарев Михаил Петрович</w:t>
      </w:r>
      <w:r>
        <w:rPr>
          <w:rFonts w:cs="Times New Roman" w:ascii="Times New Roman" w:hAnsi="Times New Roman"/>
          <w:sz w:val="24"/>
          <w:szCs w:val="24"/>
        </w:rPr>
        <w:t>, 1918 г.р., ст. сержант, в апреле 1943 г. пропал без ве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авьялов Иван Андреевич</w:t>
      </w:r>
      <w:r>
        <w:rPr>
          <w:rFonts w:cs="Times New Roman" w:ascii="Times New Roman" w:hAnsi="Times New Roman"/>
          <w:sz w:val="24"/>
          <w:szCs w:val="24"/>
        </w:rPr>
        <w:t>, 1907 г.р., рядовой, 16 декабря 1944 г. погиб в бою, захоронен: д. Каунти, Латвия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Алексей Фёдорович</w:t>
      </w:r>
      <w:r>
        <w:rPr>
          <w:rFonts w:cs="Times New Roman" w:ascii="Times New Roman" w:hAnsi="Times New Roman"/>
          <w:sz w:val="24"/>
          <w:szCs w:val="24"/>
        </w:rPr>
        <w:t>, 1899 г.р., рядовой, в июле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Василий Ильич</w:t>
      </w:r>
      <w:r>
        <w:rPr>
          <w:rFonts w:cs="Times New Roman" w:ascii="Times New Roman" w:hAnsi="Times New Roman"/>
          <w:sz w:val="24"/>
          <w:szCs w:val="24"/>
        </w:rPr>
        <w:t>, 1904 г.р., рядовой, в ма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Георгий Митрофанович</w:t>
      </w:r>
      <w:r>
        <w:rPr>
          <w:rFonts w:cs="Times New Roman" w:ascii="Times New Roman" w:hAnsi="Times New Roman"/>
          <w:sz w:val="24"/>
          <w:szCs w:val="24"/>
        </w:rPr>
        <w:t>, 1909 г.р., рядовой, в феврале 1942 г. пропал без вести: Велижский р-он, Смолен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Дмитрий Иван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Егор Степанович</w:t>
      </w:r>
      <w:r>
        <w:rPr>
          <w:rFonts w:cs="Times New Roman" w:ascii="Times New Roman" w:hAnsi="Times New Roman"/>
          <w:sz w:val="24"/>
          <w:szCs w:val="24"/>
        </w:rPr>
        <w:t>, 1903 г.р., рядовой, в феврале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Иван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р., Воронежская обл., Эртильский р-н, с. Буравцовка, призван: 26.10.1941 Эртильский РВК, Воронежская обл., Эртильский р-н, старшина, пропал без вести в апреле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Николай Ильич</w:t>
      </w:r>
      <w:r>
        <w:rPr>
          <w:rFonts w:cs="Times New Roman" w:ascii="Times New Roman" w:hAnsi="Times New Roman"/>
          <w:sz w:val="24"/>
          <w:szCs w:val="24"/>
        </w:rPr>
        <w:t>, 1918 г.р., сержант, в март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Павел Васильевич</w:t>
      </w:r>
      <w:r>
        <w:rPr>
          <w:rFonts w:cs="Times New Roman" w:ascii="Times New Roman" w:hAnsi="Times New Roman"/>
          <w:sz w:val="24"/>
          <w:szCs w:val="24"/>
        </w:rPr>
        <w:t>, 1910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Пётр Васильевич</w:t>
      </w:r>
      <w:r>
        <w:rPr>
          <w:rFonts w:cs="Times New Roman" w:ascii="Times New Roman" w:hAnsi="Times New Roman"/>
          <w:sz w:val="24"/>
          <w:szCs w:val="24"/>
        </w:rPr>
        <w:t>, 1900 г.р., рядовой, 10 февраля 1944 г. умер от ран, захоронен: д. Минюши, Нов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Фёдор Григорьевич</w:t>
      </w:r>
      <w:r>
        <w:rPr>
          <w:rFonts w:cs="Times New Roman" w:ascii="Times New Roman" w:hAnsi="Times New Roman"/>
          <w:sz w:val="24"/>
          <w:szCs w:val="24"/>
        </w:rPr>
        <w:t>, 1916 г.р., мл. лейтенант, 11 марта 1943 г. погиб в бою, захоронен: д. Панская, Глазуновский р-он, Орл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Зотов Фёдор Григорьевич</w:t>
      </w:r>
      <w:r>
        <w:rPr>
          <w:rFonts w:cs="Times New Roman" w:ascii="Times New Roman" w:hAnsi="Times New Roman"/>
          <w:sz w:val="24"/>
          <w:szCs w:val="24"/>
        </w:rPr>
        <w:t>, 1922 г.р., рядовой, 25 июня 1942 г. погиб в бою, захоронен: с. Красная поляна, Кур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Анатолий Павл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Борис Павлович</w:t>
      </w:r>
      <w:r>
        <w:rPr>
          <w:rFonts w:cs="Times New Roman" w:ascii="Times New Roman" w:hAnsi="Times New Roman"/>
          <w:sz w:val="24"/>
          <w:szCs w:val="24"/>
        </w:rPr>
        <w:t>, 1920 (1921) г.р., рядовой, 5 сентября 1941 г. погиб в бою, захоронен: с. Ярцево, Смолен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Василий Иванович</w:t>
      </w:r>
      <w:r>
        <w:rPr>
          <w:rFonts w:cs="Times New Roman" w:ascii="Times New Roman" w:hAnsi="Times New Roman"/>
          <w:sz w:val="24"/>
          <w:szCs w:val="24"/>
        </w:rPr>
        <w:t>, 1914 г.р., сержант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Василий Яковлевич</w:t>
      </w:r>
      <w:r>
        <w:rPr>
          <w:rFonts w:cs="Times New Roman" w:ascii="Times New Roman" w:hAnsi="Times New Roman"/>
          <w:sz w:val="24"/>
          <w:szCs w:val="24"/>
        </w:rPr>
        <w:t>, 1910 г.р., рядовой, 10 февраля 1944 г. погиб в бою, захоронен: с. Михалово, Витеб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Дмитрий Павлович</w:t>
      </w:r>
      <w:r>
        <w:rPr>
          <w:rFonts w:cs="Times New Roman" w:ascii="Times New Roman" w:hAnsi="Times New Roman"/>
          <w:sz w:val="24"/>
          <w:szCs w:val="24"/>
        </w:rPr>
        <w:t>, рядовой, 9 февраля 1942 г. умер от ран, захоронен: с. Арефино, Чудовский р-он, Ново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Иван Сергеевич</w:t>
      </w:r>
      <w:r>
        <w:rPr>
          <w:rFonts w:cs="Times New Roman" w:ascii="Times New Roman" w:hAnsi="Times New Roman"/>
          <w:sz w:val="24"/>
          <w:szCs w:val="24"/>
        </w:rPr>
        <w:t>, 1924 г.р., рядовой, 31 декабря 1942 г. погиб в бою, захоронен  в г. Воронеж, СХИ, Воронежская обл.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Михаил Егорович</w:t>
      </w:r>
      <w:r>
        <w:rPr>
          <w:rFonts w:cs="Times New Roman" w:ascii="Times New Roman" w:hAnsi="Times New Roman"/>
          <w:sz w:val="24"/>
          <w:szCs w:val="24"/>
        </w:rPr>
        <w:t>, последнее место службы:  366 стр. Зен. арт. бат., лейтенант, убит 09.02.1942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Николай Иванович</w:t>
      </w:r>
      <w:r>
        <w:rPr>
          <w:rFonts w:cs="Times New Roman" w:ascii="Times New Roman" w:hAnsi="Times New Roman"/>
          <w:sz w:val="24"/>
          <w:szCs w:val="24"/>
        </w:rPr>
        <w:t>, 1915 г.р., мл. сержант, последнее место службы: 98 сд, убит 25.12.1944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Пётр Васильевич</w:t>
      </w:r>
      <w:r>
        <w:rPr>
          <w:rFonts w:cs="Times New Roman" w:ascii="Times New Roman" w:hAnsi="Times New Roman"/>
          <w:sz w:val="24"/>
          <w:szCs w:val="24"/>
        </w:rPr>
        <w:t>, 1909 г.р., место рождения: Воронежская обл., Токайский р-н, с/с Боравцовский, д. Малоречка, место призыва: Токайский РВК, Воронежская обл., Токайский р-н, красноармеец, последнее место службы: штаб 186 сд, убит 06.11.1942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Семён Константи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5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Сергей Алексее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Сергей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р., рядовой, в август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ванов Сергей Никитович</w:t>
      </w:r>
      <w:r>
        <w:rPr>
          <w:rFonts w:cs="Times New Roman" w:ascii="Times New Roman" w:hAnsi="Times New Roman"/>
          <w:sz w:val="24"/>
          <w:szCs w:val="24"/>
        </w:rPr>
        <w:t>, 1911 г.р., красноармеец, в апреле 1943 г. пропал без ве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банов Василий Андреевич</w:t>
      </w:r>
      <w:r>
        <w:rPr>
          <w:rFonts w:cs="Times New Roman" w:ascii="Times New Roman" w:hAnsi="Times New Roman"/>
          <w:sz w:val="24"/>
          <w:szCs w:val="24"/>
        </w:rPr>
        <w:t>, 1906 г.р., рядовой, 6 февраля 1945 г. погиб на фронте (погиб в немецком плену)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банов Василий Ег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6 г. р., рядовой, в марте 1943 года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банов Иван Егорович</w:t>
      </w:r>
      <w:r>
        <w:rPr>
          <w:rFonts w:cs="Times New Roman" w:ascii="Times New Roman" w:hAnsi="Times New Roman"/>
          <w:sz w:val="24"/>
          <w:szCs w:val="24"/>
        </w:rPr>
        <w:t>, 1904 г.р., рядовой, в мае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банов Иван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02 г. р., рядовой, 7 марта 1944 г. погиб в бою, захоронен: д. Волчен, Витеб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банов Михаил Никола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24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банов Сергей Алексеевич</w:t>
      </w:r>
      <w:r>
        <w:rPr>
          <w:rFonts w:cs="Times New Roman" w:ascii="Times New Roman" w:hAnsi="Times New Roman"/>
          <w:sz w:val="24"/>
          <w:szCs w:val="24"/>
        </w:rPr>
        <w:t>, 1896 г.р., гв. рядовой, 14 января 1945 г. погиб в бою, захоронен: д. Главачув, Родомское воеводство, Польша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занков Кузьма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99 г. р., Воронежская обл, Токайский р-он, б. Буравцовка, , красноармеец, в апреле 1943 г. пропал без вести.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арпушин Михаил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карев Иван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5 г. р., рядовой, 2 января 1942 г., умер от болезни, захоронен: г. Ленинград, Пискаревское кладбище, Ленинградс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стин Александр Сергеевич</w:t>
      </w:r>
      <w:r>
        <w:rPr>
          <w:rFonts w:cs="Times New Roman" w:ascii="Times New Roman" w:hAnsi="Times New Roman"/>
          <w:sz w:val="24"/>
          <w:szCs w:val="24"/>
        </w:rPr>
        <w:t>, 1932 г. р., мл . сержант, 26 августа 1942 г. . погиб в бою, захоронен: д. Сметские  выселки, Орловская обл.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стин Фёдор Андреевич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02 г. р., рядовой, в апреле 1943 г.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Григорий Александрови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910 г. р., рядовой, в апреле 1943 пропал без вести.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Иван Константи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 р., сержант, 26марта 1945 года ,  погиб в бою, захоронен: с. Костенталь, г. Глогувек, Польш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Иван Кузьм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1921 г. р., рядовой, 21 марта 1943 . погиб в бою, захоронен: с. Малиновка Чугуевский р-он, Харьковская обл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Иван Митроф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9 марта 1943 г.,  погиб в бою, захоронен: Харьк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Кузьма Константинови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1893 г. р., рядовой,в июле 1943 г.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Николай 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гв. Рядовой, 25 декабря 1944 г. умер в госпитале,  захоронен: д. Побилково, Воршавского воеводства, Польша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отов Тимофей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95 г. р., Токайский р-он, п. Малореченский, рядовой, 6 апреля 1943 умер от ран, захоронен: д. Пильмян мельница, Ленин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рючатов Иван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3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рючатов Александр Пет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5 г. р., мл. политрук, 9 сентября 1941 г.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рючатов Иван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7 г. р., рядовой, 14 марта 1943 г. умер от ран, захоронен: Орл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Александр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 г. р., рядовой, в апреле 1943 г.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Алексей 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 г. р., рядовой, в март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Алексей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6 г. р., рядовой, 26 августа 1942 г. умер от ран, захоронен: г. Волгоград, Волго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Гаврил Семё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 р., рядовой, в сентябр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Дмитрий Ег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5 г. р., рядовой, 8 апреля 1944 г. погиб в бою, захоронен: д. Чёртова гора, Пушкиногородский р-он, Псковс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Илья Иван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овкин Павел Иль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5 г. р., рядовой, 31 декабря 1943 погиб в бою, захоронен: с. Берёзовка,  Чурняховского р-н, Житоми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зьминов Иван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2 г. р., рядовой, в марте 1943 г.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Курьянов Иван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5 г. р., рядовой, в апреле 1943 г., пропал без вест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Ледовской Василий Тихо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7 мая 1942 г., умер от ран, захоронен: с. Деброе, Баратинский р-н, Калужской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Ледовской Сергей Василье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Ледовской Сергей Тихонович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аксимов Иван Иванович</w:t>
      </w:r>
      <w:r>
        <w:rPr>
          <w:rFonts w:cs="Times New Roman" w:ascii="Times New Roman" w:hAnsi="Times New Roman"/>
          <w:sz w:val="24"/>
          <w:szCs w:val="24"/>
        </w:rPr>
        <w:t>, 1912 г.р.,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альцев Пёрт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 г.р., рядовой, в январе 1943г.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Масликов Александр Иванович 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асликов Иван Пав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 г. р., рядовой, 3 сентября 1943 г., погиб в бою, захоронен: д. Озеренск, Ельнинский р-н, Смолен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Масликов Павел Ивано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асликов Сергей Фёд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в 1941- 1945 г., погиб на фронте,  захоронен: м. Яковичи, Витеб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Морковин Егор Петро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орковин Пётр Ег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14 июля 1944 г. погиб в бою, захоронен: с. Кропали, Литва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ошняков Николай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ладший лейтенант, 31 августа 1942 г.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уковин  Павел Андр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2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Мулыгин Григорий Алексеевич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азаров Иван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9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азаров Иван Никит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 р., лейтенант, в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мцов  Василий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99 г. р., гв. рядовой , 10 октября 1942 г. пропал без вести в Волго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мцов Александр Ром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6 г. р., рядовой, в 1941 г. ( январе 1943 г. )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емцов Гаврил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р., рядовой, 4 сентября 1942 г. умер от ран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овиков Иван Пав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2 г. р., рядовой, в июне ( сентябре )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овиков Иван Степанови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901 г.р., Воронежская обл., Токайский р-н, д. Бегичево, последнее место службы: 55 отд. инж.-сап. бр. РГК, красноармеец, убит 03.01.1943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Новиков Василий Николаевич, </w:t>
      </w:r>
      <w:r>
        <w:rPr>
          <w:rFonts w:cs="Times New Roman" w:ascii="Times New Roman" w:hAnsi="Times New Roman"/>
          <w:sz w:val="24"/>
          <w:szCs w:val="24"/>
        </w:rPr>
        <w:t>1906 г.р.,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ая обл., Токайский р-н, д. Бегичево, место призыва: Подольский РВК, Московская обл, последнее место службы: 120 Гв. сд, гв. ст. лейтенант, убит 26.04.1945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Новиков Николай Иванович</w:t>
      </w:r>
      <w:r>
        <w:rPr>
          <w:rFonts w:cs="Times New Roman" w:ascii="Times New Roman" w:hAnsi="Times New Roman"/>
          <w:sz w:val="24"/>
          <w:szCs w:val="24"/>
        </w:rPr>
        <w:t>, 1924 г.р., сержант, последнее место службы: 133 сд, убит 29.11.194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ануров Степан Евдоким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аршиков Александр Григор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1910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аршиков Егор Григорье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аршиков Сергей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98 г. р., рядовой, в марте 1945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астушков Иван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 р., ефрейтор,  23 марта погиб в бою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хоронен: с. Дедово, Рогачевский р-он, Могилевская обл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илиненко Павел Петрович</w:t>
      </w:r>
      <w:r>
        <w:rPr>
          <w:rFonts w:cs="Times New Roman" w:ascii="Times New Roman" w:hAnsi="Times New Roman"/>
          <w:sz w:val="24"/>
          <w:szCs w:val="24"/>
        </w:rPr>
        <w:t>, 1908 г.р., место рождения: Воронежская обл., Токаревский р-н, д. Буравцовка, место призыва: Ставропольский РВК, Куйбышевская обл., Ставропольский р-н, место службы: 2 Гв. моторизов. стрелк. бр., воинское звание: ст. сержант, убит 09.12.1942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ищулин Фёдор Пав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 р., гв. мл. лейтенант, 13 октября 1944 г. погиб в бою, захоронен: ст. Домбковизно, Варшавское  воеводство, Польша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опов Василий Александ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 р., гв. ст. сержант, место призыва: Ставропольский РВК, Куйбышевская обл., Ставропольский р-н,  9 января 1943, г. погиб в бою, захоронен: х. Весёлый, Рост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опов Егор Николаевич</w:t>
      </w:r>
      <w:r>
        <w:rPr>
          <w:rFonts w:cs="Times New Roman" w:ascii="Times New Roman" w:hAnsi="Times New Roman"/>
          <w:sz w:val="24"/>
          <w:szCs w:val="24"/>
        </w:rPr>
        <w:t>, 1902 г.р., красноармеец, пропал без вести в феврале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Попов Иван Андреевич </w:t>
      </w:r>
      <w:r>
        <w:rPr>
          <w:rFonts w:cs="Times New Roman" w:ascii="Times New Roman" w:hAnsi="Times New Roman"/>
          <w:sz w:val="24"/>
          <w:szCs w:val="24"/>
        </w:rPr>
        <w:t>, 1911 г.р., красноармеец, пропал без вести в апреле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опов Семён Александ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2 г. р., рядовой, в апреле 1943 г,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Александр Тимоф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5 г. р., рядовой, в ноябре 1941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Алексей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1 г. р.,  рядовой,  в апреле 1943 г. пропал без вести. Позже стало известно, что он умер в немецком плену от туберкулёза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Василий Дмитри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 г. р., рядовой, 13 августа 1942 г. погиб в бою, захоронен: с. Перекоповка, Воронеж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Василий Тимоф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4 ноября 1942 г. погиб в бою, захоронен: д. Хвощеватка, Воронеж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Дмитрий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2 г.р., место рождения: Воронежская обл., Токайский р-н, с. Буравцовка, место призыва: 1941 г.,  Токайский РВК, Воронежская обл., Токайский р-н, красноармеец, пропал без вести в апреле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Дмитрий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 г. р., 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Дмитрий Прох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Егор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г. р., мл сержант, 4 октября 1942 г. погиб в немецком плену 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Иван Андрее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Николай Дмитриевич</w:t>
      </w:r>
      <w:r>
        <w:rPr>
          <w:rFonts w:cs="Times New Roman" w:ascii="Times New Roman" w:hAnsi="Times New Roman"/>
          <w:sz w:val="24"/>
          <w:szCs w:val="24"/>
        </w:rPr>
        <w:t>, 1923 г.р., место рождения: Воронежская обл., Токайский р-н, Буравцовский с/с,  дата и место призыва: 1942,  Токайский РВК, Воронежская обл., Токайский р-н, красноармеец, пропал без вести в марте 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Николай Пав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 р., рядовой, 1   апреля 1943 г.  погиб в бою, захоронен: с. Картусель , Ленинградская обл.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Пётр Дани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Пронин Пётр Иванович </w:t>
      </w:r>
      <w:r>
        <w:rPr>
          <w:rFonts w:cs="Times New Roman" w:ascii="Times New Roman" w:hAnsi="Times New Roman"/>
          <w:sz w:val="24"/>
          <w:szCs w:val="24"/>
        </w:rPr>
        <w:t>, 1912 г.р., последнее место службы: 159 СД 631 СП, мл. лейтенант, убит 26.07.1942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Пронин Пётр Фёдорович , </w:t>
      </w:r>
      <w:r>
        <w:rPr>
          <w:rFonts w:cs="Times New Roman" w:ascii="Times New Roman" w:hAnsi="Times New Roman"/>
          <w:sz w:val="24"/>
          <w:szCs w:val="24"/>
        </w:rPr>
        <w:t>1910 г.р., последнее место службы: 694 сп, красноармеец, умер от ран  29.04.1944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Сергей Андр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9 г. р., рядовой, 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Сергей Тимоф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1917 г.р., гв. лейтенант, 17 сентября 1944 г. умер от ран, захоронен: х. Падоме, Баусский р-он, Латвия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ронин Фёдор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 р., рядовой , 11 ноября 1942 г. умер от ран , захоронен: г. Сочи, Краснодарский край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утилин Иван Адрееви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1905 г. р., рядовой, 2 апреля 1945 г. погиб в бою, захоронен: с Кончица Вельна, Польша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утилин Иван Ег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р., рядовой, в ноябр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утилин Константин Андр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 р., рядовой, 2 октября 1943 г. погиб на фронте, захоронен: с Батраки, Кременчугский р-он, Полтав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Разинкин Емельян Заха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 лейтенант, 4 января 1944 г. погиб в бою, захоронен: Калининград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аванков Иван Фёдор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авельев Иван Григор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3 г. р., рядовой, 23 марта 1944 г. погиб в бою, захоронен: с. Перекоп, Крым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ергеев Серафим Максим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1917 г.р., рядовой , 17 февраля 1942 г. погиб в бою , захоронен: с Мариновка , Харьковская обл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ергеев Сергей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р., Воронежская обл., Токайский р-н, Буравцовский с/с, д. Бегичево, место призыва: Токайский РВК, Воронежская обл., Токайский р-н, последнее место службы: 107 СД, ст. сержант, погиб в бою 03.02.1943, захоронен: г. Ст. Оскол, ул. Ленина, Бел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ергеев Фёдор Васильевич</w:t>
      </w:r>
      <w:r>
        <w:rPr>
          <w:rFonts w:cs="Times New Roman" w:ascii="Times New Roman" w:hAnsi="Times New Roman"/>
          <w:sz w:val="24"/>
          <w:szCs w:val="24"/>
        </w:rPr>
        <w:t>, 1900 г.р., Воронежская обл., Токайский р-н, д. Бегичево, дата и место призыва: 22.08.1941 Токайский РВК, Воронежская обл., Токайский р-н, рядовой,Ю пропал без вести в апреле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качков Егор Фёд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1 г.р., рядовой ( сержант), 8 февраля 1944 г. погиб в бою, захоронен: с Монаково, Новосокольнический р-он , Пск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мирнов Григорий Михайлович 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олнцев Александр Ильич</w:t>
      </w:r>
      <w:r>
        <w:rPr>
          <w:rFonts w:cs="Times New Roman" w:ascii="Times New Roman" w:hAnsi="Times New Roman"/>
          <w:sz w:val="24"/>
          <w:szCs w:val="24"/>
        </w:rPr>
        <w:t>, 1923 г.р., рядовой, пропал без вести в марте  1943 г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олнцев Илья Ивано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оловьёв Алексей Андрее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оловьёв Григорий  Андрее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оловьёв Иван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4 г. р., рядовой,  30 ноября 1942 г. погиб в бою, захоронен: д. Ольховец, Ново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Александр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6 г.р., рядовой, в август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Александр Пав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1924 г.р., рядовой, 21 августа 1943 г. погиб в бою, захоронен: Змиевский р-н, Харьк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Василий Дмит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в. рядовой, 5 июля 1943 г. погиб в бою, захоронен: п. Маслова пристань, Шебекинский р-он, Бел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тебунов Василий Ивано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Дмитрий Пет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р., сержант, 17 августа 1944 г.  умер от ран, захоронен: с. Сухожув, Келецкое  воеводство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Михаил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5 г.р., рядовой, 23 марта 1944 г .  умер от ран, захоронен: с. Борки, Тернопольская обл 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тебунов Николай Никито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Пётр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3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Трофим Дани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7 г. р., рядовой, в феврал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бунов Фёдор Никит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894 г.р., рядовой, в июле 1944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кольников Борис Никола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2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кольников Дмитрий Яковл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2 г.р., рядовой, в феврал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кольников Николай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1917 г. р.,  рядовой, 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кольников Николай Андр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4 г. 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текольников Сергей Иванович 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текольников Пётр Алексеевич</w:t>
      </w:r>
      <w:r>
        <w:rPr>
          <w:rFonts w:cs="Times New Roman" w:ascii="Times New Roman" w:hAnsi="Times New Roman"/>
          <w:sz w:val="24"/>
          <w:szCs w:val="24"/>
        </w:rPr>
        <w:t>, 1903 г.р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айский р-он, д. Бегичев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призыва: Подольский РВК, Московская обл., последнее место службы: ВТ Ярославской ж.-д., красноармеец, 14.12.1941 г. выбыл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уворов Николай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айор, 25 октября 1942 г. погиб в бою ,  захоронен: г. Нальчик, Кабардино-Балкария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ысоев Иван Василь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р., рядовой, 25 марта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Сысоев Пётр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1 (1902) г.р., старшина,  19 января 1943г. пропал без вести: ст. Станица, Ростов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арабрин Василий Пет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р., рядовой, в феврале 1943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Татарников Александр Петрович  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еньков Илья Тимофеевич</w:t>
      </w:r>
      <w:r>
        <w:rPr>
          <w:rFonts w:cs="Times New Roman" w:ascii="Times New Roman" w:hAnsi="Times New Roman"/>
          <w:sz w:val="24"/>
          <w:szCs w:val="24"/>
        </w:rPr>
        <w:t>,1901 г. р., рядовой , в декабре 1942 г., пропал без ве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Теньков Пётр Василье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еньков Фёдор Михайлович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16 г.р., старшина, 25 августа 1942г. погиб в бою, захоронен: д. Дубовое ,Сиротинский р-он, Волго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олкачёв Иван Никиф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мл сержант , 28 января 1943 г. погиб в бою, захоронен: г. Новый Оскол, Бе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олкачёв Иван Тимоф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г.р., сержант , 18 октября 1941 г. пропал без вести : с. Шевелево, Пск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олкачёв Фёдор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0 г.р., рядовой, в август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олкачёв Фёдор Матв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р., рядовой , 20 апреля 1945г. погиб в бою, захоронен: д Фидихов, г. Грайфенхаген, Германия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равкин Алексей Дмитри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равкин Михаил Дмитри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8 г.р., сержант, в декабре 1941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ретьяков Василий Артамо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25 сентября 1941 г. погиб в бою, захоронен: д. Федяшиво, Белевский р-он, Туль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ретьяков Николай Филипп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3 г.р., рядовой, 30 апреля 1942 г. погиб в бою, захоронен: д . Малиновка , Ленин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Турыгин Семён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2 г.р., сержант, 10 марта 1944 г. погиб в бою, захоронен: с Тимохово, Пустошкинский р-н, Псков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едотов Василий Семё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26октября 1943 г. погиб в бою, захоронен: д. Ключи, Чаусский р-н, Могиле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едотов Иван Пав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2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едотов Иван Петр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Александр Васильевич</w:t>
      </w:r>
      <w:r>
        <w:rPr>
          <w:rFonts w:cs="Times New Roman" w:ascii="Times New Roman" w:hAnsi="Times New Roman"/>
          <w:sz w:val="24"/>
          <w:szCs w:val="24"/>
        </w:rPr>
        <w:t>, 1922 г.р., последнее место службы: п/п 25576, лейтенант, убит 15.08.1943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Алексей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 г.р., рядовой, 17 января 1943 г. погиб в бою, захоронен: д Алексеевка, Тве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Алексей Степ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л лейтенант, в декабре 1944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Алексей Яковле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Филатов Анатолий Яковлевич, </w:t>
      </w:r>
      <w:r>
        <w:rPr>
          <w:rFonts w:cs="Times New Roman" w:ascii="Times New Roman" w:hAnsi="Times New Roman"/>
          <w:sz w:val="24"/>
          <w:szCs w:val="24"/>
        </w:rPr>
        <w:t>1922 г.р.,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ее место службы: 5 отд. Гв. танк. полк прорыва, гв. ст. лейтенант, убит 31.01.1944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Андрей Никит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1901 г.р., рядовой, 11 июля 1943 г. погиб в немецком плену.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Владимир Яковл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р., рядовой ,в март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Григорий Владимирови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899 г.р., рядовой,  в ноябре 1941 (апреле 1943 )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Иван Фёд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р., рядовой, в декабр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Иван Яковл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6 г.р, рядовой, 17 сентября 1941 г. погиб в бою, захоронен: с. Овсянниково, Ржевского р-на, Тве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Матвей Гаври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0 г.р., рядовой, в марте (мае)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Михаил Андр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4 г.р., рядовой, в ма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Михаил Герасим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1(1922) г.р., рядовой , в декабре 1944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Михаил Финоге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1901 г.р., рядовой, в август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Михаил Яковл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Филатов Николай Андреевич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Николай Поликарп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6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Павел Прохо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р., рядовой, 13 октября 1942 г. умер от ран , захоронен: г. Боровичи, Новогоро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Пётр Герасим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 г.р., рядовой, в апреле 1943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Пётр Емелья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14 г.р., ст сержант, 5 февраля 1945 г. погиб на фронте захоронен : г. Ковель , Волын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Сергей Фёдор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Тимофей Степ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лейтенант, в июне 1942 г. пропал без вести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илатов Яков Герасим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ядовой, 9 января 1944 г. погиб в бою, захоронен: с. Жорнище, Житоми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Фролов Владимир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5г.р., рядовой, в августе 1941 г. пропал без вест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рошилов Иван Константи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4(1914) г.р., рядовой, 7 января 1942 г. погиб в немецком плену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рошилов Михаил Иванович</w:t>
      </w:r>
      <w:r>
        <w:rPr>
          <w:rFonts w:cs="Times New Roman" w:ascii="Times New Roman" w:hAnsi="Times New Roman"/>
          <w:sz w:val="24"/>
          <w:szCs w:val="24"/>
        </w:rPr>
        <w:t>, 1918 г.р., рядовой, в март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рошилов Николай Иван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20 г.р., мл. сержант,  7 мая 1944 г. погиб в бою, захоронен: д. Бельбек, Бахчисарайский р-он, Крым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рошилов Серафим Фёдорович</w:t>
      </w:r>
      <w:r>
        <w:rPr>
          <w:rFonts w:cs="Times New Roman" w:ascii="Times New Roman" w:hAnsi="Times New Roman"/>
          <w:sz w:val="24"/>
          <w:szCs w:val="24"/>
        </w:rPr>
        <w:t>, 1910 г.р., рядовой, 5 марта 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рошилов Сергей Фёдорович</w:t>
      </w:r>
      <w:r>
        <w:rPr>
          <w:rFonts w:cs="Times New Roman" w:ascii="Times New Roman" w:hAnsi="Times New Roman"/>
          <w:sz w:val="24"/>
          <w:szCs w:val="24"/>
        </w:rPr>
        <w:t>, рядовой, 7 декабря 1941 г. погиб в бою, захоронен: д. Братовщина, Орлов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машенцев Егор Фёдорович</w:t>
      </w:r>
      <w:r>
        <w:rPr>
          <w:rFonts w:cs="Times New Roman" w:ascii="Times New Roman" w:hAnsi="Times New Roman"/>
          <w:sz w:val="24"/>
          <w:szCs w:val="24"/>
        </w:rPr>
        <w:t>, 1912 г.р., Токайский р-он, п. Малореченский, сержант, в февра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машенцев Иван Петрович</w:t>
      </w:r>
      <w:r>
        <w:rPr>
          <w:rFonts w:cs="Times New Roman" w:ascii="Times New Roman" w:hAnsi="Times New Roman"/>
          <w:sz w:val="24"/>
          <w:szCs w:val="24"/>
        </w:rPr>
        <w:t>, 1922 г.р., мл. политрук, в августе 1941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машенцев Илья Устинович</w:t>
      </w:r>
      <w:r>
        <w:rPr>
          <w:rFonts w:cs="Times New Roman" w:ascii="Times New Roman" w:hAnsi="Times New Roman"/>
          <w:sz w:val="24"/>
          <w:szCs w:val="24"/>
        </w:rPr>
        <w:t>, старшина, 6 декабря 1943 г. пропал без вести: с. Черновичи, Житоми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машенцев Михаил Семён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машенцев Пётр Петр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1 г.р., рядовой, в февра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машенцев Семён Петрович</w:t>
      </w:r>
      <w:r>
        <w:rPr>
          <w:rFonts w:cs="Times New Roman" w:ascii="Times New Roman" w:hAnsi="Times New Roman"/>
          <w:sz w:val="24"/>
          <w:szCs w:val="24"/>
        </w:rPr>
        <w:t>, 1904 г.р., рядовой, в ма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ернышов Тимофей Михайлович</w:t>
      </w:r>
      <w:r>
        <w:rPr>
          <w:rFonts w:cs="Times New Roman" w:ascii="Times New Roman" w:hAnsi="Times New Roman"/>
          <w:sz w:val="24"/>
          <w:szCs w:val="24"/>
        </w:rPr>
        <w:t>, гв. рядовой, 12 августа 1943 г. погиб в бою, захоронен: х. Ленинское, Крымский р-он,  Краснодарский край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Алексей Михайлович</w:t>
      </w:r>
      <w:r>
        <w:rPr>
          <w:rFonts w:cs="Times New Roman" w:ascii="Times New Roman" w:hAnsi="Times New Roman"/>
          <w:sz w:val="24"/>
          <w:szCs w:val="24"/>
        </w:rPr>
        <w:t>, 1914 (1918) г.р., сержант, в март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Василий Михайлов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Георгий Петрович</w:t>
      </w:r>
      <w:r>
        <w:rPr>
          <w:rFonts w:cs="Times New Roman" w:ascii="Times New Roman" w:hAnsi="Times New Roman"/>
          <w:sz w:val="24"/>
          <w:szCs w:val="24"/>
        </w:rPr>
        <w:t>, старшина, 6 января 1945 г. умер от болезни, захоронен: д. Пасека, Говорье повят, Польша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Григорий Андреевич</w:t>
      </w:r>
      <w:r>
        <w:rPr>
          <w:rFonts w:cs="Times New Roman" w:ascii="Times New Roman" w:hAnsi="Times New Roman"/>
          <w:sz w:val="24"/>
          <w:szCs w:val="24"/>
        </w:rPr>
        <w:t>, 1916 г.р., рядовой, 24 декабря 1941 г. погиб в бою, захоронен: Ленин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Григорий Павлович</w:t>
      </w:r>
      <w:r>
        <w:rPr>
          <w:rFonts w:cs="Times New Roman" w:ascii="Times New Roman" w:hAnsi="Times New Roman"/>
          <w:sz w:val="24"/>
          <w:szCs w:val="24"/>
        </w:rPr>
        <w:t>, 1907 г.р., рядовой, в октябре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Дмитрий Ларионови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898 г.р., место рождения: Воронежская обл., Токайский р-н, с. Буравцовка, дата и место призыва: 15.10.1941 Токайский РВК, Воронежская обл., Токайский р-н, красноармеец, пропал без вести в январе  1944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Егор Фёдорович</w:t>
      </w:r>
      <w:r>
        <w:rPr>
          <w:rFonts w:cs="Times New Roman" w:ascii="Times New Roman" w:hAnsi="Times New Roman"/>
          <w:sz w:val="24"/>
          <w:szCs w:val="24"/>
        </w:rPr>
        <w:t>, 21.07.1918, д. Буравцовка , младший офицер, погиб в плену 09.05.1942, захоронен: Северная казарма (Ченстохова), могила 7013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Иван Григорьевич</w:t>
      </w:r>
      <w:r>
        <w:rPr>
          <w:rFonts w:cs="Times New Roman" w:ascii="Times New Roman" w:hAnsi="Times New Roman"/>
          <w:sz w:val="24"/>
          <w:szCs w:val="24"/>
        </w:rPr>
        <w:t>, 1906 г.р., рядовой, 17 августа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Игнат Иванович</w:t>
      </w:r>
      <w:r>
        <w:rPr>
          <w:rFonts w:cs="Times New Roman" w:ascii="Times New Roman" w:hAnsi="Times New Roman"/>
          <w:sz w:val="24"/>
          <w:szCs w:val="24"/>
        </w:rPr>
        <w:t>, 1906 г.р., рядовой, 17 ноября  1942 г. погиб в бою, захоронен: с-з Алпатово, ст-ца Наурская, Чечено-Ингушетия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Игнат Степанович</w:t>
      </w:r>
      <w:r>
        <w:rPr>
          <w:rFonts w:cs="Times New Roman" w:ascii="Times New Roman" w:hAnsi="Times New Roman"/>
          <w:sz w:val="24"/>
          <w:szCs w:val="24"/>
        </w:rPr>
        <w:t>, 1895 г.р., рядовой, 21 февраля 1942 г. погиб в бою, захоронен: с. Малиновка, Кур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Илья Иванович</w:t>
      </w:r>
      <w:r>
        <w:rPr>
          <w:rFonts w:cs="Times New Roman" w:ascii="Times New Roman" w:hAnsi="Times New Roman"/>
          <w:sz w:val="24"/>
          <w:szCs w:val="24"/>
        </w:rPr>
        <w:t>, 1903 г.р., рядовой, в апре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Фёдор Григорьевич</w:t>
      </w:r>
      <w:r>
        <w:rPr>
          <w:rFonts w:cs="Times New Roman" w:ascii="Times New Roman" w:hAnsi="Times New Roman"/>
          <w:sz w:val="24"/>
          <w:szCs w:val="24"/>
        </w:rPr>
        <w:t>, рядовой, 29 марта 1942 г. погиб на фронте, захоронен: д. Шальдиха, Путиловский с/с, Ленин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Чурилов Фёдор Иванович</w:t>
      </w:r>
      <w:r>
        <w:rPr>
          <w:rFonts w:cs="Times New Roman" w:ascii="Times New Roman" w:hAnsi="Times New Roman"/>
          <w:sz w:val="24"/>
          <w:szCs w:val="24"/>
        </w:rPr>
        <w:t>, 1892 г.р., рядовой, 19 февраля 1943 г. погиб в бою, захоронен: д. Кандуя, Тосненский р-он, Ленинградская об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Ш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альнев Лука Ильич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еин Александр Григорьевич</w:t>
      </w:r>
      <w:r>
        <w:rPr>
          <w:rFonts w:cs="Times New Roman" w:ascii="Times New Roman" w:hAnsi="Times New Roman"/>
          <w:sz w:val="24"/>
          <w:szCs w:val="24"/>
        </w:rPr>
        <w:t>, 1922 г.р., лейтенант, 2 сентября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еин Андрей Михайлович</w:t>
      </w:r>
      <w:r>
        <w:rPr>
          <w:rFonts w:cs="Times New Roman" w:ascii="Times New Roman" w:hAnsi="Times New Roman"/>
          <w:sz w:val="24"/>
          <w:szCs w:val="24"/>
        </w:rPr>
        <w:t>, 1921 г.р., мл. лейтенант, 10 февраля 1943 г. погиб в бою, захоронен: с. Моховое, Орлов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еин Василий Иванович</w:t>
      </w:r>
      <w:r>
        <w:rPr>
          <w:rFonts w:cs="Times New Roman" w:ascii="Times New Roman" w:hAnsi="Times New Roman"/>
          <w:sz w:val="24"/>
          <w:szCs w:val="24"/>
        </w:rPr>
        <w:t>, 1910 г.р., рядовой, 28 марта 1943 г. погиб в бою, захоронен: д. Картусель, Ленинградская обл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еин Иван Михайлович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08 г.р., рядовой, в июне (сентябре) 1942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еин Иван Фёдорович</w:t>
      </w:r>
      <w:r>
        <w:rPr>
          <w:rFonts w:cs="Times New Roman" w:ascii="Times New Roman" w:hAnsi="Times New Roman"/>
          <w:sz w:val="24"/>
          <w:szCs w:val="24"/>
        </w:rPr>
        <w:t>, 1899 г.р., дата и место призыва: 1941 Токайский РВК, Воронежская обл., Токайский р-н , рядовой, пропал без вести в марте 1943 г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Шеин Пётр Иванович</w:t>
      </w:r>
      <w:r>
        <w:rPr>
          <w:rFonts w:cs="Times New Roman" w:ascii="Times New Roman" w:hAnsi="Times New Roman"/>
          <w:sz w:val="24"/>
          <w:szCs w:val="24"/>
        </w:rPr>
        <w:t>, 1918 г.р., рядовой, в феврале 1942 г. пропал без ве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Щ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Щербаков Михаил Иванович</w:t>
      </w:r>
      <w:r>
        <w:rPr>
          <w:rFonts w:cs="Times New Roman" w:ascii="Times New Roman" w:hAnsi="Times New Roman"/>
          <w:sz w:val="24"/>
          <w:szCs w:val="24"/>
        </w:rPr>
        <w:t>, 1908 г.р., рядовой, в декабре 1941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Щербаков Фёдор Степанович</w:t>
      </w:r>
      <w:r>
        <w:rPr>
          <w:rFonts w:cs="Times New Roman" w:ascii="Times New Roman" w:hAnsi="Times New Roman"/>
          <w:sz w:val="24"/>
          <w:szCs w:val="24"/>
        </w:rPr>
        <w:t>, 1914 г.р., рядовой, в ноябре 1943 г. пропал без ве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Ю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Юрьев Василий Алексеевич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Юрьев Сергей Степанович</w:t>
      </w:r>
      <w:r>
        <w:rPr>
          <w:rFonts w:cs="Times New Roman" w:ascii="Times New Roman" w:hAnsi="Times New Roman"/>
          <w:sz w:val="24"/>
          <w:szCs w:val="24"/>
        </w:rPr>
        <w:t>, 1920 г.р., рядовой, в феврале 1943 г. пропал без вести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0"/>
        <w:ind w:left="26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Помните! Через века, через года,-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О тех, кто уже не придет никогда,-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Не плачьте! В горле сдержите стоны, горькие стоны.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Памяти павших будьте достойны! Вечно достойны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Хлебом и песней, мечтой и стихами, жизнью просторной,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Каждой секундой, каждым дыханьем будьте достойны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Люди! Покуда сердца стучатся,-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Какою ценой завоевано счастье,- пожалуйста,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Песню свою отправляя в полет,-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О тех, кто уже никогда не споет,-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Детям своим расскажите о них, чтоб запомнили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Детям детей расскажите о них, чтобы тоже запомнили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Во все времена бессмертной Земли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К мерцающим звездам ведя корабли,- о погибших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Встречайте трепетную весну, люди Земли.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Убейте войну, прокляните войну, люди Земли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Мечту пронесите через года и жизнью наполните!..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  <w:t>Но о тех, кто уже не придет никогда,- заклинаю,- помните!</w:t>
      </w:r>
    </w:p>
    <w:p>
      <w:pPr>
        <w:pStyle w:val="Style20"/>
        <w:ind w:left="269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26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.Рождественский</w:t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8"/>
        <w:ind w:left="426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Составитель  </w:t>
      </w:r>
      <w:r>
        <w:rPr>
          <w:rFonts w:cs="Times New Roman" w:ascii="Times New Roman" w:hAnsi="Times New Roman"/>
          <w:i/>
          <w:sz w:val="28"/>
          <w:szCs w:val="24"/>
        </w:rPr>
        <w:t>Тенькова Светлана Викторовна</w:t>
      </w:r>
    </w:p>
    <w:p>
      <w:pPr>
        <w:pStyle w:val="Style18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Источники информации: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Администрации Буравцовского сельского поселения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нига Памяти </w:t>
      </w:r>
      <w:r>
        <w:rPr>
          <w:rFonts w:cs="Times New Roman" w:ascii="Times New Roman" w:hAnsi="Times New Roman"/>
          <w:i/>
          <w:sz w:val="24"/>
          <w:szCs w:val="24"/>
        </w:rPr>
        <w:t>о воинах-воронежцах, погибших и пропавших без вести в годы Великой Отечественной войны в 1941-1945 годах</w:t>
      </w:r>
      <w:r>
        <w:rPr>
          <w:rFonts w:cs="Times New Roman" w:ascii="Times New Roman" w:hAnsi="Times New Roman"/>
          <w:sz w:val="24"/>
          <w:szCs w:val="24"/>
        </w:rPr>
        <w:t>. Воронежская область. Эртильский район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общённый банк данных «Мемориал», содержащий информацию о защитниках Отечества, погибших  и  пропавших без вести в период Великой Отечественной войны и послевоенный период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mori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8"/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24"/>
        <w:szCs w:val="24"/>
      </w:rPr>
      <w:t>Вечно</w:t>
    </w:r>
    <w:r>
      <w:rPr>
        <w:rFonts w:eastAsia="Times New Roman" w:cs="Palace Script MT" w:ascii="Palace Script MT" w:hAnsi="Palace Script MT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>будут</w:t>
    </w:r>
    <w:r>
      <w:rPr>
        <w:rFonts w:eastAsia="Times New Roman" w:cs="Palace Script MT" w:ascii="Palace Script MT" w:hAnsi="Palace Script MT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>жить</w:t>
    </w:r>
    <w:r>
      <w:rPr>
        <w:rFonts w:eastAsia="Times New Roman" w:cs="Palace Script MT" w:ascii="Palace Script MT" w:hAnsi="Palace Script MT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>в</w:t>
    </w:r>
    <w:r>
      <w:rPr>
        <w:rFonts w:eastAsia="Times New Roman" w:cs="Palace Script MT" w:ascii="Palace Script MT" w:hAnsi="Palace Script MT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>памяти</w:t>
    </w:r>
    <w:r>
      <w:rPr>
        <w:rFonts w:eastAsia="Times New Roman" w:cs="Palace Script MT" w:ascii="Palace Script MT" w:hAnsi="Palace Script MT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>народно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bd-memori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40:00Z</dcterms:created>
  <dc:creator>Светлана</dc:creator>
  <dc:description/>
  <dc:language>en-US</dc:language>
  <cp:lastModifiedBy>ECS</cp:lastModifiedBy>
  <dcterms:modified xsi:type="dcterms:W3CDTF">2015-04-14T18:40:00Z</dcterms:modified>
  <cp:revision>2</cp:revision>
  <dc:subject/>
  <dc:title>Вечно будут жить в памяти народной</dc:title>
</cp:coreProperties>
</file>