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28"/>
          <w:szCs w:val="28"/>
        </w:rPr>
      </w:pPr>
      <w:r>
        <w:rPr>
          <w:b w:val="false"/>
          <w:sz w:val="28"/>
          <w:szCs w:val="28"/>
        </w:rPr>
        <w:t>Конспект занятия по рисованию в первой младшей группе «Божья коровка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i/>
          <w:i/>
          <w:color w:val="555555"/>
        </w:rPr>
      </w:pPr>
      <w:r>
        <w:rPr>
          <w:b/>
          <w:i/>
          <w:color w:val="555555"/>
        </w:rPr>
        <w:t>Программное содержани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1. Продолжать знакомить детей с новой нетрадиционной техникой рисования пальчикам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2. Продолжать учить окунать пальчик в краску и делать отпечаток на поверхности листа - горошки на спинке божьей коров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  <w:shd w:fill="FFFFFF" w:val="clear"/>
        </w:rPr>
        <w:t>3. Продолжать знакомить детей с нетрадиционной техникой рисования отпечатками из картофеля, пальчиками. Упражнять детей в технике рисования пальчиками, отпечатком картофеля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555555"/>
        </w:rPr>
        <w:t>4. Развивать умение различать и называть цвета (красный, черный) 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555555"/>
        </w:rPr>
        <w:t>5. Создать эмоционально положительное настроение, удовлетворение от результатов работ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b/>
          <w:i/>
          <w:color w:val="555555"/>
        </w:rPr>
        <w:t>Материалы</w:t>
      </w:r>
      <w:r>
        <w:rPr>
          <w:b/>
          <w:color w:val="555555"/>
        </w:rPr>
        <w:t>:</w:t>
      </w:r>
      <w:r>
        <w:rPr>
          <w:color w:val="555555"/>
        </w:rPr>
        <w:t xml:space="preserve"> картинка божьей коровки, готовый образец, готовые божьи коровки без точек на альбомном листе для каждого ребенка, салфетки, чёрная и красная гуашь в мисочках,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  <w:shd w:fill="FFFFFF" w:val="clear"/>
        </w:rPr>
        <w:t>оттиск картофел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i/>
          <w:i/>
          <w:color w:val="555555"/>
        </w:rPr>
      </w:pPr>
      <w:r>
        <w:rPr>
          <w:b/>
          <w:i/>
          <w:color w:val="555555"/>
        </w:rPr>
        <w:t>Содержание занятия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Вместе с детьми захожу в групп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В. : Ребята, вы слышите кто- то жужжит? Ответы детей. Давайте посмотрим. Кто бы это мог быть. Воспитатель с детьми обходят группу и находят божью коровку на столе под комнатным цветк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В. : Кто это ребята? - К нам в гости прилетела божья коровка. Посмотрите, какая она красивая! Давайте поздороваемся с н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Дети рассматривают божью коровку, здороваются с ней. Воспитатель предлагает определить цвет, форму и величину божьей коровки. Если дети затрудняются с ответом, воспитатель сам называет цвет, форму и величину. В. : Давайте нарисуем божью коровку в воздухе, покажем ручками, какая она кругла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Дети вслед за воспитателем рисуют в воздухе круг: одной рукой, другой, обеими руками одновременн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Ребята, представьте, что наша божья коровка полетела. Ну-ка попробуем её поймать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Воспитатель делает вид, что пытается поймать воображаемого жучка, выполняет хватательные движения над головой: одной рукой, другой, обеими руками одновременно. Дети повторяют показанные движе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Давайте разожмем кулачки и посмотрим, смогли ли мы поймать божью коровку. (Нет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Божья коровка, а мы знаем про тебя стишо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color w:val="555555"/>
        </w:rPr>
      </w:pPr>
      <w:r>
        <w:rPr>
          <w:b/>
          <w:color w:val="555555"/>
        </w:rPr>
        <w:t xml:space="preserve"> </w:t>
      </w:r>
      <w:r>
        <w:rPr>
          <w:b/>
          <w:color w:val="555555"/>
        </w:rPr>
        <w:t>Проводится пальчиковая игра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i/>
          <w:i/>
          <w:color w:val="555555"/>
        </w:rPr>
      </w:pPr>
      <w:r>
        <w:rPr>
          <w:i/>
          <w:color w:val="555555"/>
        </w:rPr>
        <w:t>Божья коровка, улети на небо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(Дети машут руками, как крылышками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i/>
          <w:i/>
          <w:color w:val="555555"/>
        </w:rPr>
      </w:pPr>
      <w:r>
        <w:rPr>
          <w:i/>
          <w:color w:val="555555"/>
        </w:rPr>
        <w:t>Принеси нам хлеба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(Выполняют манящие движения руками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i/>
          <w:i/>
          <w:color w:val="555555"/>
        </w:rPr>
      </w:pPr>
      <w:r>
        <w:rPr>
          <w:i/>
          <w:color w:val="555555"/>
        </w:rPr>
        <w:t>Черного и белого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555555"/>
        </w:rPr>
        <w:t>(Показывают левую ладошку и затем правую)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i/>
          <w:i/>
          <w:color w:val="555555"/>
        </w:rPr>
      </w:pPr>
      <w:r>
        <w:rPr>
          <w:i/>
          <w:color w:val="555555"/>
        </w:rPr>
        <w:t>Только не горелого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(Грозят указательным пальчиком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i/>
          <w:i/>
          <w:color w:val="555555"/>
        </w:rPr>
      </w:pPr>
      <w:r>
        <w:rPr>
          <w:i/>
          <w:color w:val="555555"/>
        </w:rPr>
        <w:t>Сушек и плюшек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(Соединяют большой палец каждой руки, со средним изображая сушки, а затем накрывают одной рукой другую, изображая плюшки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i/>
          <w:i/>
          <w:color w:val="555555"/>
        </w:rPr>
      </w:pPr>
      <w:r>
        <w:rPr>
          <w:i/>
          <w:color w:val="555555"/>
        </w:rPr>
        <w:t>Сладеньких ватрушек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555555"/>
        </w:rPr>
        <w:t>(Сжимают одну руку в кулачок и кладут ее на ладонь другой руки)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555555"/>
        </w:rPr>
        <w:t>В: Ребятки, посмотрите, а божья коровка к нам прилетела не одна. С ней прилетели ее друзья. Воспитатель показывает детям нарисованных на альбомных листах божьих коровок без пятнышек. С ними случилась беда. Пока они зимой спали, на их крылышках пропали черные пятнышки, и теперь они не могут показаться в таком виде на улиц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Какого цвета у них крылышки? Красного цвет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Ребята, посмотрите, чего-то не хватает у наших божьих коровок? (пятнышек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Надо помочь им разукрасить их спинки, чтобы и они были такими же красивыми, как та божья коровка, что на картинке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Поможем божьим коровкам! (да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Тогда садитесь за столы, а божья коровка будет смотреть, как мы её друзьям рисуем пятнышки на спинках (у детей на столах заранее приготовлены тарелочки с чёрной краской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А рисовать мы будем чёрные точки на спинках божьих коровок пальчикам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Обращаю внимание детей на образец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Вот моя божья коровка, которой я уже нарисовала чёрные точки на её спинк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А как я их нарисовала, я вам сейчас покаж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Объяснение и показ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Я сжимаю все пальчики в кулачок, а один указательный пальчик оставлю, окунаю умненький пальчик в краску чёрного цвета, много краски на пальчик не набираю, и аккуратно прикладываю пальчик к спинке божьей коров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Посмотрите, получилось пятнышко! (да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И другие стали появлятьс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А теперь вы сами попробуйте нарисовать пятнышки на спинке божьей коровки (выкладываю перед детьми заранее нарисованных божьих коровок на листах альбома с красной спинкой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- Окунайте ваши умненькие пальчики в краску и аккуратно прикладывайте к листу бумаги. Много краски на пальчик не набираем, приложили и отпустили. Пятнышки нужно располагать на расстоянии друг от друга, чтобы наряд божьей коровки стал красивы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Провожу индивидуальную работу с детьми, у которых не получаетс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Дети вслед за воспитателем обмакивают указательные пальцы в черную краску и рисуют пятнышки на спинках божьих корово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В. : Ну вот вы украсили божьих коровок. Теперь у них красивый, яркий наряд в горошек. Божьи коровки благодарят вас за помощ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А теперь, ребята, давайте сами превратимся в божьих корово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i/>
          <w:i/>
          <w:color w:val="555555"/>
        </w:rPr>
      </w:pPr>
      <w:r>
        <w:rPr>
          <w:i/>
          <w:color w:val="555555"/>
        </w:rPr>
        <w:t>Мы вокруг себя покружились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i/>
          <w:color w:val="555555"/>
        </w:rPr>
        <w:t>И в божьих коровок превратились</w:t>
      </w:r>
      <w:r>
        <w:rPr>
          <w:color w:val="555555"/>
        </w:rPr>
        <w:t>. (Кружатся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i/>
          <w:i/>
          <w:color w:val="555555"/>
        </w:rPr>
      </w:pPr>
      <w:r>
        <w:rPr>
          <w:i/>
          <w:color w:val="555555"/>
        </w:rPr>
        <w:t>Божьи коровки, покажите мне ваш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i/>
          <w:color w:val="555555"/>
        </w:rPr>
        <w:t>Головки, носики, ротики</w:t>
      </w:r>
      <w:r>
        <w:rPr>
          <w:color w:val="555555"/>
        </w:rPr>
        <w:t xml:space="preserve">, 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i/>
          <w:color w:val="555555"/>
        </w:rPr>
        <w:t xml:space="preserve">Ручки-крылышки, ножки, животики </w:t>
      </w:r>
      <w:r>
        <w:rPr>
          <w:color w:val="555555"/>
        </w:rPr>
        <w:t>(показывают названные части тела)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555555"/>
        </w:rPr>
        <w:t>(Игра повторяется по желанию детей)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</w:rPr>
        <w:t>(</w:t>
      </w:r>
      <w:r>
        <w:rPr/>
        <w:t>Усложнение для 2 подгруппы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555555"/>
        </w:rPr>
        <w:t>В: - Сегодня мы на наших листочках нарисуем нашего жучка Божью коровк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color w:val="555555"/>
        </w:rPr>
      </w:pPr>
      <w:r>
        <w:rPr>
          <w:color w:val="555555"/>
        </w:rPr>
        <w:t>В:- Какого цвета наш листочек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555555"/>
        </w:rPr>
        <w:t>-Молодцы, а теперь рассмотрим нашего жучка. Спинка у божьей коровке, какой формы?( Круглой), Какого цвета? (Красного). Показ воспитателя: красную спинку мы нарисуем отпечатком картофеля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color w:val="555555"/>
          <w:shd w:fill="FFFFFF" w:val="clear"/>
        </w:rPr>
        <w:t>Для этого берем картофель, опускаем в гуашь с красной краской и наносим его на наш листочек, вот получилась спинка Божьей коровки. Теперь усики будем рисовать пальчиками. Рисуем пальчиком линии на головке Божьей коровки. Усики, какой краской будем рисовать? ( Черной). Затем пальчик обмакните, в черную краску, делаем точечки на спинке (Божьей коровки). Посмотрите, какие красивые Божьи коровки у вас получи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3:27:00Z</dcterms:created>
  <dc:creator>илья осипов</dc:creator>
  <dc:description/>
  <cp:keywords/>
  <dc:language>en-US</dc:language>
  <cp:lastModifiedBy>Илья</cp:lastModifiedBy>
  <dcterms:modified xsi:type="dcterms:W3CDTF">2014-05-05T18:13:00Z</dcterms:modified>
  <cp:revision>11</cp:revision>
  <dc:subject/>
  <dc:title/>
</cp:coreProperties>
</file>