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Конспект НОД по валеологии в старшей групп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Тема:Мы стремимся иметь здоровые глаз</w: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крыть значение зрения для восприятия окружающего мира. Закрепить знание о строении глаза, роль витаминов и нетрадиционных методов оздоровления в улучшении зрения. Объяснить значение соблюдения правил гиги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продолжим экскурсию в страну "Познай себя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, о чем мы будем говор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ет мой брат за горой, не встретится со мной? ...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ойте глаза, что вы видите? Почему вы ничего не видите? Откройте глаза, что вы видите? Чем вы види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глаза для того, чтобы смотреть, видеть, различать предметы, их цвет, размер, величину. Глаза помогают действовать, мыслить, через Глаза идет сигнал в мозг, в мозге зарождается мысль, фантазия. Давайте на минуту, и мы станем фантазерами. Перед вами нарисованные предметы, дорисуйте, что вы себе воображаете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бота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схему, как выглядит наш глаз. Внутри глаза находится маленький кружочек - это зрачок. Зрачок всегда черного цвета. Большой круг вокруг зрачка - радужка, она разного цвета. Закройте и откройте глаза, вы их закрыли и открыли веками. Края глаз покрыты ресницами. Как вы думаете, для чего вам брови, веки, ресницы? Наши глаза все видят, все воспринимают и пережив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глазам можно узнать расположение духа человека - печальный, веселый, поэтому говорят: "Глаза - зеркало души". Художник также был фантазером, но он любил наблюдать. Наблюдая за детьми он нарисовал портрет Аленки. Посмотрите, какое расположение духа у девочки? Какие глаза у девочки? Чему девочка печальная? Давайте, развеселим девочку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ссказывают смешинки, сти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улыбается девочка? По чем видно, что девочке весело? Какие вы знаете песни о глазах? Выполняются упражнения для глаз. Как долго нужно смотреть телепередачи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агменты кукольного спектакля. Бабушка Загадка передала сундучок, он откроется тогда, когда дети дадут ответы на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стир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чаще всего отдыхают наши глаза?</w:t>
        <w:br/>
        <w:t>а) когда открытые;</w:t>
        <w:br/>
        <w:t>б) во время сна;</w:t>
        <w:br/>
        <w:t>в) во время гимнастики.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надо носить затемненные очки?</w:t>
        <w:br/>
        <w:t>а) во время дождя;</w:t>
        <w:br/>
        <w:t>б) во время ветра;</w:t>
        <w:br/>
        <w:t>в) в солнечную погоду.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ли размахивать палкой?</w:t>
        <w:br/>
        <w:t>а) можно;</w:t>
        <w:br/>
        <w:t>б) можно, но тупой;</w:t>
        <w:br/>
        <w:t>в) нельз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ундучок приоткрывается, звучит музы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о послание от бабушки: - Знаете ли вы, какие надо употреблять витамины, чтобы зрение было хороши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вляется Витаминка, которая приносит на подносе овощи и фрукты, богатые витамин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едлагает назвать их, загадывает загадки. Витаминка рассказывает, какие ягоды надо употреблять, чтобы зрение было здоровым, угощает детей витаминным салат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только упражнения для глаз, массаж, витамины улучшают зрение, снимают усталость с глаз, но и гимнастика хатха-йог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 под музыку делают упражн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на дыхание. Успокаивает нервную систему, выравнивает осанку, помогает работать всему организ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ога-мудрая. Успокаивает, полезная для ослабленны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в. Улучшает кровообращение, укрепляет мышцы вокруг гла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а. Закрепляет осанку, мышцы спины, развивает подвижность плечевого поя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а. Улучшает работу сердца, помогает сосредоточиться, расслабляет мышцы гла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нка. Закрепляет мышцы плечевого пояса, улучшает кровообращение мышц гла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лабление. Хорошо действует на весь организм, а особенно на нервную систему. Дети становятся в круг и говорят пожелание:</w:t>
      </w:r>
    </w:p>
    <w:p>
      <w:pPr>
        <w:pStyle w:val="Normal"/>
        <w:spacing w:lineRule="auto" w:line="240" w:before="0" w:after="0"/>
        <w:ind w:left="120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, любовь, добро всем, кто справа от нас.</w:t>
        <w:br/>
        <w:t>Мир, любовь, добро, всем, кто слева от нас.</w:t>
        <w:br/>
        <w:t>Мир, любовь, добро всем, кто впереди нас.</w:t>
        <w:br/>
        <w:t>Мир, любовь, добро всем, кто позади на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53:01Z</dcterms:created>
  <dc:creator/>
  <dc:description/>
  <dc:language>en-US</dc:language>
  <cp:lastModifiedBy/>
  <cp:revision>0</cp:revision>
  <dc:subject/>
  <dc:title/>
</cp:coreProperties>
</file>