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78" w:after="278"/>
        <w:jc w:val="center"/>
        <w:rPr/>
      </w:pPr>
      <w:r>
        <w:rPr>
          <w:rStyle w:val="StrongEmphasis"/>
          <w:sz w:val="28"/>
          <w:szCs w:val="28"/>
        </w:rPr>
        <w:t>Конспект подгруппового занятия по лексической теме «Грибы»</w:t>
      </w:r>
    </w:p>
    <w:p>
      <w:pPr>
        <w:pStyle w:val="Style14"/>
        <w:spacing w:before="278" w:after="278"/>
        <w:rPr/>
      </w:pPr>
      <w:r>
        <w:rPr>
          <w:rStyle w:val="StrongEmphasis"/>
        </w:rPr>
        <w:t>Коррекционно-образовательные цели</w:t>
      </w:r>
      <w:r>
        <w:rPr/>
        <w:t xml:space="preserve">. Закрепление представлений о лесе и растениях, произрастающих в лесу. Уточнение, расширение и активизация словаря по теме </w:t>
      </w:r>
      <w:r>
        <w:rPr>
          <w:rStyle w:val="StrongEmphasis"/>
        </w:rPr>
        <w:t>«Грибы»</w:t>
      </w:r>
      <w:r>
        <w:rPr/>
        <w:t xml:space="preserve"> (лес, гриб, ножка, шляпка, боровик, подосиновик, подберезовик, лисичка, мухомор, опенок, сыроежка, собирать, заготавливать, прятаться,</w:t>
        <w:br/>
        <w:t>ядовитый, съедобный, ароматный, мягкий, гладкий). Совершенствование грамматического строя речи (согласование числительных с существительными в роде и числе). Совершенствование элементарных математических представлений, навыка счета в пределах пяти.</w:t>
        <w:br/>
      </w:r>
      <w:r>
        <w:rPr>
          <w:rStyle w:val="StrongEmphasis"/>
        </w:rPr>
        <w:t>Коррекционно-развивающие цели.</w:t>
      </w:r>
      <w:r>
        <w:rPr/>
        <w:t xml:space="preserve"> Развитие зрительного внимания и восприятия, речевого слуха и фонематического восприятия, памяти, артикуляционной, тонкой и общей моторики, координации речи с движением.</w:t>
        <w:br/>
      </w:r>
      <w:r>
        <w:rPr>
          <w:rStyle w:val="StrongEmphasis"/>
        </w:rPr>
        <w:t>Коррекционно-воспитательные цели.</w:t>
      </w:r>
      <w:r>
        <w:rPr/>
        <w:t xml:space="preserve"> Формирование навыков сотрудничества, взаимопонимания, доброжелательности, самостоятельности, инициативности, ответственности. Воспитание любви и бережного отношения к природе.</w:t>
        <w:br/>
      </w:r>
      <w:r>
        <w:rPr>
          <w:rStyle w:val="StrongEmphasis"/>
        </w:rPr>
        <w:t xml:space="preserve">Оборудование. </w:t>
      </w:r>
      <w:r>
        <w:rPr/>
        <w:t xml:space="preserve">Наборное полотно, корзинка с плоскостными </w:t>
      </w:r>
      <w:r>
        <w:rPr>
          <w:rStyle w:val="StrongEmphasis"/>
        </w:rPr>
        <w:t>изображениями грибов</w:t>
      </w:r>
      <w:r>
        <w:rPr/>
        <w:t>, картинка-загадка «Что ты видишь?», рабочие тетради по числу детей, контейнер с цветными карандашами.</w:t>
        <w:br/>
      </w:r>
      <w:r>
        <w:rPr>
          <w:rStyle w:val="StrongEmphasis"/>
        </w:rPr>
        <w:t>Предварительная работа.</w:t>
      </w:r>
      <w:r>
        <w:rPr/>
        <w:t xml:space="preserve"> Рассматривание предметных картинок с изображениями съедобных и ядовитых грибов.</w:t>
      </w:r>
    </w:p>
    <w:p>
      <w:pPr>
        <w:pStyle w:val="Style14"/>
        <w:spacing w:before="278" w:after="278"/>
        <w:jc w:val="center"/>
        <w:rPr/>
      </w:pPr>
      <w:r>
        <w:rPr>
          <w:rStyle w:val="StrongEmphasis"/>
        </w:rPr>
        <w:t>Ход занятия</w:t>
      </w:r>
    </w:p>
    <w:p>
      <w:pPr>
        <w:pStyle w:val="Style14"/>
        <w:spacing w:before="278" w:after="278"/>
        <w:rPr/>
      </w:pPr>
      <w:r>
        <w:rPr>
          <w:rStyle w:val="StrongEmphasis"/>
          <w:color w:val="000000"/>
        </w:rPr>
        <w:t xml:space="preserve">1. Организационный момент. </w:t>
      </w:r>
      <w:r>
        <w:rPr>
          <w:color w:val="000000"/>
        </w:rPr>
        <w:t xml:space="preserve"> [Развитие</w:t>
      </w:r>
      <w:r>
        <w:rPr/>
        <w:t xml:space="preserve"> зрительного восприятия, зрительного гнозиса. Профилактика нарушений письменной речи]</w:t>
        <w:br/>
        <w:t>Логопед встречает детей в дверях кабинета с корзинкой в руках. В корзинке лежат яркие плоскостные изображения грибов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Возьмите по одному грибу, название которого вы знаете, и пройдите за стол.</w:t>
      </w:r>
      <w:r>
        <w:rPr/>
        <w:br/>
        <w:t>Дети берут по одному грибу и встают рядом со своими стульчиками, стоящими вокруг стола.</w:t>
        <w:br/>
        <w:t>Логопед помещает на наборное полотно картинку-загадку (рисунок)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Сейчас сядет тот, кто увидел свой гриб на картинке-загадке.</w:t>
      </w:r>
      <w:r>
        <w:rPr/>
        <w:br/>
        <w:t>Трое детей садятся.</w:t>
        <w:br/>
      </w:r>
      <w:r>
        <w:rPr>
          <w:rStyle w:val="StrongEmphasis"/>
        </w:rPr>
        <w:t xml:space="preserve">Логопед: </w:t>
      </w:r>
      <w:r>
        <w:rPr>
          <w:rStyle w:val="Emphasis"/>
        </w:rPr>
        <w:t>Почему ты не села, Ириша?</w:t>
      </w:r>
      <w:r>
        <w:rPr/>
        <w:br/>
        <w:t>Ребенок: У меня лисичка. Ее нет на картинке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Верно. Садись. А какие грибы есть у меня на картинке, но их нет у вас?</w:t>
      </w:r>
      <w:r>
        <w:rPr/>
        <w:br/>
        <w:t>Дети: На картинке есть опята.</w:t>
        <w:br/>
      </w:r>
      <w:r>
        <w:rPr>
          <w:rStyle w:val="StrongEmphasis"/>
        </w:rPr>
        <w:t>Логопед:</w:t>
      </w:r>
      <w:r>
        <w:rPr/>
        <w:t xml:space="preserve"> Правильно. Вот какие вы внимательные!</w:t>
      </w:r>
    </w:p>
    <w:p>
      <w:pPr>
        <w:pStyle w:val="Style14"/>
        <w:spacing w:before="278" w:after="278"/>
        <w:rPr/>
      </w:pPr>
      <w:r>
        <w:rPr>
          <w:rStyle w:val="StrongEmphasis"/>
          <w:color w:val="000000"/>
        </w:rPr>
        <w:t>2. Артикуляционная гимнастика для свистящих звуков.</w:t>
      </w:r>
      <w:r>
        <w:rPr>
          <w:color w:val="000000"/>
        </w:rPr>
        <w:br/>
      </w:r>
      <w:r>
        <w:rPr>
          <w:rStyle w:val="StrongEmphasis"/>
        </w:rPr>
        <w:t>Для губ:</w:t>
      </w:r>
      <w:r>
        <w:rPr/>
        <w:br/>
        <w:t>1. «Улыбка»;</w:t>
        <w:br/>
        <w:t>2. «Трубочка»;</w:t>
        <w:br/>
        <w:t>3. Чередование «улыбка-трубочка»;</w:t>
      </w:r>
    </w:p>
    <w:p>
      <w:pPr>
        <w:pStyle w:val="Style14"/>
        <w:spacing w:before="278" w:after="278"/>
        <w:rPr/>
      </w:pPr>
      <w:r>
        <w:rPr>
          <w:rStyle w:val="StrongEmphasis"/>
        </w:rPr>
        <w:t>Для языка:</w:t>
      </w:r>
      <w:r>
        <w:rPr/>
        <w:br/>
        <w:t>4. «Лопаточка» – «Иголочка»;</w:t>
        <w:br/>
        <w:t>5. «Маятник» – рот открыт, движения высунутого языка вправо и влево.</w:t>
        <w:br/>
        <w:t>6. «Катушка» – опустить кончик языка за нижние зубы и надавливать на них.</w:t>
        <w:br/>
        <w:t>7. «Вкусное варенье» – круговое облизывание губ кончиком языка.</w:t>
        <w:br/>
        <w:t>8. «Змейка» – сильное высовывание языка изо рта, а затем возможно более глубокое втягивание его вглубь ротовой полости, так чтобы кончик языка стал незаметным.</w:t>
        <w:br/>
        <w:t>9. «Почистим зубки» – облизывание зубов под верхней и нижней губой.</w:t>
        <w:br/>
        <w:t>10. «Качели» – поднимание и опускание широкого языка на верхнюю и нижнюю губу, на верхние и нижние губы.</w:t>
        <w:br/>
        <w:t>11. «Горка» – рот приоткрыть. Боковые края языка прижать к верхним коренным зубам. Кончик языка упереть в нижние передние зубы.</w:t>
      </w:r>
    </w:p>
    <w:p>
      <w:pPr>
        <w:pStyle w:val="Style14"/>
        <w:spacing w:before="278" w:after="278"/>
        <w:rPr/>
      </w:pPr>
      <w:r>
        <w:rPr/>
        <w:t>Логопед приглашает детей к зеркалу, напоминает им, что нужно сесть правильно, выпрямив спины, положив спокойные руки на колени, а сам садится за спинами детей так, чтобы они хорошо видели его лицо.</w:t>
        <w:br/>
      </w:r>
      <w:r>
        <w:rPr>
          <w:rStyle w:val="StrongEmphasis"/>
        </w:rPr>
        <w:t xml:space="preserve">Логопед: </w:t>
      </w:r>
      <w:r>
        <w:rPr>
          <w:rStyle w:val="Emphasis"/>
        </w:rPr>
        <w:t>Сейчас мы с вами будем делать упражнения. Посмотрите, как делаю его я.</w:t>
      </w:r>
      <w:r>
        <w:rPr/>
        <w:br/>
        <w:t>Логопед выполняет упражнение. Дети наблюдают за ним. Теперь давайте сделаем упражнение вместе.</w:t>
      </w:r>
    </w:p>
    <w:p>
      <w:pPr>
        <w:pStyle w:val="Style14"/>
        <w:spacing w:before="278" w:after="278"/>
        <w:rPr/>
      </w:pPr>
      <w:r>
        <w:rPr>
          <w:rStyle w:val="StrongEmphasis"/>
          <w:color w:val="000000"/>
        </w:rPr>
        <w:t>3. Упражнение «За грибами».</w:t>
      </w:r>
      <w:r>
        <w:rPr>
          <w:color w:val="000000"/>
        </w:rPr>
        <w:br/>
      </w:r>
      <w:r>
        <w:rPr/>
        <w:t>Логопед помещает на коврограф плоскостные изображения грибов, которые выбрали дети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Осенний лес дарит нам много грибов. Какие еще грибы вы знаете?</w:t>
      </w:r>
      <w:r>
        <w:rPr/>
        <w:br/>
        <w:t>Дети: Подберезовик, сыроежка, волнушка, груздь.</w:t>
        <w:br/>
        <w:t>Логопед помещает плоскостные изображения названных грибов на коврограф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Посмотрите внимательно на изображения грибов. Какой гриб здесь лишний и почему?</w:t>
      </w:r>
      <w:r>
        <w:rPr/>
        <w:br/>
        <w:t>Дети: Здесь лишний мухомор, потому что он ядовитый, несъедобный, его нельзя даже трогать руками.</w:t>
        <w:br/>
        <w:t>Логопед убирает изображения грибов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А какие еще несъедобные грибы вы знаете?</w:t>
      </w:r>
      <w:r>
        <w:rPr/>
        <w:br/>
        <w:t>Дети: Бледная поганка, желчный гриб, ложные опята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Молодцы. Вы хорошо знаете съедобные и ядовитые грибы. С вами можно идти за грибами. Послушайте загадку «За грибами» и помогите мне решить задачу.</w:t>
      </w:r>
      <w:r>
        <w:rPr/>
        <w:br/>
        <w:t>Только я в кусты зашла -</w:t>
        <w:br/>
        <w:t>Подосиновик нашла,</w:t>
        <w:br/>
        <w:t>Две лисички, боровик</w:t>
        <w:br/>
        <w:t>И зеленый моховик.</w:t>
        <w:br/>
        <w:t>Сколько я нашла грибов?</w:t>
        <w:br/>
        <w:t>У кого ответ готов?</w:t>
        <w:br/>
        <w:t>Дети: Пять грибов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Перечислите их названия.</w:t>
      </w:r>
      <w:r>
        <w:rPr/>
        <w:br/>
        <w:t>Дети: Подосиновик, две лисички, боровик, моховик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Верно. Молодцы!</w:t>
      </w:r>
    </w:p>
    <w:p>
      <w:pPr>
        <w:pStyle w:val="Style14"/>
        <w:spacing w:before="278" w:after="278"/>
        <w:rPr/>
      </w:pPr>
      <w:r>
        <w:rPr>
          <w:rStyle w:val="StrongEmphasis"/>
          <w:color w:val="000000"/>
        </w:rPr>
        <w:t>4. Подвижная игра «По ягоды».</w:t>
      </w:r>
      <w:r>
        <w:rPr>
          <w:color w:val="000000"/>
        </w:rPr>
        <w:br/>
      </w:r>
      <w:r>
        <w:rPr/>
        <w:t>Логопед приглашает детей пройти на ковер, предлагает им встать в круг.</w:t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В осеннем лесу мы можем найти не только грибы, но и ягоды. Какие ягоды можно собирать в лесу осенью?</w:t>
      </w:r>
      <w:r>
        <w:rPr/>
        <w:br/>
        <w:t>Дети: Клюкву.</w:t>
        <w:br/>
      </w:r>
      <w:r>
        <w:rPr>
          <w:rStyle w:val="StrongEmphasis"/>
        </w:rPr>
        <w:t>Логопед:</w:t>
      </w:r>
      <w:r>
        <w:rPr/>
        <w:br/>
      </w:r>
      <w:r>
        <w:rPr>
          <w:rStyle w:val="Emphasis"/>
        </w:rPr>
        <w:t>Давайте представим себе, что мы отправились за клюквой.</w:t>
      </w:r>
      <w:r>
        <w:rPr/>
        <w:br/>
        <w:t>Мы шли-шли-шли, Маршируют по кругу, держат руки на поясе.</w:t>
        <w:br/>
        <w:t>Много клюквы нашли. Наклоняются, правой рукой касаются</w:t>
        <w:br/>
        <w:t>носка левой ноги, не сгибая колен.</w:t>
        <w:br/>
        <w:t>Раз, два, три, четыре, пять, Опять маршируют по кругу.</w:t>
        <w:br/>
        <w:t>Мы опять идем искать. Наклоняются, правой рукой касаются носка левой ноги,</w:t>
        <w:br/>
        <w:t>не сгибая колен</w:t>
      </w:r>
    </w:p>
    <w:p>
      <w:pPr>
        <w:pStyle w:val="Style14"/>
        <w:spacing w:before="278" w:after="278"/>
        <w:rPr/>
      </w:pPr>
      <w:r>
        <w:rPr>
          <w:rStyle w:val="StrongEmphasis"/>
          <w:color w:val="000000"/>
        </w:rPr>
        <w:t>5. Упражнение «У кого сколько?»</w:t>
      </w:r>
      <w:r>
        <w:rPr>
          <w:color w:val="000000"/>
        </w:rPr>
        <w:br/>
      </w:r>
      <w:r>
        <w:rPr>
          <w:rStyle w:val="StrongEmphasis"/>
        </w:rPr>
        <w:t>Логопед:</w:t>
      </w:r>
      <w:r>
        <w:rPr/>
        <w:t xml:space="preserve"> </w:t>
      </w:r>
      <w:r>
        <w:rPr>
          <w:rStyle w:val="Emphasis"/>
        </w:rPr>
        <w:t>Сосчитайте грибы у себя и расскажите, что вы собрали в лесу. Постарайтесь составить красивое предложение.</w:t>
      </w:r>
      <w:r>
        <w:rPr/>
        <w:br/>
        <w:t>1-й ребенок. Я нашел три подберезовика.</w:t>
        <w:br/>
        <w:t>2-й ребенок. А у меня два груздя.</w:t>
        <w:br/>
        <w:t>3-й ребенок. Я нашла четыре волнушки.</w:t>
        <w:br/>
        <w:t>4-й ребенок. А я нашла пять лисичек</w:t>
      </w:r>
    </w:p>
    <w:p>
      <w:pPr>
        <w:pStyle w:val="Style14"/>
        <w:spacing w:before="278" w:after="278"/>
        <w:rPr/>
      </w:pPr>
      <w:r>
        <w:rPr>
          <w:rStyle w:val="StrongEmphasis"/>
          <w:color w:val="000000"/>
        </w:rPr>
        <w:t>6. Составление описательных рассказов:</w:t>
      </w:r>
      <w:r>
        <w:rPr>
          <w:color w:val="000000"/>
        </w:rPr>
        <w:br/>
      </w:r>
      <w:r>
        <w:rPr/>
        <w:t>Что это?</w:t>
        <w:br/>
        <w:t>Где растет?</w:t>
        <w:br/>
        <w:t>Под каким деревом?</w:t>
        <w:br/>
        <w:t>Строение. Цвет, форма Величина.</w:t>
        <w:br/>
        <w:t>В каком виде употребляем?</w:t>
        <w:br/>
      </w:r>
      <w:r>
        <w:rPr>
          <w:rStyle w:val="StrongEmphasis"/>
          <w:color w:val="000000"/>
        </w:rPr>
        <w:t>7. Работа в тетради</w:t>
      </w:r>
      <w:r>
        <w:rPr/>
        <w:t xml:space="preserve"> (раскрашивание, </w:t>
      </w:r>
      <w:r>
        <w:rPr>
          <w:rStyle w:val="StrongEmphasis"/>
        </w:rPr>
        <w:t>штриховка грибов</w:t>
      </w:r>
      <w:r>
        <w:rPr/>
        <w:t>)</w:t>
        <w:br/>
        <w:t>Логопед ставит на стол стаканчик с карандашами.</w:t>
        <w:br/>
        <w:t>Логопед: Что вы видите на страничке?</w:t>
        <w:br/>
        <w:t>Логопед. Послушайте загадку. О чём она?</w:t>
        <w:br/>
        <w:t>Стоял на крепкой ножке,</w:t>
        <w:br/>
        <w:t>Теперь лежит в лукошке? (гриб)</w:t>
        <w:br/>
        <w:t>Дети выполняют штриховку, раскрашивают грибы.</w:t>
        <w:br/>
      </w:r>
      <w:r>
        <w:rPr>
          <w:rStyle w:val="StrongEmphasis"/>
          <w:color w:val="000000"/>
        </w:rPr>
        <w:t>III. Окончание занятия.</w:t>
      </w:r>
      <w:r>
        <w:rPr>
          <w:color w:val="000000"/>
        </w:rPr>
        <w:br/>
      </w:r>
      <w:r>
        <w:rPr/>
        <w:t>Логопед предлагает детям вспомнить, чем они занимались, что им было интересно делать. Затем он оценивает работу детей.</w:t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78" w:after="278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40:00Z</dcterms:created>
  <dc:creator>D&amp;N</dc:creator>
  <dc:description/>
  <dc:language>en-US</dc:language>
  <cp:lastModifiedBy>D&amp;N</cp:lastModifiedBy>
  <dcterms:modified xsi:type="dcterms:W3CDTF">2015-04-14T17:43:00Z</dcterms:modified>
  <cp:revision>1</cp:revision>
  <dc:subject/>
  <dc:title>Конспект подгруппового занятия по лексической теме «Грибы»</dc:title>
</cp:coreProperties>
</file>