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– конспект непосредственно образовате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школьниками средней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ораблик для Ми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»,  «Социально-коммуникативное развитие», «Речевое развитие», «Физическое развити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у детей о свойстве бумаги размокать в воде.  («Познавательное развитие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онструктивные умения (выполнить постройку из настольного строителя).  («Познавательное развитие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 в процессе экспериментирования, расширять знания детей о водных видах транспорта. («Познавательное развитие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онятно для окружающих выражать свои мысли, обогащать словарь детей. («Речевое развитие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положительные взаимоотношения, умение договариваться друг с другом для решения общей задачи. («Социально-коммуникативное развитие»)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выполнять движения в соответствии со словами текста, продолжать развивать двигательные навыки. («Физическое развитие»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ловесные: загадка,  беседы, рассуж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: игры-эксперименты с бумагой,  конструирование кораблика  из напольного строителя, дидактическая иг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: просматривание видеорол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, игрушка – Мишка (помощник); тазы для воды (по 1 на подгруппу из 3-4 детей), тряпочки для вытирания воды, бумажные  кораблики, напольный строитель.</w:t>
      </w:r>
    </w:p>
    <w:p>
      <w:pPr>
        <w:pStyle w:val="Normal"/>
        <w:spacing w:lineRule="auto" w:line="240"/>
        <w:jc w:val="center"/>
        <w:rPr/>
      </w:pPr>
      <w:r>
        <w:rPr/>
        <w:t>Формы организации совместной деятельн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305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раблик»,  «Ветер по морю гуля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 (появление Миш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обери картинк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ая игра</w:t>
            </w:r>
          </w:p>
        </w:tc>
      </w:tr>
      <w:tr>
        <w:trPr>
          <w:trHeight w:val="112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 - исследовательска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ы с бумажными корабликами, решение проблемной ситуации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ая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, рассуждения, вопросы, отгадывание загадки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кораблей из напольного строителя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(художественной литературы)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звуков моря, просматривание видеоролика о водных видах транспорт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Логика образовательной деятельности</w:t>
      </w:r>
    </w:p>
    <w:tbl>
      <w:tblPr>
        <w:tblW w:w="109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349"/>
        <w:gridCol w:w="3351"/>
        <w:gridCol w:w="278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отгадать, кто любит в гости к нам ходить и загадывает загадку про Миш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ь забавный сшит из плюш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и лапы, есть и у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у зверю дай не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трой ему берлогу!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аживаются полукругом и отгадывают загадку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ся положительный настро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приглашает встретить гостя — Мишк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 обращает внимание детей на звуки (шум воды, крики чаек, гудки пароходов) и загадывает 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спрашивая бро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ло лезу в воду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юбой глуби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по пояс мне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ют приветстви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рабль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е включение детей в образовательную деяте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 приглашает ребят в путешестви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своем бумажном корабли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обследовать кораблик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бумажный кораблик и высказывают предположения о том, что на нем невозможно путешествовать: нельзя, он маленький; он утонет; он быстро промокнет; он ненадёжны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высказывать предположения, выстраивать гипотез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организует физкультминутку «Ветер по морю гуля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по морю гуляет и кораблик подгоня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бежит себе в волнах на поднятых парусах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ется мышечное напряже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 высказывает недовер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подводит детей к необходимости доказать опытным путем, что их предположения верн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на то, как дети приняли и поставили перед собой цель эксперимента. (Что ты хочешь узнать?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активное участие в познавательном процес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провести  эксперимент: может ли плавать   бумажный корабли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Мишке, можно ли путешествовать на нем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ланируют деятельность, готовят необходимые для эксперимента материа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оверяют, тонет или  нет бумажный кораблик, степень его надеж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блюдают, как постепенно бумага намокает в воде, рвется, становится непроч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: бумага боится воды. Все бумажные предметы портятся от встречи с водой. Бумага – материал непрочный.         Объясняют  Миш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шка, на бумажном кораблике путешествовать нельзя, он непрочный, размокает в воде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 со свойством  бумаги размокать в воде, расширяют свой кругозор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прашивает Мишку: «Понял, ли ты, что кораблик из бумаги делать нельзя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 ставит проблемный вопрос: «Как помочь Мишке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предложения о том, как и из чего можно изготовить кораблик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т  связную речь в процессе ответов на вопросы.</w:t>
            </w:r>
          </w:p>
        </w:tc>
      </w:tr>
      <w:tr>
        <w:trPr>
          <w:trHeight w:val="14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Мишке вместе с детьми  посмотреть видеоролик о  разных видах водного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 беседу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атривают  видеоролик, пытаются ответить на вопросы, активно участвуют в беседе о разных видах водного тран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 участв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 больше о кораблях, расширяют свой кругозор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“Кораблик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м чудится в тум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ны плещут в оке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мачты кора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ь плывут сюда скорей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о берегу гуля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еходов поджида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щем ракушки в пес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жимаем в кула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побольше их собрать, 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чаще приседать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в соответствии с текс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тягивают руки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машут руками, изображая вол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тягивают рук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ветственно машут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жимают кула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ия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тся крупная моторика, координация движения и реч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ется мышечное напряже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ая игра «Собери картинку»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из разрезных кусочков складывают водный вид транспорта и называют его 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ют умение складывать из частей целое, развивают мыш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подумать из какого материала, находящегося  в группе, можно построить  кораб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ают желание построить  из напольного строителя корабли для Ми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корабл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 строить дружно, уважая своих сверстников, проявляя  личную инициативу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 любуется постройками,  какие они получились прочными, красивым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едлагают Мишке вместе отправить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ся положительный настро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мероприятие: Сюжетно-ролевая игра «Путешествие на корабл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08:00Z</dcterms:created>
  <dc:creator>Мамышев</dc:creator>
  <dc:description/>
  <cp:keywords/>
  <dc:language>en-US</dc:language>
  <cp:lastModifiedBy>Мамышев</cp:lastModifiedBy>
  <dcterms:modified xsi:type="dcterms:W3CDTF">2015-04-14T18:09:00Z</dcterms:modified>
  <cp:revision>3</cp:revision>
  <dc:subject/>
  <dc:title/>
</cp:coreProperties>
</file>