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Центр внешкольной работ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рганизация районного мероприят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Фестиваль ремесе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. отделом методической работ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ыбакова Е.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алах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и структура методической разработки массового мероприятия………………………………………………………………………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………………………………………...………………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звание мероприятия и целевая аудитория                                           4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                                                                                           4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                                                                           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держание мероприятия                                                                         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ы                                                                                                      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есурсы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ан проведения мероприятия с описанием действий……………………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а………………………………………………………………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…………………………………………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080" w:hanging="3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 структур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й разработки массового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– это организационно-методический вид методической продукции комплексной формы. Может включать в себя также  прикладной вид методической продукции: сценарии, планы выступлений, описание творческих заданий, буклеты, схемы и многое друг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: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rFonts w:eastAsia="Aharoni" w:cs="Aharoni" w:ascii="Aharoni" w:hAnsi="Aharoni"/>
          <w:i/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вание мероприятия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rFonts w:eastAsia="Aharoni" w:cs="Aharoni" w:ascii="Aharoni" w:hAnsi="Aharoni"/>
          <w:i/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левая группа</w:t>
      </w:r>
      <w:r>
        <w:rPr>
          <w:i/>
          <w:sz w:val="28"/>
          <w:szCs w:val="28"/>
        </w:rPr>
        <w:t>.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Возраст, другие параметры целевой группы, количество участников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rFonts w:eastAsia="Aharoni" w:cs="Aharoni" w:ascii="Aharoni" w:hAnsi="Aharoni"/>
          <w:i/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Цель и задачи мероприятия показывают, с какими именно аспектами профориентации предлагается работать на данном мероприятии. Задачи конкретизируют поставленную цель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rFonts w:eastAsia="Aharoni" w:cs="Aharoni" w:ascii="Aharoni" w:hAnsi="Aharoni"/>
          <w:i/>
          <w:sz w:val="28"/>
          <w:szCs w:val="28"/>
        </w:rPr>
        <w:t>•</w:t>
      </w:r>
      <w:r>
        <w:rPr>
          <w:sz w:val="28"/>
          <w:szCs w:val="28"/>
        </w:rPr>
        <w:t>Предполагаемый эффект / последействие мероприятия для участников.</w:t>
      </w:r>
      <w:r>
        <w:rPr>
          <w:rFonts w:eastAsia="Aharoni" w:cs="Aharoni" w:ascii="Aharoni" w:hAnsi="Aharoni"/>
          <w:i/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rFonts w:eastAsia="Aharoni" w:cs="Aharoni" w:ascii="Aharoni" w:hAnsi="Aharoni"/>
          <w:i/>
          <w:sz w:val="28"/>
          <w:szCs w:val="28"/>
        </w:rPr>
        <w:t>•</w:t>
      </w:r>
      <w:r>
        <w:rPr>
          <w:sz w:val="28"/>
          <w:szCs w:val="28"/>
        </w:rPr>
        <w:t>Содержание мероприятия</w:t>
      </w:r>
      <w:r>
        <w:rPr>
          <w:i/>
          <w:sz w:val="28"/>
          <w:szCs w:val="28"/>
        </w:rPr>
        <w:t>.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Основные темы, понятия, проблемы, информация, работа с которыми будет предложена участникам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Краткое описание основных методов, используемых на данном мероприятии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е ресурсы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место, время, материалы, оборудование.</w:t>
      </w:r>
    </w:p>
    <w:p>
      <w:pPr>
        <w:pStyle w:val="Normal"/>
        <w:shd w:fill="FFFFFF" w:val="clear"/>
        <w:spacing w:lineRule="auto" w:line="360"/>
        <w:ind w:right="-5" w:hanging="0"/>
        <w:rPr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роведения мероприятия с описанием:</w:t>
        <w:br/>
      </w:r>
      <w:r>
        <w:rPr>
          <w:rStyle w:val="Emphasis"/>
          <w:i w:val="false"/>
          <w:sz w:val="28"/>
          <w:szCs w:val="28"/>
        </w:rPr>
        <w:t>- действий организаторов;</w:t>
      </w:r>
      <w:r>
        <w:rPr>
          <w:i/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- инструкций даваемых участникам и прочее;</w:t>
      </w:r>
      <w:r>
        <w:rPr>
          <w:i/>
          <w:iCs/>
          <w:sz w:val="28"/>
          <w:szCs w:val="28"/>
        </w:rPr>
        <w:br/>
      </w: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Aharoni"/>
          <w:sz w:val="28"/>
          <w:szCs w:val="28"/>
        </w:rPr>
        <w:t xml:space="preserve"> </w:t>
      </w:r>
      <w:r>
        <w:rPr>
          <w:sz w:val="28"/>
          <w:szCs w:val="28"/>
        </w:rPr>
        <w:t>При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методической разработке поэтапно описывается организация районного мероприятия декоративно-прикладной направленности «Фестиваль ремесел». Это мероприятие является финалом районного этапа областного конкурса декоративно-прикладного творчества «Творчество: традиции и современ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аудитория мероприятия: дети, педагоги дополнительного образования художественной (декоративно-прикладной) направленности, учителя технологии, инструкторы по тру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 - участников определяется возрастными группами по номинациям, прописанным в положении о конкурсе. Количество участников мероприятия ограничивается количеством посадочных мест в организационном зале (например, до 200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популяризация, сохранение и изучение традиционных и современных видов декоративно-прикладного твор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познавательный интерес к творчеству декоративно - прикладной направл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се виды прикладного творчества, по которым проводился районный конкур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скрытия творческого потенциала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ить и распространить представленный педагогический опы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овать торжественное награждение финалистов районного конкурс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>Ожидаемые результаты от реализации мероприятия «Фестиваль ремесел»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ощрение талантливых ребят, работающих в различных видах декоративно – прикладного творч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банка данных организаций и объединений, занимающихся декоративно – прикладным творчество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звитие мотивации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к занятию декоративно – прикладным творчеством, как одного из способов самовыражения  лич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новыми тенденциями и направлениями в различных видах прикладного творч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художественного уровня творческих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озможность сравнить свой творческий уровень со сверстн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ие детей и педагогов к созданию новых изделий и участию в конкурсе на следующий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ыходу талантливых учащихся на областной уров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ё мероприятие подразделено на три бло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открытие с театрализац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презентация опыта от участников-победителей (мастер-класс, мини-выставки и т.п.). Голосование и выбор лучш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е награждение с концертными ном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. На данном мероприятии используются следующие методы. Наглядный. Визуализация через демонстрацию электронных презентаций с названием мероприятия, с картинками для театрализации, с фотографиями выставки, экскурсий и работ-победителей по каждой номин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овой - сказочный герой для смыслового объединения всех трех блоков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и репродуктивный. Ознакомление с различными видами творчества через посещение мини-выставок работ и участие в предлагаемых мастер-классах, изготовление изделий по пока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есур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помещения: зал для торжественной церемонии, зал для презентаций опы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ремя выбирается наиболее удобное, в соответствии с возможностями организации. Длительность мероприятия до 2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териалы и оборудов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мага белая для оргтехники (сценарии, буклеты, программки, регистрационные листы, и т.п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тоны из цветной бумаги для голосования, цвет которых соответствует учреждению. (11 учреждений – 11 цветов). Количество жетонов соответствует количеству человек в делегации.  Выдаются на регист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ы по количеству победителей (1,2,3 место по каждой номинации и возрастной категор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дарственные письма для педагогов, подготовивших победи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презент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е сопровождение, фонограммы театрализации и концертных ном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стюмы для театрализации (см. сценари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зы и сувениры победител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толы и стулья (для регистрации участников, для выставки-продажи книг, для организации мастер-классов.) Количество - по запросу учас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йки для книг (по запросу участников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тоаппа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ое  оборудование, эк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утбук, микшерный пуль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2микрофона (ведущей и для театрализац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тарейки в микроф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я с описанием действ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мероприятия с описанием действий организаторов, инструкций даваемых участникам, предполагаемых действий участников, реакций на действия участников (фиксирование, оценивание, задавание вопросов и прочее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 «Фестиваля ремесел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районного этапа областного конкурса «Творчество: традиции и современность»: сбор и оценка экспонатов, работа с жюри, определение победителей, организация районной выставки, организация экскурсий по районной  выставке, фотосъёмка работ участников и победителей для электронной презентации и т.п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Составление плана финального мероприятия «Фестиваль ремесел»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Определение хода и содержания этого мероприятия, форм и методов проведения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Уточнение аудитории (список победителей, педагогов, делегаций от ОУ)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Определение места, времени и даты проведения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Разработка сценария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Определение участников-организаторов (актеров, ведущих, кураторов, привлечение спонсоров)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Подготовка раздаточного материала: программки, буклеты, цветные жетоны для голосования, регистрационные листы и т.п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Подготовка необходимого реквизита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Запись фонограммы для театрализации, подборка музыкального сопровождения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 xml:space="preserve">Подбор концертных номеров для церемонии </w:t>
      </w:r>
      <w:r>
        <w:rPr>
          <w:sz w:val="28"/>
          <w:szCs w:val="28"/>
        </w:rPr>
        <w:t>торжественного награждения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Изготовление наглядного материала: электронные презентации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Организация информационных совещаний и консультаций по телефону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Приобретение призов, грамот, благодарственных писем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Согласование с администрацией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Решение организационных вопрос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й этап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необходимого оформ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книжной выставки-продажи от приглашенного спонсора (в нашем случае - сети магазинов «Пиши-читай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проверка оборудования, технически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грамот и благодарственных писем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Распределение призов победителям по номинациям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Репетиция, корректировка сценария, генеральная репетиция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Приглашение участников, гостей (подготовка и рассылка информационных  писем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залов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Установка оборудования, технических средств.</w:t>
      </w:r>
    </w:p>
    <w:p>
      <w:pPr>
        <w:pStyle w:val="Normal"/>
        <w:spacing w:lineRule="auto" w:line="360"/>
        <w:jc w:val="both"/>
        <w:rPr>
          <w:rFonts w:cs="Aharoni"/>
          <w:sz w:val="28"/>
          <w:szCs w:val="28"/>
        </w:rPr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Непосредственное проведение мероприятия по сценарию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Оповещение о реализации мероприятия через СМИ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Самоанализ проведенн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eastAsia="Aharoni" w:cs="Aharoni" w:ascii="Aharoni" w:hAnsi="Aharoni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haroni"/>
          <w:sz w:val="28"/>
          <w:szCs w:val="28"/>
        </w:rPr>
        <w:t>Возможное обсуждение с коллегами и гостями, выпуск информационно-аналитической справки.</w:t>
      </w:r>
    </w:p>
    <w:p>
      <w:pPr>
        <w:pStyle w:val="Normal"/>
        <w:spacing w:lineRule="auto" w:line="360"/>
        <w:ind w:firstLine="720"/>
        <w:jc w:val="both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ева М. «Эстетика не излишество, а принцип воздействия: формирование художественных вкусов; опыт массовой работы». Библиотека. – 2009. - № 7. – с.39-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жина С.Ю. «Методика организации массовых мероприятий».// Дополнительное образование №9, ООО «Витязь - М», 2005 г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ovbibliote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«Фестиваля ремесел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ла районного конкурса «Творчество: традиции и современность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лок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(врем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о 15 минут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их: </w:t>
      </w:r>
      <w:r>
        <w:rPr>
          <w:sz w:val="28"/>
          <w:szCs w:val="28"/>
        </w:rPr>
        <w:t>голос из-за кулис  (На экране электронная презентация про рукоделие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чат секунды, словно спицы         </w:t>
        <w:br/>
        <w:t xml:space="preserve">В руках, послушны госпоже, </w:t>
        <w:br/>
        <w:t xml:space="preserve">Плетет узоры мастерица- </w:t>
        <w:br/>
        <w:t xml:space="preserve">Свой незатейливый сюжет. </w:t>
        <w:br/>
        <w:t xml:space="preserve">В ее руках любые нити </w:t>
        <w:br/>
        <w:t xml:space="preserve">Мгновенно могут оживать, </w:t>
        <w:br/>
        <w:t xml:space="preserve">И вьются линии событий </w:t>
        <w:br/>
        <w:t>Подобно тонким круже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обрый день! Мы рады приветствовать вас на Фестивале ремесел - финале районного этапа конкурса декоративно – прикладного направления "Творчество: традиции и современность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люди стремились украсить свою одежду, жилище, влюбленные изготавливали подарки своими руками. Красота творения человеческих рук, вдохновляет поэтов и художников, и через годы мы можем изучать и продолжать  традиции своего народа в декоративно – прикладном твор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цене сегодня вы увидите победителей нашего конкурса, педагогов, творческие коллективы.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ходит за экран)</w:t>
      </w:r>
    </w:p>
    <w:p>
      <w:pPr>
        <w:pStyle w:val="Normal"/>
        <w:spacing w:lineRule="auto" w:line="360"/>
        <w:ind w:right="-108" w:firstLine="709"/>
        <w:jc w:val="both"/>
        <w:rPr/>
      </w:pPr>
      <w:r>
        <w:rPr>
          <w:sz w:val="28"/>
          <w:szCs w:val="28"/>
        </w:rPr>
        <w:t>Оформление: на сцене стоит парта. Выходит под музыку Вовка с книгой сказок. Садится за парту и начинает возмущ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 xml:space="preserve">: Даа! Учиться, учиться… Надоело учиться да еще и трудиться. Все самому приходится делать... То ли дело сказки. Вот, например… (перелистывает книгу) ….Старуха - ей все рыбка делала. А Жене – цветик- Семицветик желания выполнял. Другим скатерть самобранка стол накрывала. Эх! Вот мне бы т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ит библиотекар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>: Ну что, Вова, дочитал книгу до конц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А что их читать. Тут и так все понятно. За всех все другие делаю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нет, Вова, ты не пра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Что э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>: отправляйся – ка ты, Вова, в сказку. Сам все увидиш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казкой касается головы Вовки. Звучит музыка, затем грохот. Свет в зале гаснет, парта уносится. Вовка и библиотекарь уходят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 объявления начинается танец  «Варенька», в исполнении детского творческого объединения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окончания танца, выходит Вовка в кафтане и в шапке с козырьком, как в мультфильме «Вовка в тридевятом цар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. На экране слайд - заставка «дорога в лес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Эх, вот это да!.. Неужели и впрямь в сказку попал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вучит музыка, Вовка идет по сцене и приходит к терему (на экране изображение сказочного терем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(удивляется) Вот это изба! Эй! Эй, есть кто дома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Музыка. Выходят три сестрицы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стрицы</w:t>
      </w:r>
      <w:r>
        <w:rPr>
          <w:sz w:val="28"/>
          <w:szCs w:val="28"/>
        </w:rPr>
        <w:t>: (хором)  Здравствуй, молодец красны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(с гордостью и удивленно) Это чего й - то? Вы из терема что 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стрицы:</w:t>
      </w:r>
      <w:r>
        <w:rPr>
          <w:sz w:val="28"/>
          <w:szCs w:val="28"/>
        </w:rPr>
        <w:t xml:space="preserve"> (хором) Аг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(в зал) Я и впрямь в сказку попал. (к сестрицам), а правда, что у вас в сказке ничего делать не надо.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девица</w:t>
      </w:r>
      <w:r>
        <w:rPr>
          <w:sz w:val="28"/>
          <w:szCs w:val="28"/>
        </w:rPr>
        <w:t>: Ну как сказать. Что девочки расскаже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девица</w:t>
      </w:r>
      <w:r>
        <w:rPr>
          <w:sz w:val="28"/>
          <w:szCs w:val="28"/>
        </w:rPr>
        <w:t>: Расскаж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девица</w:t>
      </w:r>
      <w:r>
        <w:rPr>
          <w:sz w:val="28"/>
          <w:szCs w:val="28"/>
        </w:rPr>
        <w:t>: И покаж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вучит фонограмм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естрицы поют частуш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дев</w:t>
      </w:r>
      <w:r>
        <w:rPr>
          <w:sz w:val="28"/>
          <w:szCs w:val="28"/>
        </w:rPr>
        <w:t>: Поработаем неплох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за у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нужно метров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фан, чтоб шить нам в ср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! Ух!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2 дев</w:t>
      </w:r>
      <w:r>
        <w:rPr>
          <w:sz w:val="28"/>
          <w:szCs w:val="28"/>
        </w:rPr>
        <w:t>: Вышить крестиком и гладью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шить лоскутное панн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спись сделаем по ткан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тобы вышло хорошо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х! Ух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дев</w:t>
      </w:r>
      <w:r>
        <w:rPr>
          <w:sz w:val="28"/>
          <w:szCs w:val="28"/>
        </w:rPr>
        <w:t>: Лепим мы из теста, г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исуем Хохлом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ры делать карт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научим ремесл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В школе учат, учат. Еще в сказке навал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ушки и я петь мо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оёт) Трень – брень – дребед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ал бы цел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учится не ох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астушки петь не ле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дев</w:t>
      </w:r>
      <w:r>
        <w:rPr>
          <w:sz w:val="28"/>
          <w:szCs w:val="28"/>
        </w:rPr>
        <w:t>: Любое учение в рад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дев</w:t>
      </w:r>
      <w:r>
        <w:rPr>
          <w:sz w:val="28"/>
          <w:szCs w:val="28"/>
        </w:rPr>
        <w:t>: А рукоделие особенн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Да ну, у меня не получится нич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стрицы (переглядываютс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дев</w:t>
      </w:r>
      <w:r>
        <w:rPr>
          <w:sz w:val="28"/>
          <w:szCs w:val="28"/>
        </w:rPr>
        <w:t>: Ну что девочки, научи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и 3 дев</w:t>
      </w:r>
      <w:r>
        <w:rPr>
          <w:sz w:val="28"/>
          <w:szCs w:val="28"/>
        </w:rPr>
        <w:t>: Научи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дев</w:t>
      </w:r>
      <w:r>
        <w:rPr>
          <w:sz w:val="28"/>
          <w:szCs w:val="28"/>
        </w:rPr>
        <w:t>: А ребята тебе помогу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дев</w:t>
      </w:r>
      <w:r>
        <w:rPr>
          <w:sz w:val="28"/>
          <w:szCs w:val="28"/>
        </w:rPr>
        <w:t>: Ступай вслед за мастерами и мастерицами, и учи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ходят под музыку, а зрители переходят в зал для участия во 2 блоке мероприят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>2 блок</w:t>
      </w:r>
      <w:r>
        <w:rPr>
          <w:sz w:val="28"/>
          <w:szCs w:val="28"/>
        </w:rPr>
        <w:t xml:space="preserve"> (Время – около 60 минут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проведения – творческая ярмарка. Возможно легкое музыкальное сопрово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ьном зале, заранее подготовленном, происходит представление творческих объединений. Педагоги и дети, которые победили в районном этапе конкурса, представляют «визитную карточку» своего творческого объединения. Мини-выставки, мастер-класс, фотоколлажи,  фотоальбомы, буклеты, коробки для голосования, грамоты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подходят поочередно ко всем, смотрят, пробуют изготовить поделку, задают вопросы. Каждый участник выбирает наиболее понравившееся учреждение и голосует. Полученный на регистрации цветной жетон, опускается в коробку для голосования. Сказочный герой Вовка, также подходит ко всем и с ребятами участвует в мастер-классах и обсужд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, пока все переходят в зал для награждения, происходит подсчет жетонов в каждой коробке. Счетная комиссия следит, чтобы не было в коробке жетонов цвета «своего» учреждения, так как за себя голосовать запрещено. В целях объективности, присутствие представителей от учреждений  обязательно. Заполняется оценочный лист и определяется победитель, которому будут вручены приз и грамот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3 блок </w:t>
      </w:r>
      <w:r>
        <w:rPr>
          <w:sz w:val="28"/>
          <w:szCs w:val="28"/>
        </w:rPr>
        <w:t>(время – около 40 мину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проведения – торжественная церемония, концертная программа.</w:t>
      </w:r>
    </w:p>
    <w:p>
      <w:pPr>
        <w:pStyle w:val="Normal"/>
        <w:spacing w:lineRule="auto" w:line="360"/>
        <w:ind w:left="-142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ого этапа областного конкурса декоративно-прикладного направления "Творчество: традиции и современность"</w:t>
      </w:r>
    </w:p>
    <w:p>
      <w:pPr>
        <w:pStyle w:val="Normal"/>
        <w:spacing w:lineRule="auto" w:line="360"/>
        <w:ind w:left="-142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зыка. Выбегает на сцену Вовка</w:t>
      </w:r>
    </w:p>
    <w:p>
      <w:pPr>
        <w:pStyle w:val="Normal"/>
        <w:spacing w:lineRule="auto" w:line="360"/>
        <w:ind w:left="-142" w:right="-108" w:hanging="0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(в недоумении) Я не опоздал? Столько всего интересного узнал, здорово! Какие же вы, ребята, молодцы! Пойду в зал, посмотрю на лучших мастеров и мастериц, сейчас ведь награждение будет!</w:t>
      </w:r>
    </w:p>
    <w:p>
      <w:pPr>
        <w:pStyle w:val="Normal"/>
        <w:spacing w:lineRule="auto" w:line="360"/>
        <w:ind w:left="-142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(Уходит и садится в зрительный зал. Звучит музыка и выходит ведущая).</w:t>
      </w:r>
    </w:p>
    <w:p>
      <w:pPr>
        <w:pStyle w:val="Normal"/>
        <w:spacing w:lineRule="auto" w:line="360"/>
        <w:ind w:left="-142" w:right="-1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И вновь мы рады приветствовать Вас! Участие в фестивале предоставило ребятам дополнительную возможность проявить активность, научиться чему- то новому, показать свои творческие успехи.</w:t>
      </w:r>
    </w:p>
    <w:p>
      <w:pPr>
        <w:pStyle w:val="Normal"/>
        <w:spacing w:lineRule="auto" w:line="360"/>
        <w:ind w:left="-142" w:right="-108" w:hanging="0"/>
        <w:jc w:val="center"/>
        <w:rPr/>
      </w:pPr>
      <w:r>
        <w:rPr>
          <w:i/>
          <w:sz w:val="28"/>
          <w:szCs w:val="28"/>
        </w:rPr>
        <w:t>(на экран выводятся фотографии, сделанные во время 2 блока)</w:t>
      </w:r>
    </w:p>
    <w:p>
      <w:pPr>
        <w:pStyle w:val="Normal"/>
        <w:spacing w:lineRule="auto" w:line="360"/>
        <w:ind w:left="-142" w:right="-108" w:hanging="0"/>
        <w:jc w:val="cente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 результатам голосования участников фестиваля, лучшим и самым интересным  представлением творческого объединения признано </w:t>
      </w:r>
    </w:p>
    <w:p>
      <w:pPr>
        <w:pStyle w:val="Normal"/>
        <w:spacing w:lineRule="auto" w:line="360"/>
        <w:ind w:left="-142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left="-142" w:right="-108" w:hanging="0"/>
        <w:jc w:val="center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обедители награждаются специальным призом от нашего спонсора</w:t>
      </w:r>
    </w:p>
    <w:p>
      <w:pPr>
        <w:pStyle w:val="Normal"/>
        <w:spacing w:lineRule="auto" w:line="360"/>
        <w:ind w:left="-142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ИП Гурьянова Валерия Владимировича, сеть магазинов «Пиши-читай».</w:t>
      </w:r>
    </w:p>
    <w:p>
      <w:pPr>
        <w:pStyle w:val="Normal"/>
        <w:spacing w:lineRule="auto" w:line="360"/>
        <w:ind w:left="-142" w:right="-108" w:hanging="0"/>
        <w:jc w:val="center"/>
        <w:rPr/>
      </w:pPr>
      <w:r>
        <w:rPr>
          <w:b/>
          <w:sz w:val="28"/>
          <w:szCs w:val="28"/>
        </w:rPr>
        <w:t>(для вручение приза и грамоты приглашается представитель спонсора)</w:t>
      </w:r>
    </w:p>
    <w:p>
      <w:pPr>
        <w:pStyle w:val="Normal"/>
        <w:spacing w:lineRule="auto" w:line="360"/>
        <w:ind w:left="-142" w:right="-10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 этом году в районном конкурсе «Творчество: традиции и современность» приняло участие 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х учреждений. Представлено </w:t>
      </w:r>
      <w:r>
        <w:rPr>
          <w:sz w:val="28"/>
          <w:szCs w:val="28"/>
          <w:u w:val="single"/>
        </w:rPr>
        <w:t>187</w:t>
      </w:r>
      <w:r>
        <w:rPr>
          <w:sz w:val="28"/>
          <w:szCs w:val="28"/>
        </w:rPr>
        <w:t xml:space="preserve"> работ от </w:t>
      </w:r>
      <w:r>
        <w:rPr>
          <w:sz w:val="28"/>
          <w:szCs w:val="28"/>
          <w:u w:val="single"/>
        </w:rPr>
        <w:t>122</w:t>
      </w:r>
      <w:r>
        <w:rPr>
          <w:sz w:val="28"/>
          <w:szCs w:val="28"/>
        </w:rPr>
        <w:t xml:space="preserve"> участников. </w:t>
      </w:r>
    </w:p>
    <w:p>
      <w:pPr>
        <w:pStyle w:val="Normal"/>
        <w:spacing w:lineRule="auto" w:line="360"/>
        <w:ind w:left="-142" w:right="-108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е демонстрируется электронная презентация №2)</w:t>
      </w:r>
    </w:p>
    <w:p>
      <w:pPr>
        <w:pStyle w:val="Normal"/>
        <w:spacing w:lineRule="auto" w:line="360"/>
        <w:ind w:left="-142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лся по 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инациям: "Лоскутное шитьё", "Декоративная роспись", "Лепка", "Работа с природным материалом", "Роспись по ткани", "Изготовление костюма". Наибольшей активностью отличалась номинации "Мягкая игрушка", "Вышивка", "Изготовление куклы". </w:t>
      </w:r>
    </w:p>
    <w:p>
      <w:pPr>
        <w:pStyle w:val="Normal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боты индивидуальны и неповторимы, каждый участник постарался вложить частичку души в свое творение. Замечательно, что юное поколение в век информационных технологий увлекается декоративно – прикладным творчеством. 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В конкурсе принимали участие и семейные коллективы, некоторые из них стали победителями, что наиболее приятно, в преддверии международного дня семьи, который мы будем праздновать 15 мая, итак</w:t>
      </w:r>
    </w:p>
    <w:p>
      <w:pPr>
        <w:pStyle w:val="Normal"/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________________________________________________</w:t>
      </w:r>
    </w:p>
    <w:p>
      <w:pPr>
        <w:pStyle w:val="Normal"/>
        <w:spacing w:lineRule="auto" w:line="360"/>
        <w:ind w:left="-142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"Мягкая игрушка"  (слайды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беду в категории семейное творчество  награждаетс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/>
      </w:pPr>
      <w:r>
        <w:rPr>
          <w:b/>
          <w:sz w:val="28"/>
          <w:szCs w:val="28"/>
        </w:rPr>
        <w:t>Лапшина Юл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мамой Ириной Евгеньевной</w:t>
      </w:r>
      <w:r>
        <w:rPr>
          <w:sz w:val="28"/>
          <w:szCs w:val="28"/>
        </w:rPr>
        <w:t xml:space="preserve"> объединение «Карусель» «Центр внешкольной работы» вам в подарок от магазина «Пиши-читай» ИП Гурьянов В.В.</w:t>
      </w:r>
    </w:p>
    <w:p>
      <w:pPr>
        <w:pStyle w:val="Normal"/>
        <w:spacing w:lineRule="auto" w:line="360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беду в категории индивидуальное творчество от 13 до15 лет награжда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орова Лера</w:t>
      </w:r>
      <w:r>
        <w:rPr>
          <w:sz w:val="28"/>
          <w:szCs w:val="28"/>
        </w:rPr>
        <w:t xml:space="preserve">  объединение «Карусель», «Центр внешкольной работ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в категории коллективное творчество стало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динение «Рукодельница» -</w:t>
      </w:r>
      <w:r>
        <w:rPr>
          <w:sz w:val="28"/>
          <w:szCs w:val="28"/>
        </w:rPr>
        <w:t xml:space="preserve"> «Центр внешкольной работы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сцене хореографический коллектив «Созвездие» Центр внешкольной работы, руководитель Яковлева Елена Анатольевна, танец «ЗАДОРНАЯ»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минация "Лоскутное шитьё</w:t>
      </w:r>
      <w:r>
        <w:rPr>
          <w:sz w:val="28"/>
          <w:szCs w:val="28"/>
        </w:rPr>
        <w:t>"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победу в категории семейное творчество награждается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Ежова Людмила с бабушкой Красновой Галиной Николаевной</w:t>
      </w:r>
      <w:r>
        <w:rPr>
          <w:sz w:val="28"/>
          <w:szCs w:val="28"/>
        </w:rPr>
        <w:t>. Объединение «Юный эколог» Школа № 3. Вручается приз от магазина «Пиши-читай».</w:t>
      </w:r>
    </w:p>
    <w:p>
      <w:pPr>
        <w:pStyle w:val="Normal"/>
        <w:spacing w:lineRule="auto" w:line="360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беду в категории индивидуальное творчество от 10 до12 лет награжда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руглова Екатери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А от 13 до15 лет награжда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ысина Елена</w:t>
      </w:r>
      <w:r>
        <w:rPr>
          <w:sz w:val="28"/>
          <w:szCs w:val="28"/>
        </w:rPr>
        <w:t xml:space="preserve"> – обучающиеся объединения «Карусель», «Центр внешкольной работы».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РОДИНА» - Милованова Олеся, школа № 6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 участие в концертной программе Фестиваля артистам вручаются благодарственные письма.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Изготовление куклы"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В категории индивидуальное творчество от 10 до12 лет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за 1 место награжда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а Мария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2 место награждается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глова Света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учающиеся объединения «Карусель», «Центр внешкольной работы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тегории индивидуальное творчество от 13 до15 лет награждаю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 место - </w:t>
      </w:r>
      <w:r>
        <w:rPr>
          <w:b/>
          <w:sz w:val="28"/>
          <w:szCs w:val="28"/>
        </w:rPr>
        <w:t>Козлова Мария</w:t>
      </w:r>
      <w:r>
        <w:rPr>
          <w:sz w:val="28"/>
          <w:szCs w:val="28"/>
        </w:rPr>
        <w:t xml:space="preserve"> – школа № 6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сто – </w:t>
      </w:r>
      <w:r>
        <w:rPr>
          <w:b/>
          <w:sz w:val="28"/>
          <w:szCs w:val="28"/>
        </w:rPr>
        <w:t>Коновалова Елена</w:t>
      </w:r>
      <w:r>
        <w:rPr>
          <w:sz w:val="28"/>
          <w:szCs w:val="28"/>
        </w:rPr>
        <w:t xml:space="preserve"> – объединение «Золушка» Центр внешко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тегории коллективное творчество награжда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бъединения «Хозяюшка» и «Мастерицы» </w:t>
      </w:r>
      <w:r>
        <w:rPr>
          <w:sz w:val="28"/>
          <w:szCs w:val="28"/>
        </w:rPr>
        <w:t>- Центр детского творчества п. Гидроторф. Совместно изготовленные композиции  этих коллективов заняли 1 и 2 мес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место присвоено </w:t>
      </w:r>
      <w:r>
        <w:rPr>
          <w:b/>
          <w:sz w:val="28"/>
          <w:szCs w:val="28"/>
        </w:rPr>
        <w:t>Творческой мастерской «Бусинка»</w:t>
      </w:r>
      <w:r>
        <w:rPr>
          <w:sz w:val="28"/>
          <w:szCs w:val="28"/>
        </w:rPr>
        <w:t xml:space="preserve"> детского объединения «Дружба» школы №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 С ВЕЕРАМИ» от хореографического коллектива «Салют» Центр внешкольной работы, руководитель Терентьева Анна Петровна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Вышивка"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ая популярная номинация, отличалась разнообразием и эксклюзивностью многих работ, отражающих природу и архитектуру города Балахны, поэтому были определены несколько призовых мест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В категории индивидуальное творчество от 10 до12 лет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банова Елен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ъединение «Фантазия» Центр внешкольной рабо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52070</wp:posOffset>
                </wp:positionV>
                <wp:extent cx="5939790" cy="1125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 1 место награждаетс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Щелкунова Анастас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объединение «Хозяюшка» Центр детского творчества п. Гидроторф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также за 1 место награждаетс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8.6pt;mso-wrap-distance-left:9pt;mso-wrap-distance-right:9pt;mso-wrap-distance-top:0pt;mso-wrap-distance-bottom:0pt;margin-top:4.1pt;mso-position-vertical-relative:text;margin-left:-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За 1 место награждаетс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Щелкунова Анастасия</w:t>
                      </w:r>
                      <w:r>
                        <w:rPr>
                          <w:sz w:val="28"/>
                          <w:szCs w:val="28"/>
                        </w:rPr>
                        <w:t xml:space="preserve"> – объединение «Хозяюшка» Центр детского творчества п. Гидроторф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также за 1 место награждаетс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исвоено: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b/>
          <w:sz w:val="28"/>
          <w:szCs w:val="28"/>
        </w:rPr>
        <w:t>Гомзякову Ивану и Смирновой Светлане</w:t>
      </w:r>
      <w:r>
        <w:rPr>
          <w:sz w:val="28"/>
          <w:szCs w:val="28"/>
        </w:rPr>
        <w:t xml:space="preserve"> - объединение «Фантазия» Центр внешкольной работ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3 места раздел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рачева Вероника </w:t>
      </w:r>
      <w:r>
        <w:rPr>
          <w:sz w:val="28"/>
          <w:szCs w:val="28"/>
        </w:rPr>
        <w:t xml:space="preserve">- объединение «Фантазия» Центр внешкольной работ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гафонова Арина</w:t>
      </w:r>
      <w:r>
        <w:rPr>
          <w:sz w:val="28"/>
          <w:szCs w:val="28"/>
        </w:rPr>
        <w:t xml:space="preserve">  – Кружок «Домашнее рукоделие» Липовская школ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оих картинах Арина, шелковыми лентами отразила тему космос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тегории индивидуальное творчество от 13 до15 лет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За 1 место награждается: </w:t>
      </w:r>
      <w:r>
        <w:rPr>
          <w:b/>
          <w:sz w:val="28"/>
          <w:szCs w:val="28"/>
        </w:rPr>
        <w:t>Быкова Светлана</w:t>
      </w:r>
      <w:r>
        <w:rPr>
          <w:sz w:val="28"/>
          <w:szCs w:val="28"/>
        </w:rPr>
        <w:t xml:space="preserve"> - школа № 6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и 3 место присвоено обучающимся школы №11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Лукиной Марии, Радионичевой Анастасии</w:t>
      </w:r>
    </w:p>
    <w:p>
      <w:pPr>
        <w:pStyle w:val="Normal"/>
        <w:spacing w:lineRule="auto" w:line="360" w:before="0" w:after="0"/>
        <w:ind w:firstLine="284"/>
        <w:contextualSpacing/>
        <w:jc w:val="center"/>
        <w:rPr/>
      </w:pPr>
      <w:r>
        <w:rPr>
          <w:b/>
          <w:sz w:val="28"/>
          <w:szCs w:val="28"/>
        </w:rPr>
        <w:t xml:space="preserve">Песня «ГНОМИКИ» </w:t>
      </w:r>
      <w:r>
        <w:rPr>
          <w:sz w:val="28"/>
          <w:szCs w:val="28"/>
        </w:rPr>
        <w:t>исполн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яткина Саша, учащаяся школы № 6</w:t>
      </w:r>
    </w:p>
    <w:p>
      <w:pPr>
        <w:pStyle w:val="Normal"/>
        <w:spacing w:lineRule="auto" w:line="360" w:before="0" w:after="0"/>
        <w:ind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Декоративная роспись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атегории индивидуальное творчество 15-18 л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аждаю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Журавлева Анна</w:t>
      </w:r>
      <w:r>
        <w:rPr>
          <w:sz w:val="28"/>
          <w:szCs w:val="28"/>
        </w:rPr>
        <w:t xml:space="preserve"> – 1 место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Пащанина Виктория</w:t>
      </w:r>
      <w:r>
        <w:rPr>
          <w:sz w:val="28"/>
          <w:szCs w:val="28"/>
        </w:rPr>
        <w:t xml:space="preserve"> – 2 место обучающиеся курса «Городецкая роспись» 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ежшкольный учебный комбинат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Лепка"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победу в этой номинации специальный приз от магазина «Пиши - читай» вручается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Кордюковой Любе</w:t>
      </w:r>
      <w:r>
        <w:rPr>
          <w:sz w:val="28"/>
          <w:szCs w:val="28"/>
        </w:rPr>
        <w:t xml:space="preserve"> – школа № 6 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Работа с природным материалом"</w:t>
      </w:r>
    </w:p>
    <w:p>
      <w:pPr>
        <w:pStyle w:val="Normal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бедителем стал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/>
      </w:pPr>
      <w:r>
        <w:rPr>
          <w:b/>
          <w:sz w:val="28"/>
          <w:szCs w:val="28"/>
        </w:rPr>
        <w:t>Игошин Иван</w:t>
      </w:r>
      <w:r>
        <w:rPr>
          <w:sz w:val="28"/>
          <w:szCs w:val="28"/>
        </w:rPr>
        <w:t xml:space="preserve"> – школа № 11, книга от индивидуального предпринимателя Валерия Владимировича Гурьянова, поможет Ивану продолжать совершенствоваться в изготовлении поделок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Роспись по ткани"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бедителями в этой номинации стали обучающиеся Детской художественной школы № 1: 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Абдулин Рашид, Замыслова Вероника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Танец «Ах, вы сени, мои сени» объединение «Созвездие» Центр внешкольной работы, руководитель Яковлева Елена Анатольев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За подготовку ребят к данному конкурсу благодарим талантливых и увлеченных своим делом педагогов. На сцену для вручения благодарственных писем  приглашаем директора Центра внешкольной работы Ирину Владимировну Упоройску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кова Елена Ивановна</w:t>
      </w:r>
      <w:r>
        <w:rPr>
          <w:sz w:val="28"/>
          <w:szCs w:val="28"/>
        </w:rPr>
        <w:t xml:space="preserve"> – учитель технологии школы № 1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/>
      </w:pPr>
      <w:r>
        <w:rPr>
          <w:b/>
          <w:sz w:val="28"/>
          <w:szCs w:val="28"/>
        </w:rPr>
        <w:t xml:space="preserve">Горнухина Анна Викторовна, Нестерова Ольга Николаевна, Кутилова Ольга Владировна, Булыгина Светлана Анатольевна- </w:t>
      </w:r>
      <w:r>
        <w:rPr>
          <w:sz w:val="28"/>
          <w:szCs w:val="28"/>
        </w:rPr>
        <w:t xml:space="preserve">специальная коррекционная общеобразовательная школа - интернат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и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черина Таисия Ивановна – </w:t>
      </w:r>
      <w:r>
        <w:rPr>
          <w:sz w:val="28"/>
          <w:szCs w:val="28"/>
        </w:rPr>
        <w:t>учитель технологии школы №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 Валентина Арсентьевна</w:t>
      </w:r>
      <w:r>
        <w:rPr>
          <w:sz w:val="28"/>
          <w:szCs w:val="28"/>
        </w:rPr>
        <w:t xml:space="preserve"> - учитель технологии школы №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/>
      </w:pPr>
      <w:r>
        <w:rPr>
          <w:b/>
          <w:sz w:val="28"/>
          <w:szCs w:val="28"/>
        </w:rPr>
        <w:t xml:space="preserve">Гуданова Анна Сергеевна - </w:t>
      </w:r>
      <w:r>
        <w:rPr>
          <w:sz w:val="28"/>
          <w:szCs w:val="28"/>
        </w:rPr>
        <w:t>старшая вожатая школы № 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фонина Наталья Владимировна - </w:t>
      </w:r>
      <w:r>
        <w:rPr>
          <w:sz w:val="28"/>
          <w:szCs w:val="28"/>
        </w:rPr>
        <w:t>учитель технологии школы №11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рганизацию мастер – класса «Кружевоплетение» вручается благодарнос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язевой Светлане, Черванёвой Анжеле и Васильевой Лидии Федоровне - </w:t>
      </w:r>
      <w:r>
        <w:rPr>
          <w:sz w:val="28"/>
          <w:szCs w:val="28"/>
        </w:rPr>
        <w:t xml:space="preserve">Специальная коррекционная общеобразовательная шко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оказание благотворительной помощи при организации Фестиваля, вручаем благодарственное письмо ИП Гурьянову Валерию Владимировичу, на сцену приглашаем представителя сети магазинов «Пиши-читай» Шмелёву Веру Алексеевну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Спасибо. Надеемся на дальнейшее сотрудничество!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 сами педагоги участвовали в конкурсе, тем самым подавая пример своим обучающимся. Для вручения грамот на сцену приглашаем представителя управления образования__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ая уходит за кулисы. Представитель говорит реч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-за кулис ведущая читает текст в микрофон, а грамоты выносят и подают представителю управления образования для вручения педагога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а </w:t>
      </w:r>
      <w:r>
        <w:rPr>
          <w:b/>
          <w:sz w:val="28"/>
          <w:szCs w:val="28"/>
        </w:rPr>
        <w:t>участие</w:t>
      </w:r>
      <w:r>
        <w:rPr>
          <w:sz w:val="28"/>
          <w:szCs w:val="28"/>
        </w:rPr>
        <w:t xml:space="preserve"> в районном конкурсе награждаются педаго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b/>
          <w:sz w:val="28"/>
          <w:szCs w:val="28"/>
        </w:rPr>
        <w:t>Шигина Светлана Александровна</w:t>
      </w:r>
      <w:r>
        <w:rPr>
          <w:sz w:val="28"/>
          <w:szCs w:val="28"/>
        </w:rPr>
        <w:t xml:space="preserve"> – учитель технологии Липовской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b/>
          <w:sz w:val="28"/>
          <w:szCs w:val="28"/>
        </w:rPr>
        <w:t>Гусева Галина Александровна</w:t>
      </w:r>
      <w:r>
        <w:rPr>
          <w:sz w:val="28"/>
          <w:szCs w:val="28"/>
        </w:rPr>
        <w:t xml:space="preserve"> – инструктор по труду Детский дом НиГРЭ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теева Оксана Георгиевна, Зайцева Галина Алексеевна, Слепова Ирина Юрьевн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острухина Галина Сергеевна</w:t>
      </w:r>
      <w:r>
        <w:rPr>
          <w:sz w:val="28"/>
          <w:szCs w:val="28"/>
        </w:rPr>
        <w:t xml:space="preserve"> – педагоги Центра детского творчества п. Гидроторф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това Надежда Михайловн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ивухина Надежда Евгеньевна</w:t>
      </w:r>
      <w:r>
        <w:rPr>
          <w:sz w:val="28"/>
          <w:szCs w:val="28"/>
        </w:rPr>
        <w:t xml:space="preserve"> – педагоги дополнительного образования Центра внешкольной работ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Грамотами за </w:t>
      </w:r>
      <w:r>
        <w:rPr>
          <w:b/>
          <w:sz w:val="28"/>
          <w:szCs w:val="28"/>
        </w:rPr>
        <w:t>победу</w:t>
      </w:r>
      <w:r>
        <w:rPr>
          <w:sz w:val="28"/>
          <w:szCs w:val="28"/>
        </w:rPr>
        <w:t xml:space="preserve"> награждаются педагог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рова Оксана Михайловна, Ходова Ирина Александровна,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дягина Татьяна Владимировна – </w:t>
      </w:r>
      <w:r>
        <w:rPr>
          <w:sz w:val="28"/>
          <w:szCs w:val="28"/>
        </w:rPr>
        <w:t>педагоги дополнительного образования Центра внешкольной работ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ичева Татьяна Александровна, Мазурова Надежда Ивановна,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ахарова Анна Владимировна</w:t>
      </w:r>
      <w:r>
        <w:rPr>
          <w:sz w:val="28"/>
          <w:szCs w:val="28"/>
        </w:rPr>
        <w:t xml:space="preserve"> – педагоги дополнительного образования Центра детского творчества п. Гидроторф.</w:t>
      </w:r>
    </w:p>
    <w:p>
      <w:pPr>
        <w:pStyle w:val="Normal"/>
        <w:spacing w:lineRule="auto" w:line="360" w:before="0" w:after="0"/>
        <w:ind w:firstLine="720"/>
        <w:contextualSpacing/>
        <w:jc w:val="center"/>
        <w:rPr/>
      </w:pPr>
      <w:r>
        <w:rPr>
          <w:sz w:val="28"/>
          <w:szCs w:val="28"/>
        </w:rPr>
        <w:t>Музыка. Из зала выходит Вовк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вка: </w:t>
      </w:r>
      <w:r>
        <w:rPr>
          <w:sz w:val="28"/>
          <w:szCs w:val="28"/>
        </w:rPr>
        <w:t xml:space="preserve">Да, теперь - то я понял, что сказка здесь вовсе не причем, а все чудеса ребята делают своими руками! А у меня вот что получилось. Читает стих. 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СЕМ РУКОДЕЛЬНИКАМ ПОСВЯЩАЕТ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 губи ты жизнь бездельем – </w:t>
        <w:br/>
        <w:t xml:space="preserve">Занимайся рукодельем! </w:t>
        <w:br/>
        <w:t xml:space="preserve">Шей, вяжи – не унывай, </w:t>
        <w:br/>
        <w:t xml:space="preserve">Или гладью вышивай. </w:t>
        <w:br/>
        <w:t xml:space="preserve">Вот иголки, нитки, пяльцы </w:t>
        <w:br/>
        <w:t xml:space="preserve">Для проворных наших пальцев. </w:t>
        <w:br/>
        <w:t xml:space="preserve">Ткани, ленточки, кайма – </w:t>
        <w:br/>
        <w:t xml:space="preserve">Закружилась голова! 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То, что любим - вышиваем, </w:t>
        <w:br/>
        <w:t xml:space="preserve">Всё прилежно оформляем. </w:t>
        <w:br/>
        <w:t xml:space="preserve">Результат – на радость нам, </w:t>
        <w:br/>
        <w:t xml:space="preserve">Нашим близким и друзьям. </w:t>
        <w:br/>
        <w:t xml:space="preserve">А закончена работа , </w:t>
        <w:br/>
        <w:t xml:space="preserve">Тут уж новая забота </w:t>
        <w:br/>
        <w:t xml:space="preserve">Вновь сюжеты выбирать. </w:t>
        <w:br/>
        <w:t xml:space="preserve">Вышивать их, вышивать...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До новых встреч! (машет рукой)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0:00Z</dcterms:created>
  <dc:creator>user</dc:creator>
  <dc:description/>
  <cp:keywords/>
  <dc:language>en-US</dc:language>
  <cp:lastModifiedBy>Елена</cp:lastModifiedBy>
  <cp:lastPrinted>2015-03-25T21:13:00Z</cp:lastPrinted>
  <dcterms:modified xsi:type="dcterms:W3CDTF">2015-03-25T17:14:00Z</dcterms:modified>
  <cp:revision>37</cp:revision>
  <dc:subject/>
  <dc:title/>
</cp:coreProperties>
</file>