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етодика оценки уровня конфликт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гов В.И.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ь учителя: теория и практика. — Ростов н/Д., 1996. — С. 395-39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прочтите приведенные ниже высказывания и выберите по одному ответу на каждый вопро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 В общественном транспорте начался спор на повышенных тонах. Ваша реакция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не принимаю участия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кратко высказываюсь в защиту стороны, которую считаю право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активно вмешиваюсь, чем «вызываю огонь на себ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 Выступаете ли Вы на собраниях с критикой руководства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нет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только если имею для этого веские основания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критикую по любому поводу не только начальство, но и тех, кто его защищ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 Часто ли спорите с друзьями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только если люди необидчивы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лишь по принципиальным вопросам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споры — моя стих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 Очереди, к сожалению, прочно вошли в нашу жизнь. Как Вы реагируете, если кто-то пролезет в обход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возмущаюсь в душе, но молчу: себе дорож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делаю замечани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прохожу вперед и начинаю наблюдать за порядк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 Дома на обед подали недосоленное блюдо. Ваша реакция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— не буду поднимать бучу из-за пустяков;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молча возьму солонку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не удержусь от едких замечаний и, быть может, демон</w:t>
        <w:softHyphen/>
        <w:t>стративно откажусь от е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 Если на улице, в транспорте Вам наступили на ногу..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с возмущением посмотрю на обидчика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сухо сделаю замечани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выскажусь, не стесняясь в выражен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 Если кто-то из близких купил вещь, которая вам не понравилась..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промолчу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ограничусь коротким тактичным комментарием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устрою сканда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 Не повезло в лотерее. Как Вы к этому отнесетесь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постараюсь казаться равнодушным, но в душе дам себе слово никогда больше не участвовать в не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не скрою досаду, но отнесусь к происшедшему с юмором, пообещав взять реванш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проигрыш надолго испортит настро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работка результа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читайте набранные очки, исходя из того, что каждо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— 4 очк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 — 2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0 оч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лученная сум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22 до 32 оч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>Вы тактичны и миролюбивы, ловко ухо</w:t>
        <w:softHyphen/>
        <w:t>дите от споров и конфликтов, избегаете критических ситуаций на работе и дома. Изречение «Платон мне друг, но истина до</w:t>
        <w:softHyphen/>
        <w:t xml:space="preserve">роже!» никогда не было вашим девизом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, поэтому Вас иногда называют приспособленцем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еритесь смелости, если обстоятельства требуют высказываться принципиально, невзирая на ли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2 до 20 оч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слывете человеком конфликтным. Но на самом деле конфликтуете лишь, если нет иного выхода и другие средства исчерпаны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твердо отстаиваете свое мне</w:t>
        <w:softHyphen/>
        <w:t>ние, не думая о том, как это отразится на Вашем служебном положении или приятельских отношениях. При этом не выхо</w:t>
        <w:softHyphen/>
        <w:t>дите за рамки корректности, не унижаетесь до оскорблений. Все это вызывает к Вам уваже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 10 оч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ы и конфликты — это воздух, без которого Вы не можете жить. Любите критиковать других, но если слы</w:t>
        <w:softHyphen/>
        <w:t xml:space="preserve">шите замечания в свой адрес, можете «съесть живьем». Ваша критика — ради критики, а не для пользы дела. Очень трудно приходится тем, кто рядом с Вами — на работе и дом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ши несдержанность и грубость отталкивают людей. Не поэтому ли у вас нет настоящих друзей? Словом, постарайтесь перебороть свой вздорный характер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нимательно прочтите приведенные ниже высказывания и выберите по одному ответу на каждый вопрос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 В общественном транспорте начался спор на повышенных тонах. Ваша реакция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не принимаю участия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кратко высказываюсь в защиту стороны, которую считаю право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активно вмешиваюсь, чем «вызываю огонь на себ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 Выступаете ли Вы на собраниях с критикой руководства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нет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только если имею для этого веские основания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критикую по любому поводу не только начальство, но и тех, кто его защищ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 Часто ли спорите с друзьями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только если люди необидчивы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лишь по принципиальным вопросам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споры — моя стих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 Очереди, к сожалению, прочно вошли в нашу жизнь. Как Вы реагируете, если кто-то пролезет в обход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возмущаюсь в душе, но молчу: себе дорож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делаю замечани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прохожу вперед и начинаю наблюдать за порядк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 Дома на обед подали недосоленное блюдо. Ваша реакция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— не буду поднимать бучу из-за пустяков;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молча возьму солонку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не удержусь от едких замечаний и, быть может, демон</w:t>
        <w:softHyphen/>
        <w:t>стративно откажусь от е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 Если на улице, в транспорте Вам наступили на ногу..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с возмущением посмотрю на обидчика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сухо сделаю замечание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выскажусь, не стесняясь в выражен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 Если кто-то из близких купил вещь, которая вам не понравилась..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промолчу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ограничусь коротким тактичным комментарием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устрою сканда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 Не повезло в лотерее. Как Вы к этому отнесетесь?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постараюсь казаться равнодушным, но в душе дам себе слово никогда больше не участвовать в не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— не скрою досаду, но отнесусь к происшедшему с юмором, пообещав взять реванш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— проигрыш надолго испортит настроен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УРОВНЯ ОБЩИТЕЛЬНОСТИ УЧИТЕЛ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ий уровень общительнос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(по В.Ф. Ряховскому)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 И. Рогов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льная книга практического психолога в образовании. — М.; ВЛАДОС, 1995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шему вниманию предлагается не</w:t>
        <w:softHyphen/>
        <w:t>сколько простых вопросов. Отвечайте быстро, однозначн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а», «нет», «иногд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ам предстоит ординарная или деловая встреча. Выбивает ли Вас ее ожидание из коле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Вызывает ли у Вас смятение и неудовольствие поручение выступить с докладом, сообщением, информацией на ка</w:t>
        <w:softHyphen/>
        <w:t>ком-либо совещании, собрании или тому подобном ме</w:t>
        <w:softHyphen/>
        <w:t>роприяти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Не откладываете ли Вы визит к врачу до последнего момент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Вам предлагают выехать в командировку в город, где Вы никогда не бывали. Приложите ли Вы максимум усилий, чтобы избежать этой командировк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Любите ли Вы делиться своими переживаниями с кем бы т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был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Раздражаетесь ли Вы, если незнакомый человек на улице обратится к Вам с просьбой (показать дорогу, назвать вре</w:t>
        <w:softHyphen/>
        <w:t>мя, ответить на какой-то вопрос)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Верите ли Вы, что существует проблема «отцов и детей» и что людям разных поколений трудно понимать друг друг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Постесняетесь ли Вы напомнить знакомому, что он забыл Вам вернуть деньги, которые занял несколько месяцев на</w:t>
        <w:softHyphen/>
        <w:t>зад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В ресторане либо в столовой Вам подали явно недоброка</w:t>
        <w:softHyphen/>
        <w:t>чественное блюдо. Промолчите ли Вы, лишь рассерженно отодвинув тарелку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 Оказавшись один на один с незнакомым человеком, Вы не вступите с ним в беседу и будете тяготиться, если первым заговорит он. Так ли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 Вас приводит в ужас любая длинная очередь, где бы она ни была (в магазине, библиотеке, кассе кинотеатра). Предпочитаете ли Вы отказаться от своего намерения или встане</w:t>
        <w:softHyphen/>
        <w:t>те в хвост и будете томиться в ожидани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 Боитесь ли Вы участвовать в какой-либо комиссии по рассмотрению конфликтных ситуаци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 У Вас есть собственные сугубо индивидуальные критерии оценки произведений литературы, искусства, культуры, и никаких чужих мнений на этот счет Вы не приемлете. Это так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 Услышав где-либо в кулуарах высказывание явно ошибоч</w:t>
        <w:softHyphen/>
        <w:t>ной точки зрения по хорошо известному Вам вопросу, предпочитаете ли Вы промолчать и не вступать в спор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 Вызывает ли у Вас досаду чья-либо просьба помочь разоб</w:t>
        <w:softHyphen/>
        <w:t>раться в том или ином служебном вопросе или учебной тем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 Охотнее ли Вы излагаете свою точку зрения (мнение, оцен</w:t>
        <w:softHyphen/>
        <w:t>ку) в письменной форме, чем в устно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отве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а» — 2 очк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огда» — 1 очко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ет» — 0 очков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очки суммируются, и по класси</w:t>
        <w:softHyphen/>
        <w:t>фикатору определяется, к какой категории людей относится испытуемы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тор к тесту В.Ф. РЯХОВ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—32 оч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явно некоммуникабельны, и это Ваша беда, так как страдаете от этого больше Вы сами. Но и близким Вам людям нелегко. На Вас трудно положиться в деле, которое тре</w:t>
        <w:softHyphen/>
        <w:t>бует групповых усилий. Старайтесь быть общительнее, контро</w:t>
        <w:softHyphen/>
        <w:t>лируйте себ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5—29 оч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замкнуты, не разговорчивы, предпочита</w:t>
        <w:softHyphen/>
        <w:t>ете одиночество, поэтому у Вас мало друзей. Новая работа и необходимость новых контактов если и не ввергают Вас в па</w:t>
        <w:softHyphen/>
        <w:t>нику, то надолго выводят из равновесия. Вы знаете эту осо</w:t>
        <w:softHyphen/>
        <w:t>бенность своего характера и бываете недовольны собой. Но не ограничивайтесь только таким недовольством — в Вашей власти переломить эти особенности характера. Разве не бы</w:t>
        <w:softHyphen/>
        <w:t>вает, что при какой-либо сильной увлеченности Вы приоб</w:t>
        <w:softHyphen/>
        <w:t>ретаете вдруг полную коммуникабельность? Стоит только встряхнуть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—24 оч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, в известной степени, общительны и в незнакомой обстановке чувствуете себя вполне уверенно. Новые проблемы Вас не пугают. И все же с новыми людьми схо</w:t>
        <w:softHyphen/>
        <w:t>дитесь с оглядкой, в спорах и диспутах участвуете неохотно. В Ваших высказываниях порой слишком много сарказма, без всякого на то основания. Эти недостатки исправи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—18 оч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Вас нормальная коммуникабельность. Вы любознательны, охотно слушаете интересного собеседника, достаточно терпеливы в общении с другими, отстаиваете свою точку зрения без вспыльчивости. Без неприятных переживаний идете на встречу с новыми людьми. В то же время не любите шумных компаний; экстравагантные выходки и многословие вызывают у Вас раздраж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—13 оч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весьма общительны (порой, быть может, даже сверх меры). Любопытны, разговорчивы, любите выска</w:t>
        <w:softHyphen/>
        <w:t>зываться по разным вопросам, что, бывает, вызывает раздра</w:t>
        <w:softHyphen/>
        <w:t>жение окружающих. Охотно знакомитесь с новыми людьми. Любите бывать в центре внимания, никому не отказываете в просьбах, хотя не всегда можете их выполнить. Бывает, вспы</w:t>
        <w:softHyphen/>
        <w:t>лите, но быстро отходите. Чего Вам недостает, так это усидчи</w:t>
        <w:softHyphen/>
        <w:t>вости, терпения и отваги при столкновении с серьезными про</w:t>
        <w:softHyphen/>
        <w:t>блемами. При желании, однако, Вы можете себя заставить не отступа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—8 оч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, должно быть, «рубаха-парень». Общитель</w:t>
        <w:softHyphen/>
        <w:t>ность бьет из Вас ключом. Вы всегда в курсе всех дел. Вы люби</w:t>
        <w:softHyphen/>
        <w:t>те принимать участие во всех дискуссиях, хотя серьезные темы могут вызвать у вас мигрень и даже хандру. Охотно берете сло</w:t>
        <w:softHyphen/>
        <w:t>во по любому вопросу, даже если имеете о нем поверхностное представление. Всюду чувствуете себя в своей тарелке. Беретесь за любое дело, хотя не всегда можете успешно довести его до конца. По этой самой причине руководители и коллеги отно</w:t>
        <w:softHyphen/>
        <w:t>сятся к Вам с некоторой опаской и сомнениями. Задумайтесь над этими факт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очка и мене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ша коммуникабельность носит болезнен</w:t>
        <w:softHyphen/>
        <w:t>ный характер. Вы говорливы, многословны, вмешиваетесь в дела, которые не имеют к Вам никакого отношения. Беретесь судить о проблемах, в которых совершенно не компетентны. Вольно или невольно Вы часто бываете причиной разного рода конфликтов в Вашем окружении. Вспыльчивы, обидчивы, не</w:t>
        <w:softHyphen/>
        <w:t>редко бываете необъективны. Серьезная работа — не для Вас. Людям — и на работе, и дома, и вообще повсюду — трудно с Вами. Да, Вам надо поработать над собой и своим характером. Прежде всего, воспитывайте в себе терпеливость и сдержан</w:t>
        <w:softHyphen/>
        <w:t>ность, уважительно относитесь к людям, наконец, подумайте о своем здоровье — такой стиль жизни не проходит бесследн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шему вниманию предлагается не</w:t>
        <w:softHyphen/>
        <w:t xml:space="preserve">сколько простых вопросов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твечайте быстро, однозначно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а», «нет», «иногд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Вам предстоит ординарная или деловая встреча. Выбивает ли Вас ее ожидание из коле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Вызывает ли у Вас смятение и неудовольствие поручение выступить с докладом, сообщением, информацией на ка</w:t>
        <w:softHyphen/>
        <w:t>ком-либо совещании, собрании или тому подобном ме</w:t>
        <w:softHyphen/>
        <w:t>роприяти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Не откладываете ли Вы визит к врачу до последнего момент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Вам предлагают выехать в командировку в город, где Вы никогда не бывали. Приложите ли Вы максимум усилий, чтобы избежать этой командировк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Любите ли Вы делиться своими переживаниями с кем бы 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 был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Раздражаетесь ли Вы, если незнакомый человек на улице обратится к Вам с просьбой (показать дорогу, назвать вре</w:t>
        <w:softHyphen/>
        <w:t>мя, ответить на какой-то вопрос)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Верите ли Вы, что существует проблема «отцов и детей» и что людям разных поколений трудно понимать друг друг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Постесняетесь ли Вы напомнить знакомому, что он забыл Вам вернуть деньги, которые занял несколько месяцев на</w:t>
        <w:softHyphen/>
        <w:t>зад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В ресторане либо в столовой Вам подали явно недоброка</w:t>
        <w:softHyphen/>
        <w:t>чественное блюдо. Промолчите ли Вы, лишь рассерженно отодвинув тарелку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 Оказавшись один на один с незнакомым человеком, Вы не вступите с ним в беседу и будете тяготиться, если первым заговорит он. Так ли эт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Вас приводит в ужас любая длинная очередь, где бы она ни была (в магазине, библиотеке, кассе кинотеатра). Предпочитаете ли Вы отказаться от своего намерения или встане</w:t>
        <w:softHyphen/>
        <w:t>те в хвост и будете томиться в ожидании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 Боитесь ли Вы участвовать в какой-либо комиссии по рассмотрению конфликтных ситуаци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 У Вас есть собственные сугубо индивидуальные критерии оценки произведений литературы, искусства, культуры, и никаких чужих мнений на этот счет Вы не приемлете. Это так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 Услышав где-либо в кулуарах высказывание явно ошибоч</w:t>
        <w:softHyphen/>
        <w:t>ной точки зрения по хорошо известному Вам вопросу, предпочитаете ли Вы промолчать и не вступать в спор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 Вызывает ли у Вас досаду чья-либо просьба помочь разоб</w:t>
        <w:softHyphen/>
        <w:t>раться в том или ином служебном вопросе или учебной тем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 Охотнее ли Вы излагаете свою точку зрения (мнение, оцен</w:t>
        <w:softHyphen/>
        <w:t>ку) в письменной форме, чем в устной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СТ НА ОЦЕН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КОНТРОЛЯ В ОБЩЕН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работан американским психолого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рион Снайдером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имательно прочтите десять предложений, описывающих реакции на некоторые ситуаци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е из них вы должны оценить как верное или неверное применительно к себ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едложение кажется вам верным или преимущественно вер</w:t>
        <w:softHyphen/>
        <w:t>ным, поставьте рядом с порядковым номером букву «В», если неверным или преимущественно неверным — букву «Н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Мне кажется трудным искусство подражать привычкам дру</w:t>
        <w:softHyphen/>
        <w:t>гих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Я бы, пожалуй, мог свалять дурака, чтобы привлечь внима</w:t>
        <w:softHyphen/>
        <w:t>ние или позабавить окружающ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з меня мог бы выйти неплохой акт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ругим людям иногда кажется, что я переживаю что-то бо</w:t>
        <w:softHyphen/>
        <w:t>лее глубоко, чем это есть на самом дел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В компании я редко оказываюсь в центре вним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В разных ситуациях и в общении с разными людьми я часто веду себя совершенно по-разно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Я могу отстаивать только то, в чем я искренне убежде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Чтобы преуспеть в делах и в отношениях с людьми, я стара</w:t>
        <w:softHyphen/>
        <w:t>юсь быть таким, каким меня ожидают виде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Я могу быть дружелюбным с людьми, которых я не выношу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Я не всегда такой, каким кажус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 с высоким коммуникативным контролем, по Снайдеру, постоянно следят за собой, хорошо знают, где и как себя вести, управляют выражением своих эмоций. Вместе с тем у них затруднена спонтанность самовыражения, они не любят непрогнозируемых ситуаций. Их позиция. «Я такой, какой я есть в данный момент». Люди с низким коммуникативным кон</w:t>
        <w:softHyphen/>
        <w:t>тролем более непосредственны и открыты, у них более устой</w:t>
        <w:softHyphen/>
        <w:t>чивое «Я», мало подверженное изменениям в различных ситу</w:t>
        <w:softHyphen/>
        <w:t>ац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счет результатов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дному баллу начисля</w:t>
        <w:softHyphen/>
        <w:t>ется за ответ «Н» на 1, 5 и 7 вопросы и за ответ «В» на все ос</w:t>
        <w:softHyphen/>
        <w:t xml:space="preserve">тальны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читайте сумму баллов. Если Вы искренне отвеча</w:t>
        <w:softHyphen/>
        <w:t>ли на вопросы, то о Вас, по-видимому, можно сказать следу</w:t>
        <w:softHyphen/>
        <w:t>юще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—3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у Вас низкий коммуникативный контроль. Ваше поведение устойчиво, и Вы не считаете нужным изменяться в зависимости от ситуа</w:t>
        <w:softHyphen/>
        <w:t>ций. Вы способны к искреннему самораскры</w:t>
        <w:softHyphen/>
        <w:t>тию в общении. Некоторые считают Вас «не</w:t>
        <w:softHyphen/>
        <w:t>удобным» в общении по причине Вашей пря</w:t>
        <w:softHyphen/>
        <w:t>молиней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—6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у Вас средний коммуникативный контроль, Вы искренни, но не сдержанны в своих эмо</w:t>
        <w:softHyphen/>
        <w:t>циональных проявлениях, считаетесь в своем поведении с окружающими людь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—10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у Вас высокий коммуникативный контроль. Вы легко входите в любую роль, гибко реаги</w:t>
        <w:softHyphen/>
        <w:t>руете на изменение ситуации, хорошо чув</w:t>
        <w:softHyphen/>
        <w:t>ствуете и даже в состоянии предвидеть впе</w:t>
        <w:softHyphen/>
        <w:t>чатление, которое вы производите на окружа</w:t>
        <w:softHyphen/>
        <w:t>ющих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40:00Z</dcterms:created>
  <dc:creator>Лена</dc:creator>
  <dc:description/>
  <dc:language>en-US</dc:language>
  <cp:lastModifiedBy>Лена</cp:lastModifiedBy>
  <dcterms:modified xsi:type="dcterms:W3CDTF">2005-12-09T03:05:00Z</dcterms:modified>
  <cp:revision>3</cp:revision>
  <dc:subject/>
  <dc:title>Методика оценки уровня конфликтности</dc:title>
</cp:coreProperties>
</file>