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онспект индивидуального психологического коррекционно-развивающего занятия по «Методу замещающего онтогенез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-психолога (нейропсихолога) Пуниной Ю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Цель занятия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должить курс коррекционно-развивающих занятий по программе МЗО для детей 6-7 лет.</w:t>
      </w:r>
    </w:p>
    <w:p>
      <w:pPr>
        <w:pStyle w:val="Normal"/>
        <w:jc w:val="both"/>
        <w:rPr/>
      </w:pPr>
      <w:r>
        <w:rPr>
          <w:u w:val="single"/>
        </w:rPr>
        <w:t>Задачи занятия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уализировать представления о схеме тела, о пространственном положении тела.</w:t>
      </w:r>
    </w:p>
    <w:p>
      <w:pPr>
        <w:pStyle w:val="Normal"/>
        <w:jc w:val="both"/>
        <w:rPr/>
      </w:pPr>
      <w:r>
        <w:rPr>
          <w:i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изировать мышечный тон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 4хфазного дых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амять, внимание и реч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ять зрительные поля. 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интерес к заняти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трудничества с взрослы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блюдать правила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доровьесберегающие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охрану зр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борудование</w:t>
      </w:r>
      <w:r>
        <w:rPr/>
        <w:t xml:space="preserve">: ковёр, коробка с цветными резинками, ручками и шариками су-джок, ручки с колпачком в виде игрушки, мягкие игрушки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  <w:gridCol w:w="2160"/>
      </w:tblGrid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пы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риветствует ребёнка, родителя и гост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дравствуйте! Присаживайся на своё место. Педагог предлагает ребёнку одеть на левую руку резин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авай вспомним правила, которые мы соблюдаем на заняти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кидает мяч, ребёнок называет правило и возвращает педагогу, тот в свою очередь тоже называет правило. Так перебрасывают мяч друг другу, пока не назовут все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едагог предлагает ребенку сесть и вспомнить правила, которые нужно соблюдать на занятии Педагог хвалит ребёнка за знание и соблюдение этих прави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 здоровается с гостем, садится на закреплённое за ним место на ковре. Выбирает резинку из коробки, одевает на левую ру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ловит мяч и называет правил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 занимает свое место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ет правила, которые нужно соблюд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овать ребён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звивать общую мотор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воспитывать умение сотрудничать с взрослым. 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Проверка домашнего за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сходит в процессе основной части занятия, отработанные упражнения чередуются с новыми зад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ет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держивает ребёнка, создаёт мотивацию к выполнению новых, не отработанных заданий, которые могут вызывать затруднения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Основная часть  занят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инка.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тянулись-сломалис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оп-игра-1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лаза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астяж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летели-2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 «Час тишины…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астяжки «Качалк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стяжки «Бревнышко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стяжка «Лодочка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0. Игр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асти тела-2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 Игр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аво – лево»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. Игра «Закончи словосочетания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предлагает ребёнку потянутся  вверх всем телом, но по команде педагога (хлопок) он должен расслабить ту часть тела, которую назовет педагог</w:t>
            </w:r>
          </w:p>
          <w:p>
            <w:pPr>
              <w:pStyle w:val="2"/>
              <w:spacing w:lineRule="auto" w:line="240"/>
              <w:ind w:left="0" w:right="25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ind w:left="0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детям свободно двигаются по комнате, по условному сигналу (например, хлопок в ладоши) дети должны замереть и держать позу, пока психолог не предложит продолж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едставить, что в животе находится небольшой шарик жёлтого или оранжевого цвета, и он надувается и сдувается как воздушный шари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-38" w:firstLine="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оследить только глазами (голова зафиксирована) за предмето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выполнить это же задание, но с открытым ртом, язык высунут, и лежит спокойно. Языком не двиг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ражнение может выполнять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Если ребенок успешно выполнил предыдущее упражнение, то педагог просит выполнить это же задание, но язык должен повторять движение глаз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едагог предлагает ребенку лечь на спину в виде «звезды» (разводит руки и ноги в стороны). И выполнять инструкцию педагога </w:t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Если ребенок успешно выполнил предыдущее упражнение, то педагог просит выполнить это же задание, но отдельно для разных частей тела. Например: «клювик взлетел» — высунуть язык, «крылышки полетели» — руки поднять, пальчики растопырить, «ножки взлетели» — ноги поднять, мысочки вытянуть, «крылышки опустились» — руки опустить на пол, «ножки опустились» — ноги опустить на пол и «клювик опустился» — язык убрать в рот. Чередовать команды в разных вариация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лечь ребенку на спину в расслабленную позу и полежать некоторое время (педагог сам выбирает от 30сек. до 2мин). По окончанию упражнения педагог просит рассказать ребенка то, что он видел со «сне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ражнение может повторят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 просит ребенка сесть на пол, обхватить колени руками. Качаться на спине, прокатываясь всеми позвонками по полу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 просит ребенка лечь на спину (руки кладутся над головой, кисти соединены, пальцы «смотрят» вверх) и  перекатываться по полу направо, а потом налево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лечь на живот, руки вытянуть вперед, сложить их лодочкой (ладонь к ладони), приподнять прямые ноги, прогнуться и покачаться на животе в таком положении. Если ребенку трудно выполнять упражнение, взрослый помогает ему (качает его, поднимая, то руки, то ноги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оочередно соединять пальцы соприкасаясь подушечками, а потом последовательно разъединять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ребенка нажимать поочередно подушечками пальцев на прищепочк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дотрагивается до какой-то части своего тела, а ребенок должен повторить это действие, дотрагиваясь до той же части на своем теле, и называет ее.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выполнить его команду, например: потереть левой рукой правый локоть и т.д.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закончить за ним словосочет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тянется всем телом вверх, но пятки не отрывает от пола. При хлопке педагога ребенок расслабляет ту часть тела, которую называет педагог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делает глубокий вдох через нос, представляя, что шарик в животе сдувается, втягивая при этом живот (рот закрыт), затем ребенок делает выдох через широко открытый рот (шумно), надувая живот как шари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лежа на спине должен по команде «Полетели!» поднять руки и ноги в воздух (не высоко), растопырить пальцы рук, высунуть язык и тянуть руки и пальцы рук в разные стороны, язык (не зажимая его губами и зубами) и мысочки ног вниз. По команде «Опустились!» ребенок опускает руки и ноги на пол и расслабляет все тело. Команды чередуются. Ребенок «летит», пока взрослый считает (хлопает в ладоши) до пяти и отдыхает такое же врем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рассказывает свой «сон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енок должен показать то место, которое показал педагог и назвать е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предлагает свои варианты отве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редовать статические и динамические упраж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зрительное, слуховое и тактильное вос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 xml:space="preserve"> Этап закрепления и подведение итог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зывание упражнений, которые выполнялись сегодня на занят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ёнку присесть на своё место и назвать 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оощряет ребёнка за работу на занятии, отмечает дости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садиться на своё место, называе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возвращает резиночку в короб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долговременной памя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ситуации успешности, повышение самооценки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000000"/>
                <w:sz w:val="22"/>
                <w:szCs w:val="22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ить все упражнения, которые указаны в домашнем задании в распечатке. Задания выполнять каждый ден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ение задания родителю, ответы на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играет в игрушки, пока педагог общается с род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ить знания, отработать навыки полученные на занятии дом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3:00Z</dcterms:created>
  <dc:creator>Сергей</dc:creator>
  <dc:description/>
  <cp:keywords/>
  <dc:language>en-US</dc:language>
  <cp:lastModifiedBy>Джумазова</cp:lastModifiedBy>
  <cp:lastPrinted>2010-05-15T12:45:00Z</cp:lastPrinted>
  <dcterms:modified xsi:type="dcterms:W3CDTF">2015-04-14T08:23:00Z</dcterms:modified>
  <cp:revision>5</cp:revision>
  <dc:subject/>
  <dc:title>Открытый урок по развитию речи</dc:title>
</cp:coreProperties>
</file>