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спект индивидуального психологического коррекционно-развивающего занятия по «Методу замещающего онтогенез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5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должить курс коррекционно-развивающих занятий по программе МЗО для детей 6-7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/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риветствует ребёнка, родителя и гост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! Присаживайся на своё место. Педагог предлагает ребёнку одеть на левую руку рез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 вспомним правила, которые мы соблюдаем на занят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кидает мяч, ребёнок называет правило и возвращает педагогу, тот в свою очередь тоже называет правило. Так перебрасывают мяч друг другу, пока не назовут все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едагог предлагает ребенку сесть и вспомнить правила, которые нужно соблюдать на занятии Педагог хвалит ребёнка за знание и соблюдение этих прави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 здоровается с гостем, садится на закреплённое за ним место на ковре. Выбирает резинку из коробки, одевает на левую ру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ловит мяч и называе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Проверка домашнего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дит в процессе основной части занятия, отработанные упражнения чередуются с новыми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ет ребёнка, создаёт мотивацию к выполнению новых, не отработанных заданий, которые могут вызывать затруднения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Основная часть  занят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инка.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тянулись-сломал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-игра-2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астяж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Активные растяжки-1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Растяжк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тянис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 Игра «Час тишины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2" w:hanging="0"/>
              <w:rPr/>
            </w:pPr>
            <w:r>
              <w:rPr>
                <w:color w:val="000000"/>
                <w:sz w:val="22"/>
                <w:szCs w:val="22"/>
              </w:rPr>
              <w:t>7. Растяжки «Качалк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стяжка «Лодоч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а с прищепками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лнышко-лун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Иг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Части тела-3».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Игра на освоение внешнего пространства «Царство зверей и птиц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Игра «Что делает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предлагает ребёнку потянутся  вверх всем телом, но по команде педагога (хлопок) он должен расслабить ту часть тела, которую назовет педагог</w:t>
            </w:r>
          </w:p>
          <w:p>
            <w:pPr>
              <w:pStyle w:val="2"/>
              <w:spacing w:lineRule="auto" w:line="240"/>
              <w:ind w:left="0" w:right="25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 №1, пока психолог не предложит продолжать, а по условному сигналу (например, 2 хлопка) дети должны держать позу №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-38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ребенок успешно выполнил предыдущее упражнение, то педагог просит выполнить это же задание, но язык должен повторять движение гла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 w:before="20" w:after="0"/>
              <w:rPr/>
            </w:pPr>
            <w:r>
              <w:rPr>
                <w:color w:val="000000"/>
                <w:sz w:val="22"/>
                <w:szCs w:val="22"/>
              </w:rPr>
              <w:t>Педагог предлагает ребенку лечь на спину</w:t>
            </w:r>
            <w:r>
              <w:rPr>
                <w:color w:val="000000"/>
                <w:szCs w:val="24"/>
              </w:rPr>
              <w:t>, руки вытянуть вверх, над головой, ноги вместе. По команде педагога ребенок руки тянет вверх, а ноги и мысочки — вниз. По другой команде — руки и ноги расслабляют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предлагает ребенку лечь на живот и попытаться дотянутся до предмета (который перед ним держит педагог) сначало правой, а потом левой ру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м педагог (сидя у ног ребенка) просит дотянутся до предмета правой, а потом левой нож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лечь ребенку на спину в расслабленную позу и полежать некоторое время (педагог сам выбирает от 30сек. до 2мин). По окончанию упражнения педагог просит рассказать ребенка то, что он видел со «сне». (упражнение может повторят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осит ребенка сесть на пол, обхватить колени руками. Качаться на спине, прокатываясь всеми позвонками по полу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лечь на живот, руки вытянуть вперед, сложить их лодочкой (ладонь к ладони), приподнять прямые ноги, прогнуться и покачаться на животе в таком положении. Если ребенку трудно выполнять упражнение, взрослый помогает ему (качает его, поднимая, то руки, то ног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очередно соединять пальцы соприкасаясь подушечками, а потом последовательно разъединять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46" w:hanging="2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ребенка нажимать поочередно подушечками пальцев на прищепочки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выполнить его команду. Когда педагог говорит «луна», то ребенок соединяет свои пальчики в замок. А когда педагог говорит солнце, то ребенок поднимает пальчики (медленно или быстро) вверх.</w:t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найти у себя ту часть тела, которую педагог показывает (на своем тел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назвать тех, кто живет наверху (например, птицы, бабочки), кто живет внизу-под землей (например, змеи, ящерицы), кто живет посредине – на земле (собаки, кошк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говорит детям какое-то слово, а дети должны показать это слово символичиски (каким-то жест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тянется всем телом вверх, но пятки не отрывает от пола. При хлопке педагога ребенок расслабляет ту часть тела, которую называет педаг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рассказывает свой «сон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показать то место, которое показал педагог и назвать е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енок должен назвать и показать где живет какое-либо животное или птиц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предлагает свои варианты отве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Style15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зрительное, слуховое и тактильное вос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ёнку присесть на своё место и назвать 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оощряет ребёнка за работу на занятии, отмечает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возвращает резиночку в короб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долговременной памя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все упражнения, которые указаны в домашнем задании в распечатке. Задания выполнять каждый д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59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3:00Z</dcterms:modified>
  <cp:revision>4</cp:revision>
  <dc:subject/>
  <dc:title>Открытый урок по развитию речи</dc:title>
</cp:coreProperties>
</file>