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индивидуального занятия по  программе нейропсихологической коррекции «Незавершенного онтогенеза» для детей 5-6 ле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олжить курс коррекционно-развивающих занятий по программе МЗО для детей 5-6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2"/>
        <w:gridCol w:w="2700"/>
        <w:gridCol w:w="2160"/>
      </w:tblGrid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Этапы уро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Педагог приветствует ребёнка и родителей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едагог предлагает ребенку сесть и вспомнить правила, которые нужно соблюдать на занят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Проверка домашнего зада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исходит в процессе основной части занятия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просит показать ребенка упражнения, которые задавались на д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показывает те упражнения, которые ему давались на повтор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ддерживает ребёнка, создаёт мотивацию к дальнейшей работ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крепление пройденного материала.</w:t>
            </w:r>
          </w:p>
        </w:tc>
      </w:tr>
      <w:tr>
        <w:trPr>
          <w:trHeight w:val="1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Основная часть  занят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 xml:space="preserve">Разминка </w:t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Дыхательные упражнения</w:t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Игра «Сделай как я…»</w:t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Растяжки «Полетели-1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426"/>
              <w:rPr/>
            </w:pPr>
            <w:r>
              <w:rPr>
                <w:color w:val="000000"/>
              </w:rPr>
              <w:t>Растяжки «Качалк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Растяжки «Бревнышко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Игра «Над-под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4" w:hanging="394"/>
              <w:rPr>
                <w:color w:val="000000"/>
              </w:rPr>
            </w:pPr>
            <w:r>
              <w:rPr>
                <w:color w:val="000000"/>
              </w:rPr>
              <w:t>Игра «Я знаю пять…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, пока психолог не предложит продолжать.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 повторить движения за не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Педагог предлагает ребенку </w:t>
            </w:r>
            <w:r>
              <w:rPr>
                <w:color w:val="000000"/>
                <w:szCs w:val="24"/>
              </w:rPr>
              <w:t xml:space="preserve">лечь на спину в виде «звезды» (разводит руки и ноги в стороны). И выполнять инструкцию педагога </w:t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дагог просит ребенка сесть на пол, обхватить колени руками. Качаться на спине, прокатываясь всеми позвонками по полу. 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дагог просит ребенка лечь на спину (руки кладутся над головой, кисти соединены, пальцы «смотрят» вверх) и  перекатываться по полу направо, а потом налево. 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дагог просит ребенка показать ему различные жесты (пример: над головой, под столом и т.д.)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Педагог предлагает ребенку поиграть в мяч (игрушку) и ответить на вопрос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лежа на спине должен по команде «Полетели!» поднять руки и ноги в воздух (не высоко), растопырить пальцы рук, высунуть язык и тянуть руки и пальцы рук в разные стороны, язык (не зажимая его губами и зубами) и мысочки ног вниз. По команде «Опустились!» ребенок опускает руки и ноги на пол и расслабляет все тело. Команды чередуются. Ребенок «летит», пока взрослый считает (хлопает в ладоши) до пяти и отдыхает такое же врем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ловит мяч и называет педагогу пять предметов по той категории, которую обозначает педаг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  <w:t>- Развитие внимания</w:t>
            </w:r>
          </w:p>
          <w:p>
            <w:pPr>
              <w:pStyle w:val="Normal"/>
              <w:rPr/>
            </w:pPr>
            <w:r>
              <w:rPr/>
              <w:t>- Развития моторной сф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  <w:t>- Развитие внимания</w:t>
            </w:r>
          </w:p>
          <w:p>
            <w:pPr>
              <w:pStyle w:val="Normal"/>
              <w:rPr/>
            </w:pPr>
            <w:r>
              <w:rPr/>
              <w:t>- Развития моторной сф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способности к межличностному общению</w:t>
            </w:r>
          </w:p>
          <w:p>
            <w:pPr>
              <w:pStyle w:val="Normal"/>
              <w:rPr/>
            </w:pPr>
            <w:r>
              <w:rPr/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/>
              <w:t>- Развитие внимания</w:t>
            </w:r>
          </w:p>
          <w:p>
            <w:pPr>
              <w:pStyle w:val="Normal"/>
              <w:rPr/>
            </w:pPr>
            <w:r>
              <w:rPr/>
              <w:t>- Развития моторной сферы</w:t>
            </w:r>
          </w:p>
        </w:tc>
      </w:tr>
      <w:tr>
        <w:trPr>
          <w:trHeight w:val="13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Упражнение на активацию памяти 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вспомнить какие упражнения сегодня выполнялись на занят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перечисляет упражнения, которые он выполня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развитие долговременной памят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ить упражнения: 2, 4, 6 и пальчиковые иг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7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4:00Z</dcterms:modified>
  <cp:revision>9</cp:revision>
  <dc:subject/>
  <dc:title>Открытый урок по развитию речи</dc:title>
</cp:coreProperties>
</file>