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жное окружное управление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Центр диагностики и консультирования «Южны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Конспект индивидуального психологического коррекционно-развивающего занятия по «Методу замещающего онтогенез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3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а-психолога (нейропсихолога) Пуниной Ю.С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ва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Цель занятия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должить курс коррекционно-развивающих занятий по программе МЗО для детей 6-7 лет.</w:t>
      </w:r>
    </w:p>
    <w:p>
      <w:pPr>
        <w:pStyle w:val="Normal"/>
        <w:jc w:val="both"/>
        <w:rPr/>
      </w:pPr>
      <w:r>
        <w:rPr>
          <w:u w:val="single"/>
        </w:rPr>
        <w:t>Задачи занятия</w:t>
      </w:r>
      <w:r>
        <w:rPr/>
        <w:t xml:space="preserve">: 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тельны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ктуализировать представления о схеме тела, о пространственном положении тела.</w:t>
      </w:r>
    </w:p>
    <w:p>
      <w:pPr>
        <w:pStyle w:val="Normal"/>
        <w:jc w:val="both"/>
        <w:rPr/>
      </w:pPr>
      <w:r>
        <w:rPr>
          <w:i/>
        </w:rPr>
        <w:t xml:space="preserve">Коррекционные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тимизировать мышечный тонус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межполушарное взаимодейств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зрительное, слуховое и тактильное восприят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общую и мелкую моторику, расширять репертуар движ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навык 4хфазного дых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способность удерживать инструкцию и следовать 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память, внимание и реч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ширять зрительные поля. </w:t>
      </w:r>
    </w:p>
    <w:p>
      <w:pPr>
        <w:pStyle w:val="Normal"/>
        <w:jc w:val="both"/>
        <w:rPr/>
      </w:pPr>
      <w:r>
        <w:rPr>
          <w:i/>
        </w:rPr>
        <w:t>Воспитательные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ывать интерес к занятия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ывать умение сотрудничества с взрослы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ывать умение соблюдать правила.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Здоровьесберегающие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соблюдать охрану зр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чередовать статические и динамические упражнен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соблюдать правила охраны здоровья от физических повреждений во время выполнения растяжек и подвижных игр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способствовать созданию благоприятной психологической атмосферы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создание ситуации успешности у ребёнка, повышение самооценки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Оборудование</w:t>
      </w:r>
      <w:r>
        <w:rPr/>
        <w:t xml:space="preserve">: ковёр, коробка с цветными резинками, ручками и шариками су-джок, ручки с колпачком в виде игрушки, мягкие игрушки. 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Ход занятия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700"/>
        <w:gridCol w:w="2160"/>
      </w:tblGrid>
      <w:tr>
        <w:trPr>
          <w:trHeight w:val="7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Этапы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Деятельн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едаг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Деятельность реб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Задачи, которые решались в ходе выполнения заданий.</w:t>
            </w:r>
          </w:p>
        </w:tc>
      </w:tr>
      <w:tr>
        <w:trPr>
          <w:trHeight w:val="1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 xml:space="preserve"> Организационный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тап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едагог приветствует ребёнка, родителя и гост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дравствуйте! Присаживайся на своё место. Педагог предлагает ребёнку одеть на левую руку резинку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авай вспомним правила, которые мы соблюдаем на занятии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едагог кидает мяч, ребёнок называет правило и возвращает педагогу, тот в свою очередь тоже называет правило. Так перебрасывают мяч друг другу, пока не назовут все правил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Педагог предлагает ребенку сесть и вспомнить правила, которые нужно соблюдать на занятии Педагог хвалит ребёнка за знание и соблюдение этих прави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ёнок  здоровается с гостем, садится на закреплённое за ним место на ковре. Выбирает резинку из коробки, одевает на левую руку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ёнок ловит мяч и называет правил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бёнок  занимает свое место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вает правила, которые нужно соблюдат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ганизовать ребёнк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воспитывать интерес к занятию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 развивать общую моторику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- воспитывать умение сотрудничать с взрослым. </w:t>
            </w:r>
          </w:p>
        </w:tc>
      </w:tr>
      <w:tr>
        <w:trPr>
          <w:trHeight w:val="14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b/>
                <w:color w:val="000000"/>
                <w:sz w:val="22"/>
                <w:szCs w:val="22"/>
              </w:rPr>
              <w:t xml:space="preserve"> Проверка домашнего зад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сходит в процессе основной части занятия, отработанные упражнения чередуются с новыми задания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ет упражн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держивает ребёнка, создаёт мотивацию к выполнению новых, не отработанных заданий, которые могут вызывать затруднения.</w:t>
            </w:r>
          </w:p>
        </w:tc>
      </w:tr>
      <w:tr>
        <w:trPr>
          <w:trHeight w:val="1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b/>
                <w:color w:val="000000"/>
                <w:sz w:val="22"/>
                <w:szCs w:val="22"/>
              </w:rPr>
              <w:t xml:space="preserve"> Основная часть  занят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Разминка.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топ-игра-1»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хательные упражнен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Глазадвигательные упражнен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Растяжк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летели-2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гра «Час тишины…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Растяжки «Качалка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Растяжки «Бревнышко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Растяжка «Лодочка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альчиковые игр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. Игра </w:t>
            </w:r>
            <w:r>
              <w:rPr>
                <w:bCs/>
                <w:iCs/>
                <w:color w:val="000000"/>
                <w:sz w:val="22"/>
                <w:szCs w:val="22"/>
              </w:rPr>
              <w:t>«Змейки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. Игр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асти тела-1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. Игр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ыше-неже»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переди — сзади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 Игра «Закончи словосочетания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 предлагает ребёнка </w:t>
            </w:r>
            <w:r>
              <w:rPr>
                <w:color w:val="000000"/>
                <w:sz w:val="22"/>
                <w:szCs w:val="22"/>
              </w:rPr>
              <w:t>походить по кругу, как гуси — на корточках.</w:t>
            </w:r>
          </w:p>
          <w:p>
            <w:pPr>
              <w:pStyle w:val="2"/>
              <w:spacing w:lineRule="auto" w:line="240"/>
              <w:ind w:left="0" w:right="25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2"/>
              <w:spacing w:lineRule="auto" w:line="240"/>
              <w:ind w:left="0"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auto" w:line="240"/>
              <w:ind w:left="0"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детям свободно двигаются по комнате, по условному сигналу (например, хлопок в ладоши) дети должны замереть и держать позу, пока психолог не предложит продолжат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ребенку занять исходное положение (лежа на спине) и представить, что в животе находится небольшой шарик жёлтого или оранжевого цвета, и он надувается и сдувается как воздушный шарик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-38" w:firstLine="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ребенку занять исходное положение (лежа на спине) и проследить только глазами (голова зафиксирована) за предмето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ребенок успешно выполнил предыдущее упражнение, то педагог просит выполнить это же задание, но с открытым ртом, язык высунут, и лежит спокойно. Языком не двигат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пражнение может выполняться несколько раз за занятие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Если ребенок успешно выполнил предыдущее упражнение, то педагог просит выполнить это же задание, но язык должен повторять движение глаз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Педагог предлагает ребенку лечь на спину в виде «звезды» (разводит руки и ноги в стороны). И выполнять инструкцию педагога </w:t>
            </w:r>
          </w:p>
          <w:p>
            <w:pPr>
              <w:pStyle w:val="Normal1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Если ребенок успешно выполнил предыдущее упражнение, то педагог просит выполнить это же задание, но отдельно для разных частей тела. Например: «клювик взлетел» — высунуть язык, «крылышки полетели» — руки поднять, пальчики растопырить, «ножки взлетели» — ноги поднять, мысочки вытянуть, «крылышки опустились» — руки опустить на пол, «ножки опустились» — ноги опустить на пол и «клювик опустился» — язык убрать в рот. Чередовать команды в разных вариациях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лечь ребенку на спину в расслабленную позу и полежать некоторое время (педагог сам выбирает от 30сек. до 2мин). По окончанию упражнения педагог просит рассказать ребенка то, что он видел со «сне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пражнение может повторятся несколько раз за занятие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дагог просит ребенка сесть на пол, обхватить колени руками. Качаться на спине, прокатываясь всеми позвонками по полу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едагог просит ребенка лечь на спину (руки кладутся над головой, кисти соединены, пальцы «смотрят» вверх) и  перекатываться по полу направо, а потом налево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лечь на живот, руки вытянуть вперед, сложить их лодочкой (ладонь к ладони), приподнять прямые ноги, прогнуться и покачаться на животе в таком положении. Если ребенку трудно выполнять упражнение, взрослый помогает ему (качает его, поднимая, то руки, то ноги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перебрать ребенка пальчики под считалочку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дагог предлагает ребенку представить, что его пальцы —маленькие змейки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закрыть глаза и дотрагивается до него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показать(сказать)ему что выше или ниже какой-то названный им части тел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показать ему названную часть тела спереди и сзад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осит ребенка закончить за ним словосочет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делает глубокий вдох через нос, представляя, что шарик в животе сдувается, втягивая при этом живот (рот закрыт), затем ребенок делает выдох через широко открытый рот (шумно), надувая живот как шарик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лежа на спине должен по команде «Полетели!» поднять руки и ноги в воздух (не высоко), растопырить пальцы рук, высунуть язык и тянуть руки и пальцы рук в разные стороны, язык (не зажимая его губами и зубами) и мысочки ног вниз. По команде «Опустились!» ребенок опускает руки и ноги на пол и расслабляет все тело. Команды чередуются. Ребенок «летит», пока взрослый считает (хлопает в ладоши) до пяти и отдыхает такое же врем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рассказывает свой «сон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должен показать то место, к которому прикоснулся педагог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выполняет зада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енок выслушивает инструкцию и предлагает свои варианты ответов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ктуализировать представления о схеме тела, о пространственном положении те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птимизировать мышечный тон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уализировать представления о схеме тела, о пространственном положении т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имизировать мышечный тону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ередовать статические и динамические упражн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е внимания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зрительное, слуховое и тактильное вос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нормализация мышечного тонуса и улучшение психомоторных навы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ция мелкой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ция мелкой мотор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уализировать представления о схеме тела, о пространственном положении т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имизировать мышечный тон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вает способность контроля за деятельность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е вним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уализировать представления о схеме тела, о пространственном положении т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имизировать мышечный тон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рекция психоэмоционального состояния ребенка</w:t>
            </w:r>
          </w:p>
        </w:tc>
      </w:tr>
      <w:tr>
        <w:trPr>
          <w:trHeight w:val="1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b/>
                <w:color w:val="000000"/>
                <w:sz w:val="22"/>
                <w:szCs w:val="22"/>
              </w:rPr>
              <w:t xml:space="preserve"> Этап закрепления и подведение итого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Называние упражнений, которые выполнялись сегодня на заняти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предлагает ребёнку присесть на своё место и назвать упражнения, которые сегодня получались легко, приятно было делать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едагог поощряет ребёнка за работу на занятии, отмечает достиж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бёнок садиться на своё место, называет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, которые сегодня получались легко, приятно было делат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ёнок возвращает резиночку в коробк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е долговременной памя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витие умения объективно оценивать свою деятель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ние ситуации успешности, повышение самооценки</w:t>
            </w:r>
          </w:p>
        </w:tc>
      </w:tr>
      <w:tr>
        <w:trPr>
          <w:trHeight w:val="14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color w:val="000000"/>
                <w:sz w:val="22"/>
                <w:szCs w:val="22"/>
              </w:rPr>
              <w:t xml:space="preserve"> Домашнее зада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ить все упражнения, которые указаны в домашнем задании в распечатке. Задания выполнять каждый ден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ение задания родителю, ответы на вопро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бёнок играет в игрушки, пока педагог общается с родител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крепить знания, отработать навыки полученные на занятии дом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пособствовать созданию благоприятной психологической атмосферы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8:08:00Z</dcterms:created>
  <dc:creator>Сергей</dc:creator>
  <dc:description/>
  <cp:keywords/>
  <dc:language>en-US</dc:language>
  <cp:lastModifiedBy>Джумазова</cp:lastModifiedBy>
  <cp:lastPrinted>2010-05-15T12:45:00Z</cp:lastPrinted>
  <dcterms:modified xsi:type="dcterms:W3CDTF">2015-04-14T08:24:00Z</dcterms:modified>
  <cp:revision>9</cp:revision>
  <dc:subject/>
  <dc:title>Открытый урок по развитию речи</dc:title>
</cp:coreProperties>
</file>