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блюдаю, играю, исследую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к детской творчески исследовательской, практика – ориентирован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одвести дошкольника к объекту исследов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ремя НОД, на прогулке, в вечерние часы, в бесед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правлять дошкольника на выдвижение гипотезы в процессе наблюдения, рассуждения, эксперимент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буждать дошкольника задавать вопросы по интересующим его объектам наблюдений, стараться и самостоятельно, и с помощью взрослых находить ответы посредством познавательно – исследовательской деятельности, чтения со взрослыми занимательно энциклопедической литературы.</w:t>
      </w:r>
    </w:p>
    <w:p>
      <w:pPr>
        <w:pStyle w:val="Normal"/>
        <w:rPr/>
      </w:pPr>
      <w:r>
        <w:rPr>
          <w:sz w:val="28"/>
          <w:szCs w:val="28"/>
        </w:rPr>
        <w:t>- Формировать желание получать ответ на поставленное предположение через игровое моделирование, исследование , наблюдение</w:t>
      </w:r>
      <w:r>
        <w:rPr/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ми могут быть темы исследования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зажигает звез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построил пирами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надуваются мыльные пузыр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делает под водой водола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Почему репейник колюч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чем зебре полоск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 и задачи иссле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исследования уточняют ц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указывает общее направление движения, а задачи описывают основные шаги исследова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Гипотеза </w:t>
      </w:r>
      <w:r>
        <w:rPr>
          <w:sz w:val="28"/>
          <w:szCs w:val="28"/>
        </w:rPr>
        <w:t>иссле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потеза – это предположение, рассуждение, догадка, еще не доказанная и не подтвержденная опы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ычно гипотезы начинаются слов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оложим, допустим, возможно, что, ес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очему самолет в небе оставляет след? – допустим, потому, что он разрезает небо…; или – возможно, чтоб не заблудиться…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сследования</w:t>
      </w:r>
    </w:p>
    <w:p>
      <w:pPr>
        <w:pStyle w:val="Normal"/>
        <w:rPr/>
      </w:pPr>
      <w:r>
        <w:rPr>
          <w:sz w:val="28"/>
          <w:szCs w:val="28"/>
        </w:rPr>
        <w:t>-Поисковая самостоятельная деятельность – педагог, родитель, дошко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овместные прогулки, наблюдения, опыты, чтение познавательной литературы, ситуативные бесе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амостоятельная деятельность – дошкольник ( наблюдение глазами самого дошкольника, выдвижение гипотезы на основе наблюдений, самостоятельное игровое моделирование, экспериментиро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дуктивная коммуникативная деятельность – дошкольник, родител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омочь дошкольнику подумать </w:t>
      </w:r>
      <w:r>
        <w:rPr>
          <w:sz w:val="28"/>
          <w:szCs w:val="28"/>
        </w:rPr>
        <w:t>самостояте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чало исследовательск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ы уже знаешь об эт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можешь высказать по этому пово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акие можешь сделать выводы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что тебе уже известно о предмете исследова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а дедушка говорил…, а в сказке….,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месте с дошкольником просмотреть книги об исследуемом объек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интерес и желание работать с энциклопедией и справочникам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омочь дошкольнику в общении со взрослыми по вопросу </w:t>
      </w:r>
      <w:r>
        <w:rPr>
          <w:sz w:val="28"/>
          <w:szCs w:val="28"/>
        </w:rPr>
        <w:t>н</w:t>
      </w:r>
      <w:r>
        <w:rPr>
          <w:b/>
          <w:sz w:val="28"/>
          <w:szCs w:val="28"/>
        </w:rPr>
        <w:t>аблю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формировать понятие, что людей, с которыми следует побеседовать о предмете исследования можно условно поделить на две группы: специалисты и неспециалист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знакомить дошкольника с кино- и телефильмами по теме иссле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формировать понятие, что фильмы бывают научные, научно – популярные, документальные, художественные. Они настоящий клад для исследовател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нятие когда компьютер помощ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понимание дошкольника, что сегодня не один ученый не работает без верного помощника – компьютера, через сеть Интернет можно почерпнуть огромные сведения по многим вопро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сти с дошкольником наблю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интересно, кто такие красные карлики?, можно ли увидеть их в микроскоп?)</w:t>
      </w:r>
    </w:p>
    <w:p>
      <w:pPr>
        <w:pStyle w:val="Normal"/>
        <w:rPr/>
      </w:pPr>
      <w:r>
        <w:rPr>
          <w:b/>
          <w:sz w:val="28"/>
          <w:szCs w:val="28"/>
        </w:rPr>
        <w:t>Помочь провести эксперимент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формировать понятие, что эксперимент – проба, опыт. Это главный метод познания в большинстве наук. Провести эксперимент – значит выполнить какие то действия с предметом исследования и определит, что изменилось в ходе эксперимента.</w:t>
      </w:r>
    </w:p>
    <w:p>
      <w:pPr>
        <w:pStyle w:val="Normal"/>
        <w:rPr/>
      </w:pPr>
      <w:r>
        <w:rPr>
          <w:b/>
          <w:sz w:val="28"/>
          <w:szCs w:val="28"/>
        </w:rPr>
        <w:t>Подготовка к защите исследовательской работ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делить из текста основные предметы, явления и основные понятия и дать им опред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лассифицировать объект наблю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явить и обозначить все замеченные неожида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строить по порядку основные иде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ложить примеры, сравнения и сопоставления подготовить текст сообщения, чертежи и мак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готовиться к ответам на вопр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готовить рисунки, сх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елать удачи юному исследоват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х знаний, новых откры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38:00Z</dcterms:created>
  <dc:creator>Ольга</dc:creator>
  <dc:description/>
  <cp:keywords/>
  <dc:language>en-US</dc:language>
  <cp:lastModifiedBy>Ольга</cp:lastModifiedBy>
  <dcterms:modified xsi:type="dcterms:W3CDTF">2015-04-14T11:59:00Z</dcterms:modified>
  <cp:revision>5</cp:revision>
  <dc:subject/>
  <dc:title/>
</cp:coreProperties>
</file>