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Д: «Весенние  радост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готовительная груп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и: расширять представления детей о характерных признаках весны, об изменениях в живой и неживой природе, о первых весенних цветах; учить устанавливать причинно – следственные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Развивать речь, пополнять словарный запас; Воспитывать интерес  и бережное отношение к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рудование: картины весны, зимняя и весенняя ветка дерева (картинка), 4 картины о последовательности, солнышко, снежинка, картины зимующих и перелетных птиц, снеговик, аудиозапись голоса птиц, первоцветы, Красная кни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варительная работа: беседы по тематике, наблюдения на прогулке, Чтение стихов и рассказов о весне из книги Т. А. Шорыгина «Вес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рганизационный момент: дети входят в группу, здоро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вспомним в какие игры мы с вами играли зимой на прогулке? ( кататься на санках, лыжах, на горке, лепили снеговиков, играли в снеж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к нам в гости пришел необычный гость – Снеговик и принес с собой загадку и просит ее отгадать: В овраг ручьями катиться, деревьям дарит платья, в цветы оденет луг и станет летом вдруг, ты знаешь кто она? Красавица (весна). Сегодня мы с вами и поговорим о весне. А наш снеговик еще никогда не видел весну, и не знает ничего о ней. Давайте расскажем снеговику  о изменениях в живой и не живой природе весной, а весенние месяцы нас уже ждут. (Дети идут по группе) К нам весна шагает , быстрыми шагами, и сугробы тают под ее ногами, черные проталины, на полях видны, видно очень теплые ноги у ве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первая  наша остановка называется она «</w:t>
      </w:r>
      <w:r>
        <w:rPr>
          <w:b/>
          <w:sz w:val="28"/>
          <w:szCs w:val="28"/>
        </w:rPr>
        <w:t>Хорошая погода» и здесь нас встречает  первый месяц весны.</w:t>
      </w:r>
      <w:r>
        <w:rPr>
          <w:sz w:val="28"/>
          <w:szCs w:val="28"/>
        </w:rPr>
        <w:t xml:space="preserve"> Как  он называется? (март) (показать картинку марта с календаря) И первое задание: отгадай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оно нравится, Без него мы плачем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едва появится, взгляд отводим – прячем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 больно оно яркое и светлое и жаркое? Что это? (солнце) (посадить дет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лнце это  живая или не живая природа? А что еще относится к не живой природе? (воздух, небо, облака, почва, камни и.т.д.). Какие происходят изменения в неживой природе с приходом весны? Как светит солнце? (солнце светит чаще и все больше пригревает)  Как вы думаете,  снеговик рад весеннему солнышку? А вы рады? Какое небо с наступлением весны? (небо становится голубое, синее, высокое, не такое хмурое, как зимой, по нему плывут  белые облака) </w:t>
      </w:r>
      <w:r>
        <w:rPr>
          <w:b/>
          <w:sz w:val="28"/>
          <w:szCs w:val="28"/>
        </w:rPr>
        <w:t>(ОБРАТИТЬ ВНИМАНИЕ ДЕТЕЙ НА КАРТИНУ)</w:t>
      </w:r>
      <w:r>
        <w:rPr>
          <w:sz w:val="28"/>
          <w:szCs w:val="28"/>
        </w:rPr>
        <w:t xml:space="preserve"> Что происходит со снегом? Где появляются первые проталины? (там где больше солнца, на пригорках и бугорках) </w:t>
      </w:r>
      <w:r>
        <w:rPr>
          <w:b/>
          <w:sz w:val="28"/>
          <w:szCs w:val="28"/>
        </w:rPr>
        <w:t>(обратить на карти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сит за окошком кулек ледя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полон капели и пахнет весно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гулке мы с вами наблюдали капель. Что такое капель(капель – это капельки воды, падающие с крыш , когда тают сосульки, и когда они капают, если прислушаться они как будто – то звенят) Давайте сравним зимний день и весенний день по продолжительности? (зимой ночь длинная, а день короткий, а весной увеличивается день) Правильно продолжительность дня с наступлением весны увеличивается с каждым днем по минут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вот месяц март приготовил вам задание: выложите в последовательности </w:t>
      </w:r>
      <w:r>
        <w:rPr>
          <w:b/>
          <w:sz w:val="28"/>
          <w:szCs w:val="28"/>
        </w:rPr>
        <w:t>«Кого солнышко весной разбудит?</w:t>
      </w:r>
      <w:r>
        <w:rPr>
          <w:sz w:val="28"/>
          <w:szCs w:val="28"/>
        </w:rPr>
        <w:t xml:space="preserve"> Давайте назовем </w:t>
      </w:r>
      <w:r>
        <w:rPr>
          <w:b/>
          <w:sz w:val="28"/>
          <w:szCs w:val="28"/>
        </w:rPr>
        <w:t>(показывает картинки)</w:t>
      </w:r>
      <w:r>
        <w:rPr>
          <w:sz w:val="28"/>
          <w:szCs w:val="28"/>
        </w:rPr>
        <w:t xml:space="preserve"> солнышко – проталины – трава – почки – насекомые - птицы – лес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 остановка называется «Веселое настроение» и нас ждет в гости второй месяц весны. Как он называется? (апрель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КАРТ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ом со всех сторон открыт, он резною крышей крыт.</w:t>
      </w:r>
    </w:p>
    <w:p>
      <w:pPr>
        <w:pStyle w:val="Normal"/>
        <w:jc w:val="both"/>
        <w:rPr/>
      </w:pPr>
      <w:r>
        <w:rPr>
          <w:sz w:val="28"/>
          <w:szCs w:val="28"/>
        </w:rPr>
        <w:t>Заходи в зеленый дом – чудеса увидишь в нем. Что это за дом? (ле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назовем объекты живой природы? Что растет в лесу? Что происходит весной с деревьями в лесу? (они просыпаются от зимнего сна, начинают расти, появляются поч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ребята, солнце весной согревает землю, корни деревьев просыпаются после зимнего сна. Весенние соки из корней могучим потоком поднимаются вверх по стволу к сучьям и наполняют собой почки. </w:t>
      </w:r>
      <w:r>
        <w:rPr>
          <w:b/>
          <w:sz w:val="28"/>
          <w:szCs w:val="28"/>
        </w:rPr>
        <w:t>Давайте сравним веточку зимнего дерева и когда пришла вес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картины).</w:t>
      </w:r>
      <w:r>
        <w:rPr>
          <w:sz w:val="28"/>
          <w:szCs w:val="28"/>
        </w:rPr>
        <w:t xml:space="preserve"> Какие виды деревьев растут в лесу? (хвойные, лиственные). Сейчас поиграем в игру </w:t>
      </w:r>
      <w:r>
        <w:rPr>
          <w:b/>
          <w:sz w:val="28"/>
          <w:szCs w:val="28"/>
        </w:rPr>
        <w:t>«Определи вид леса»</w:t>
      </w:r>
      <w:r>
        <w:rPr>
          <w:sz w:val="28"/>
          <w:szCs w:val="28"/>
        </w:rPr>
        <w:t xml:space="preserve"> я буду вам показывать виды лесов, а вы должны определить и назвать название это леса (воспитатель на проекторе показывает: смешанный лес, еловый бор, сосновый бор, березовая роща, ивовая роща, осиновая роща) После каждого определения воспитатель спрашивает почему, ты так решил? Я думаю снеговик  теперь узнал какие изменения в природе происходят в апрел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,  ребята хорошо становится в лесу весной всем обитателям леса и люди радуются весне. Весной в лесу можно водить хороводы, играть в веселые игры. Давайте и мы отдохнем. Поиграем в игру  </w:t>
      </w:r>
      <w:r>
        <w:rPr>
          <w:b/>
          <w:sz w:val="28"/>
          <w:szCs w:val="28"/>
        </w:rPr>
        <w:t>ФИЗМИНУТ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бята, закройте глаза и прислушайтесь, что  это за звуки? Что вы услышали? (вы услышали пение птиц). Весной в лес прилетает много птиц. Как называются птицы, которые прилетают к нам весной? Давайте вспомним тех птиц, о которых мы заботились зимой на участке? Назовите зимующих птиц. Поиграем в </w:t>
      </w:r>
      <w:r>
        <w:rPr>
          <w:b/>
          <w:sz w:val="28"/>
          <w:szCs w:val="28"/>
        </w:rPr>
        <w:t>игру «Зимующие и перелетные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  солнышку – перелетных, а снежинке - зимующих</w:t>
      </w:r>
      <w:r>
        <w:rPr>
          <w:sz w:val="28"/>
          <w:szCs w:val="28"/>
        </w:rPr>
        <w:t xml:space="preserve">.Выходят два ребенка и классифицируют, после обсуждают. Ребята,  а почему люди заботятся о птицах? (птицы красивые, они весело поют, щебечут, уничтожают вредных насекомых, охраняют сады, парки, леса).  Ребята зимой мы заботились о птицах помогали им холод и голод пережить. Я думаю что снеговик видел и знает как мы заботились о птицах зимой. А как же мы можем помочь птицам весной?  (сделать для скворцов скворечник, не разорять птичьи гнезда.   Давайте поиграем в игру  </w:t>
      </w:r>
      <w:r>
        <w:rPr>
          <w:b/>
          <w:sz w:val="28"/>
          <w:szCs w:val="28"/>
        </w:rPr>
        <w:t xml:space="preserve">«Учись сравнивать»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ПОКАЗАТЬ КАРТИНКИ ПТ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де зимует синица и кукушка? (синица в наших краях, а кукушка улетает на ю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ой клюв у дятла и у клеста? (у большой крепкий, а клеста крестообраз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Чем отличаются гнезда кукушки и скворца? (кукушка гнезда не стро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ас еще в гости ждет </w:t>
      </w:r>
      <w:r>
        <w:rPr>
          <w:b/>
          <w:sz w:val="28"/>
          <w:szCs w:val="28"/>
        </w:rPr>
        <w:t>третий месяц весны.</w:t>
      </w:r>
      <w:r>
        <w:rPr>
          <w:sz w:val="28"/>
          <w:szCs w:val="28"/>
        </w:rPr>
        <w:t xml:space="preserve"> Какой третий месяц? И здесь такое задание игра называется </w:t>
      </w:r>
      <w:r>
        <w:rPr>
          <w:b/>
          <w:sz w:val="28"/>
          <w:szCs w:val="28"/>
        </w:rPr>
        <w:t>«Последовательные цепочки»</w:t>
      </w:r>
      <w:r>
        <w:rPr>
          <w:sz w:val="28"/>
          <w:szCs w:val="28"/>
        </w:rPr>
        <w:t xml:space="preserve"> Я буду показывать вам картинки, а вы догадайтесь. Чем они между собой связаны.Снеговику будет тоже интересно об это узн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картинка:</w:t>
      </w:r>
      <w:r>
        <w:rPr>
          <w:sz w:val="28"/>
          <w:szCs w:val="28"/>
        </w:rPr>
        <w:t xml:space="preserve"> река, льдина, берлога, медведь. Догадайтесь, чем они связаны, когда медведь выходит из берлоги?( когда на реках пройдет ледоход, медведь просыпается и выходит из берлог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картинка:</w:t>
      </w:r>
      <w:r>
        <w:rPr>
          <w:sz w:val="28"/>
          <w:szCs w:val="28"/>
        </w:rPr>
        <w:t xml:space="preserve"> снег, солнце, заяц, шубка. Чем эти картинки связаны? Что делает зайчик весной? (когда весеннее солнышко начнет пригревать, снег тает, у диких зверей наступает линька, они меняют свою шерсть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картинка</w:t>
      </w:r>
      <w:r>
        <w:rPr>
          <w:sz w:val="28"/>
          <w:szCs w:val="28"/>
        </w:rPr>
        <w:t>: белка, дупло, бельчата, лиса, лисята, нора, молоко. Скажите чем картинки связаны? Что происходит еще в жизни животных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 картинка</w:t>
      </w:r>
      <w:r>
        <w:rPr>
          <w:sz w:val="28"/>
          <w:szCs w:val="28"/>
        </w:rPr>
        <w:t>: еж, пенек, жуки, луна. Что делает ежик весной? ( с наступлением весны ежик вылезает из своей норки под пеньком и отправляется искать себе разных жуков). Ребята, весна – это праздник пробуждения природы. Все живое население лесов, лугов, полей, озер, рек тянется к теплу, к теплому весеннему солнышку и ждет отвесны радости и милости, помощи. Послушайте, как в народе называли весенние месяцы и попробуйте понять почем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РТ </w:t>
      </w:r>
      <w:r>
        <w:rPr>
          <w:sz w:val="28"/>
          <w:szCs w:val="28"/>
        </w:rPr>
        <w:t>– капельник, протальник - тает снег, капает капель, образуются протали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ПРЕЛЬ </w:t>
      </w:r>
      <w:r>
        <w:rPr>
          <w:sz w:val="28"/>
          <w:szCs w:val="28"/>
        </w:rPr>
        <w:t>– водолей, березень – потому что бегут ручьи, просыпается береза и все деревь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Й </w:t>
      </w:r>
      <w:r>
        <w:rPr>
          <w:sz w:val="28"/>
          <w:szCs w:val="28"/>
        </w:rPr>
        <w:t xml:space="preserve">– травень, цветень. А май называют так потому что в мае появляются и зацветают первоцве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понимаете слово первоцветы? Это цветы которые появляются как только растает снег и появятся проталины, они расцветают первыми в лесу и на лугу.  Это первые весенние цветы. Каждый цветочек волнует нас своей красотой, тонким ароматом.  Послушайте и отгадайте: На проталинке в лес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м встретил я вес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мороза не бою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м из земли пробьюсь (подснеж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весенний цветок в лесу – это подснежник. Рассмотрите какой он красивый (картинка). А теперь о другом первоцвете послушайте: Белые фонар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еленой нож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есною встрет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есной дорожке (Ландыш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мы можем пообещать первоцветам? (Что мы не будем их рв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стихотворение о первоцветах  писателя Ю. Копо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земли подснежник вышел на расс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янул боязливо: не сорвут ли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сково: «Расти! Мы тебя не трон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лжно цвести, чтоб нарядней ст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я земля вокруг: это переле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еленый луг!» Бегают ребята по траве гурь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цветет подснежник – нежный, голуб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асной книге записано: «Не истреби, не сорви, не затопчи». Эти слова звучат, словно наказ людям: Беречь и заботиться о природе. Я думаю, вы также будете относиться к природе. Ребята вам понравилось весной в лесу? Какие изменения происходят в не живой природе? Какие изменения в живой природе? Что вам понравилось на нашем занятий? А вы рады весне?  А в какие игры можем мы поиграть на улице? Сейчас мы пойдем на прогулку и поиграем.  Как вы думаете рад ли весне снеговик? А почему?  Давайте скажем снеговику, что наступит   другая  зима  и мы с ним поиграем, а пока пусть отдохнет на полке в шкафу. Я вам приготовила трафареты с первоцветами давайте мы с вами их разукрасим и подарим  нашему снеговику.  Наше занятие закончилос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4:40:00Z</dcterms:created>
  <dc:creator>User</dc:creator>
  <dc:description/>
  <cp:keywords/>
  <dc:language>en-US</dc:language>
  <cp:lastModifiedBy>User</cp:lastModifiedBy>
  <cp:lastPrinted>2013-04-22T12:56:00Z</cp:lastPrinted>
  <dcterms:modified xsi:type="dcterms:W3CDTF">2015-04-14T12:11:00Z</dcterms:modified>
  <cp:revision>9</cp:revision>
  <dc:subject/>
  <dc:title/>
</cp:coreProperties>
</file>