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2E74B5"/>
          <w:sz w:val="48"/>
          <w:szCs w:val="48"/>
        </w:rPr>
        <w:t>Информационный проект в старшей группе детского сада «Праздник Пасха»</w:t>
      </w:r>
    </w:p>
    <w:p>
      <w:pPr>
        <w:pStyle w:val="Normal"/>
        <w:jc w:val="center"/>
        <w:rPr>
          <w:b/>
          <w:b/>
          <w:bCs/>
          <w:color w:val="2E74B5"/>
          <w:sz w:val="48"/>
          <w:szCs w:val="48"/>
        </w:rPr>
      </w:pPr>
      <w:r>
        <w:rPr>
          <w:b/>
          <w:bCs/>
          <w:color w:val="2E74B5"/>
          <w:sz w:val="48"/>
          <w:szCs w:val="48"/>
        </w:rPr>
      </w:r>
    </w:p>
    <w:p>
      <w:pPr>
        <w:pStyle w:val="Normal"/>
        <w:jc w:val="center"/>
        <w:rPr>
          <w:color w:val="2E74B5"/>
          <w:sz w:val="48"/>
          <w:szCs w:val="48"/>
        </w:rPr>
      </w:pPr>
      <w:r>
        <w:rPr>
          <w:b/>
          <w:bCs/>
          <w:color w:val="2E74B5"/>
          <w:sz w:val="48"/>
          <w:szCs w:val="48"/>
        </w:rPr>
        <w:t>Составитель: Лямина С.С</w:t>
      </w:r>
    </w:p>
    <w:p>
      <w:pPr>
        <w:pStyle w:val="Normal"/>
        <w:jc w:val="center"/>
        <w:rPr>
          <w:color w:val="2E74B5"/>
          <w:sz w:val="48"/>
          <w:szCs w:val="48"/>
        </w:rPr>
      </w:pPr>
      <w:r>
        <w:rPr>
          <w:color w:val="2E74B5"/>
          <w:sz w:val="48"/>
          <w:szCs w:val="48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Тип проект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содержанию: обучающ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числу участников проекта: групповой (15-21 человек, все желающие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времени проведения: краткосрочный (1 неделя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характеру контактов: ребенок и семья, в рамках ДО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характеру участия ребенка в проекте: участник от зарождения идеи до получения результа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Состав проектной группы:</w:t>
      </w:r>
    </w:p>
    <w:p>
      <w:pPr>
        <w:pStyle w:val="Normal"/>
        <w:rPr/>
      </w:pPr>
      <w:r>
        <w:rPr>
          <w:sz w:val="30"/>
          <w:szCs w:val="30"/>
        </w:rPr>
        <w:t>Руководитель проекта — воспитатель Лямина С.С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мощь в реализации проекта – воспитатель Солдатова Ю.С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и родители старшей групп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Цель проект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знакомить детей с праздником Пасх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огащать социальный опыт детей, приобщать детей и родителей к традициям и обычаям празднования христианской Пасх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Задачи проект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ширить представления детей о празднике Пасх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ызывать желание детей создать своими руками и дома с родителя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Актуальность проблемы: </w:t>
      </w:r>
    </w:p>
    <w:p>
      <w:pPr>
        <w:pStyle w:val="Normal"/>
        <w:rPr/>
      </w:pPr>
      <w:r>
        <w:rPr>
          <w:sz w:val="30"/>
          <w:szCs w:val="30"/>
        </w:rPr>
        <w:t>Дети старшей группы в большинстве случаев уже понимают различные православные праздники. На занятиях по изобразительной деятельности была тема «Пасхальное яйцо», организовали подготовку к занятию в виде проекта «Праздник Пасха», где дети могут сами высказать свои знания, а также получить новы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ект включает в себя 3 этапа: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Подготовительный этап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работка стратегии реализации проек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здание условий для самостоятельной деятельно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Основной этап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Д «Светлое Воскресение Христово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сультация для родителей «Как объяснить ребенку, что такое Пасха?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нформационный материал «Пасхальные яйца необычной раскраски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нформационный материал «Окраска пасхальных яиц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делки с родителями на тему «Светлая пасх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кскурсия в ДК на выставку, посвященную пасх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Заключительный этап:</w:t>
      </w:r>
    </w:p>
    <w:p>
      <w:pPr>
        <w:pStyle w:val="Normal"/>
        <w:rPr/>
      </w:pPr>
      <w:r>
        <w:rPr>
          <w:sz w:val="30"/>
          <w:szCs w:val="30"/>
        </w:rPr>
        <w:t>ННОД по теме «Светлое Воскресение Христово» - окраска пасхальных яиц. Совместное чаепитие с детьми и родителя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Этот проект значим для всех его участников: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>
          <w:b/>
          <w:i/>
          <w:sz w:val="30"/>
          <w:szCs w:val="30"/>
        </w:rPr>
        <w:t>Дети:</w:t>
      </w:r>
      <w:r>
        <w:rPr>
          <w:sz w:val="30"/>
          <w:szCs w:val="30"/>
        </w:rPr>
        <w:t xml:space="preserve"> дети получают новые знания, проявления творческой активности в процессе выполнения продуктов деятельно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i/>
          <w:sz w:val="30"/>
          <w:szCs w:val="30"/>
        </w:rPr>
        <w:t>Педагоги:</w:t>
      </w:r>
      <w:r>
        <w:rPr>
          <w:sz w:val="30"/>
          <w:szCs w:val="30"/>
        </w:rPr>
        <w:t xml:space="preserve">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i/>
          <w:sz w:val="30"/>
          <w:szCs w:val="30"/>
        </w:rPr>
        <w:t>Родители:</w:t>
      </w:r>
      <w:r>
        <w:rPr>
          <w:sz w:val="30"/>
          <w:szCs w:val="30"/>
        </w:rPr>
        <w:t xml:space="preserve"> получают новые знания по теме проекта, расширение возможности сотрудничества со своими детьми, применяя полученные знания, закрепляя их совместно с детьми в ходе выполнения предложенных педагогом задан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Предполагаемое распределение ролей в проектной группе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0"/>
          <w:szCs w:val="30"/>
        </w:rPr>
        <w:t>Воспитатель:</w:t>
      </w:r>
      <w:r>
        <w:rPr>
          <w:sz w:val="30"/>
          <w:szCs w:val="30"/>
        </w:rPr>
        <w:t xml:space="preserve"> занимается подбором нужного материала, организует образовательные ситуации, эффективно развивает творческое и познавательное мышление дошкольников, и привлекает родителей воспитанников для пополнения развивающей среды группы и знаний дошкольни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0"/>
          <w:szCs w:val="30"/>
        </w:rPr>
        <w:t xml:space="preserve">Дети: </w:t>
      </w:r>
      <w:r>
        <w:rPr>
          <w:sz w:val="30"/>
          <w:szCs w:val="30"/>
        </w:rPr>
        <w:t>участвуют в познавательной деятельности, применяя полученные ранее зна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0"/>
          <w:szCs w:val="30"/>
        </w:rPr>
        <w:t>Родители:</w:t>
      </w:r>
      <w:r>
        <w:rPr>
          <w:sz w:val="30"/>
          <w:szCs w:val="30"/>
        </w:rPr>
        <w:t xml:space="preserve"> совместно с детьми ведут подготовку к празднику в домашних условиях, применяя полученные знания при реализации проек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Предполагаемый результат проекта: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Получение новых знаний.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Творческое самовыражение воспитанников и их родителей в процессе реализации проек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тапы работы над проектом: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Подготовительный этап: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Разработка стратегии реализации проекта.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Создание условий для самостоятельной деятельности.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Составлен план основного этапа, определены цели и задачи проектной деятельно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Основной этап:</w:t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НОД «Светлое Воскресение Христово».</w:t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Консультация для родителей «Как объяснить ребенку, что такое Пасха?»</w:t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Информационный материал «Пасхальные яйца необычной раскраски».</w:t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Информационный материал «Окраска пасхальных яиц».</w:t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Поделки с родителями на тему «Светлая пасха»</w:t>
      </w:r>
    </w:p>
    <w:p>
      <w:pPr>
        <w:pStyle w:val="Normal"/>
        <w:numPr>
          <w:ilvl w:val="0"/>
          <w:numId w:val="8"/>
        </w:numPr>
        <w:rPr>
          <w:sz w:val="30"/>
          <w:szCs w:val="30"/>
        </w:rPr>
      </w:pPr>
      <w:r>
        <w:rPr>
          <w:sz w:val="30"/>
          <w:szCs w:val="30"/>
        </w:rPr>
        <w:t>Совместное чаепитие с детьми и родителя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Заключительный этап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НОД по теме «Светлое Воскресение Христово» - окраска пасхальных яиц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ромежуточный отчет подготовительного этапа проекта «Праздник Пасх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Первый этап проектирования – подготовительный, за период данного этапа: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Определили тему проекта, тип проекта;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Поставили цель и разбили ее на задачи;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Сформировали проектировочную группу;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Распределили права и обязанности;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Педагог изучил методическую литературу по теме проекта; подобрал материал по данной теме;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Определили этапы работы над проектом;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Определили продукты проектирова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Данный этап реализовывался в течение 3 дней, за истекший срок организовали: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Подбор наглядного и информационного материала по теме проекта .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Проведена беседа с детьми, на определение актуальности данного проекта, при подготовке детей к занятию по художественному творчеству.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Составлен план основного этапа проектирова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ромежуточный отчет основного этапа проекта «Праздник Пасх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нный этап реализовывался 5 дней, за истекший срок организовал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ля детей: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 xml:space="preserve">Совместную деятельность по темам: 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НОД «Светлое Воскресение Христово».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Информационный материал «Пасхальные яйца необычной раскраски».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Информационный материал «Окраска пасхальных яиц».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Поделки к пасхе, совместные с родителями.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Экскурсия в ДК на выставку, посвященную пасхи.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Чаепитие с родителя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Для родителей: 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Информационный материал «Пасхальные яйца необычной раскраски»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Информационный материал «Окраска пасхальных яиц»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Консультация для родителей «Как объяснить ребенку, что такое Пасха?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Промежуточный отчет заключительного этапа проек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заключительном этапе проектирования, который длился 1 день организовали: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НОД по теме «Светлое Воскресение Христово» - окраска пасхальных яиц.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Cs/>
          <w:sz w:val="30"/>
          <w:szCs w:val="30"/>
        </w:rPr>
        <w:t>На рисовании рисовали пасхальные яица, вербу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а лепки лепили яица и курочек.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ННОД по теме «Светлая пасха» - изготовление вербы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1:00Z</dcterms:created>
  <dc:creator/>
  <dc:description/>
  <cp:keywords/>
  <dc:language>en-US</dc:language>
  <cp:lastModifiedBy>1</cp:lastModifiedBy>
  <dcterms:modified xsi:type="dcterms:W3CDTF">2015-04-14T18:37:00Z</dcterms:modified>
  <cp:revision>12</cp:revision>
  <dc:subject/>
  <dc:title/>
</cp:coreProperties>
</file>