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56" w:type="dxa"/>
        <w:jc w:val="center"/>
        <w:tblInd w:w="0" w:type="dxa"/>
        <w:tblLayout w:type="fixed"/>
        <w:tblCellMar>
          <w:top w:w="0" w:type="dxa"/>
          <w:left w:w="200" w:type="dxa"/>
          <w:bottom w:w="0" w:type="dxa"/>
          <w:right w:w="200" w:type="dxa"/>
        </w:tblCellMar>
      </w:tblPr>
      <w:tblGrid>
        <w:gridCol w:w="17256"/>
      </w:tblGrid>
      <w:tr>
        <w:trPr>
          <w:trHeight w:val="12240" w:hRule="atLeast"/>
        </w:trPr>
        <w:tc>
          <w:tcPr>
            <w:tcW w:w="17256" w:type="dxa"/>
            <w:tcBorders/>
          </w:tcPr>
          <w:p>
            <w:pPr>
              <w:pStyle w:val="Style15"/>
              <w:spacing w:before="40" w:after="40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sz w:val="48"/>
                <w:szCs w:val="48"/>
              </w:rPr>
              <w:t> </w:t>
            </w:r>
            <w:r>
              <w:rPr>
                <w:rFonts w:eastAsia="Verdana" w:cs="Verdana" w:ascii="Verdana" w:hAnsi="Verdana"/>
                <w:sz w:val="48"/>
                <w:szCs w:val="48"/>
              </w:rPr>
              <w:t xml:space="preserve"> 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>Программа учебно-воспитательной работы классного руководителя 6 класса Род Н.М. на 2009-2010 учебный год</w:t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Цель: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> </w:t>
            </w:r>
            <w:r>
              <w:rPr>
                <w:rFonts w:cs="Verdana" w:ascii="Verdana" w:hAnsi="Verdana"/>
                <w:sz w:val="28"/>
                <w:szCs w:val="28"/>
              </w:rPr>
              <w:t>воспитание гражданских и патриотических качеств личности через пропаганду и утверждение               здорового образа жизни.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Основные задачи: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.     Развитие творческих способностей учащихся в урочное и внеурочное время.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.      Формирование учебной мотивации и развитие учебных навыков.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.     Формирование доброжелательных отношений между одноклассниками.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.     Воспитание умения работать над собой, развитие самооценки.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.     Привитие интереса к окружающему миру и к окружающим людям.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6.     Воспитание культуры поведения.</w:t>
            </w:r>
          </w:p>
          <w:p>
            <w:pPr>
              <w:pStyle w:val="Style15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sz w:val="44"/>
                <w:szCs w:val="44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sz w:val="44"/>
                <w:szCs w:val="44"/>
              </w:rPr>
              <w:t>Список класса: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 Абрамова Надежда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 Аверин Александр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. Бычкова Любовь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. Васильев Илья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. Воробьева Анастасия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. Воронина Ксения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7. Гареева Марина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8. Годына Людмила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. Гулевич Никита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. Данилина Анна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11. Жерновкова Алена 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. Забродина Алена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3.Задорожная Павла</w:t>
            </w:r>
          </w:p>
          <w:p>
            <w:pPr>
              <w:pStyle w:val="Style15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14. Климов Егор 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. Кудинов Дмитрий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6. Лаптева Алина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7. Нуруллина Эльмира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8. Потапов Денис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9. Родионов Денис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. Тимофеева Людмила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1. Фролова Александра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2. Чекмарева Марина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3. Щербакова Олеся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Характеристика класса</w:t>
            </w:r>
          </w:p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  <w:p>
            <w:pPr>
              <w:pStyle w:val="Style15"/>
              <w:ind w:left="859" w:right="829" w:hanging="0"/>
              <w:jc w:val="center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        </w:t>
            </w: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Данный классный коллектив начал формироваться в 2004 году. До пятого класса в нем было 25 человек, в прошлом году обучалось  23 ребенка. По количественному составу обучающихся в 6 классе произошли изменения:  16 девочек и 7 мальчиков. 20 детей воспитываются в полных семьях,3 в неполной семье, 1 с опекунами. Характер взаимоотношений между учениками и родителями в целом доброжелательный.</w:t>
            </w:r>
          </w:p>
          <w:p>
            <w:pPr>
              <w:pStyle w:val="Style15"/>
              <w:ind w:left="859" w:right="687" w:hanging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         </w:t>
            </w: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В учебе у большинства учащихся класса преобладает верная учебная мотивация, связанная с получением хороших оценок или одобрением родителей. По итогам 2008-2009 учебного года отличниками учёбы стала Задорожная Павла, Годына Людмила и Чекмарева Марина. Ударники –15 человек. Прилежны и старательны в учёбе - 2.</w:t>
            </w:r>
          </w:p>
          <w:p>
            <w:pPr>
              <w:pStyle w:val="Style15"/>
              <w:ind w:left="859" w:right="687" w:hanging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2012-2013 год в классе 27 человек. Итоги года: 5 отличников, 15 на 4/5.</w:t>
            </w:r>
          </w:p>
          <w:p>
            <w:pPr>
              <w:pStyle w:val="Style15"/>
              <w:ind w:left="859" w:right="687" w:hanging="0"/>
              <w:jc w:val="center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         </w:t>
            </w: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Все учащиеся принимают активное участие в жизни классного коллектива. От общественных поручений никто не отказывается. Особенно активны – Чекмарева Марина, Потапов Денис, Годына Людмила, Гареева Марина, Васильев Илья, Климов Егор.   Родители учащихся интересуются жизнью своих детей, посещают открытые уроки и внеклассные мероприятия. Наш класс также принимал участие  во всех общешкольных мероприятиях, например, Осенний бал, Новый год и т.п. А так же в районных мероприятиях: конкурс рисунков, плакатов, фоторабот, спортивных соревнованиях, районных олимпиадах по предметам. Большинство учащихся класса были охвачены кружковыми занятиями и спортивными секциями.</w:t>
            </w:r>
          </w:p>
          <w:p>
            <w:pPr>
              <w:pStyle w:val="Style15"/>
              <w:ind w:right="687" w:hanging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       </w:t>
            </w: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Заметно, что ребята достаточно доброжелательны друг к другу, в трудных ситуациях каждый из них может найти поддержку у одноклассников.</w:t>
            </w:r>
          </w:p>
          <w:p>
            <w:pPr>
              <w:pStyle w:val="Style15"/>
              <w:ind w:right="687" w:hanging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tbl>
            <w:tblPr>
              <w:tblW w:w="1633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"/>
              <w:gridCol w:w="1530"/>
              <w:gridCol w:w="1696"/>
              <w:gridCol w:w="2172"/>
              <w:gridCol w:w="1842"/>
              <w:gridCol w:w="1645"/>
              <w:gridCol w:w="2457"/>
              <w:gridCol w:w="2255"/>
              <w:gridCol w:w="1814"/>
            </w:tblGrid>
            <w:tr>
              <w:trPr/>
              <w:tc>
                <w:tcPr>
                  <w:tcW w:w="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Месяц, 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число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Культурно-просветит.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работа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Общественно-патриотическая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работа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Нравственно-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правовая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работа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Физкультурно-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оздоровительная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работа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Работа с учителями-предм.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Индивид.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работа с 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учащимися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Участие в коллективн.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делах школы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Работа с родителями</w:t>
                  </w:r>
                </w:p>
              </w:tc>
            </w:tr>
            <w:tr>
              <w:trPr/>
              <w:tc>
                <w:tcPr>
                  <w:tcW w:w="92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сентябрь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Формирование классного коллектива (распределение обязанностей)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День знаний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Встреча и беседа с родителями уч-ся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Классный час: 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« Учеба – 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наш 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главный труд»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Беседа «Как вести себя в школе и др. обществ. местах?» 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Дозирование дом. заданий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Беседа с Лаптевой А.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Инструктаж по ТБ во время сельскохозяйственных работ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Классный час: «В здоровом теле – здоровый дух»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Беседа с отдельными уч-ся (отн –ия в колл.)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Посещение семьи Щербаковой О., Бычковой Л.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Экскурсия в лес.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КВН «Знаешь ли ты правила дорожного движения?»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Беседа о режиме дня школьника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октябрь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Кл. час: «Формирование общеучебных навыков»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День пожилого человека (встреча, поздравл.)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Проверка дневников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День учителя ( участие в праздн. концерте )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Утепление класса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Посещение уроков, наблюдение за уч - ся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Знакомство с бытовыми условиями уч ащихся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Беседа : «Трудись на общую пользу в школе и дома»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День здоровья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Организация помощи  отстающим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Подготовка к  школьному конкурсу»Осенний бал» 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Посещение семьи Воробьевой А.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«Нет – наркотикам!» - беседа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Кл. час: «Наша планета в экологической опасности» 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о соблюдении санит. –гигиен. правил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Осенний бал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ноябрь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Классный час : «Берегите книги»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ы с уч – ся об отношении друг к другу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Родительское собрание по итогам 1 четверти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Беседа «Устав школы – закон школьной жизни» 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rFonts w:cs="Verdana" w:ascii="Verdana" w:hAnsi="Verdana"/>
                    </w:rPr>
                    <w:t>Посещение уроков. Координаця требований с уч – ся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»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Классный час : «Конвенция о правах человека»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Неделя ОБЖ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Встреча с инспектором по делам несовершеннолетних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rFonts w:cs="Verdana" w:ascii="Verdana" w:hAnsi="Verdana"/>
                    </w:rPr>
                    <w:t>Участие в конкурсе рисунков «Моя школа»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с медицинским работником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rFonts w:cs="Verdana" w:ascii="Verdana" w:hAnsi="Verdana"/>
                    </w:rPr>
                    <w:t xml:space="preserve">Конкурс творческих работ «Моя мама» 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Индивидуальные беседы с родителями </w:t>
                  </w:r>
                </w:p>
              </w:tc>
            </w:tr>
            <w:tr>
              <w:trPr/>
              <w:tc>
                <w:tcPr>
                  <w:tcW w:w="92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декабрь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Классный час : «Знаешь ли ты правила дорожного движения?»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Встреча с медработником школы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Участие в школьных олимпиадах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Подготовка к празднику Нового года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Посещение семей учащихся Гулевича Н., Васильева И.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Организация взаимопомощи среди учащихся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с учителями – предметниками о дисциплине и успеваемости уч – ся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Оформление класса к новогоднему празднику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«Каждой вещи свое место»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День здоровья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о культуре поведения в обществ. местах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«Довольны ли мы успехами 2 четверти?»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Шахматно – шашечный турнир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Встреча Нового года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январь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«Если ты идешь в гости»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Контроль и коррекция успеваемости 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Кл. час «О сложном товариществе и круговой поруке»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Беседа о способн. и возможн. 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уч – ся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Конкурс поделок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«Как мы относимся друг к другу»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Инструктаж по ТБ во время лыжных прогулок 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«Перемена, перемена» 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( о поведении на переменах)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Интеллект.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шоу  «Эрудит»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Работа с родительским комитетом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Круглый стол «Наши общие проблемы »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Вечер поэзии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Лыжная прогулка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Неделя математики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Посещение семьи Фроловых</w:t>
                  </w:r>
                </w:p>
              </w:tc>
            </w:tr>
            <w:tr>
              <w:trPr/>
              <w:tc>
                <w:tcPr>
                  <w:tcW w:w="92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февраль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Классный час «Хорошая книга – твой друг на всю жизнь» 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«Зима – для здоровья!»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Неделя патриотической песни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«О мужестве юных»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Пути решения конфликтн. ситуаций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День защитника Отечества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Встреча с ветеранами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Взаимоотношения в классе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КВН «А ну – кА, мальчики!»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Индивидуальные беседы с родителями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о профессиях «Кем быть?»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О предварит. итогах 3 четверти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Посещение семей уч – ся</w:t>
                  </w:r>
                </w:p>
              </w:tc>
            </w:tr>
            <w:tr>
              <w:trPr/>
              <w:tc>
                <w:tcPr>
                  <w:tcW w:w="92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март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Классный час : «О женщина, ты книга между книг…»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Праздник 8 марта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«Охрана природы – дело каждого»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rFonts w:cs="Verdana" w:ascii="Verdana" w:hAnsi="Verdana"/>
                    </w:rPr>
                    <w:t>Посещение уроков, наблюдение за уч – ся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ы с отдельн. из учащихся, консульт.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КВН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  <w:r>
                    <w:rPr>
                      <w:rFonts w:cs="Verdana" w:ascii="Verdana" w:hAnsi="Verdana"/>
                    </w:rPr>
                    <w:t>« А ну– ка, девочки!»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Классное родительское собрание нна тему «О родных иблизких с любовью»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  «О честности и умении держать слово»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Неделя детской книги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rFonts w:cs="Verdana" w:ascii="Verdana" w:hAnsi="Verdana"/>
                    </w:rPr>
                    <w:t>Индивидуальные беседы с родителями неуспевающих уч – ся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«Чистота – залог здоровья»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Масленица </w:t>
                  </w:r>
                </w:p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Участие в конкурсе снежных фигур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апрель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Классный час «Бой – равнодушию!»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«Вредные привычки»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День юмора. КВН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«Искусство общения»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об успеваем-ти и дисциплине учащихся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Вожатская работа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День Космонавтики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Проверка состояния учебников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Помощь в устранении неудовлетворительных отметок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Общешкольн   родительское собрание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«Зеленые растения – наши помощники»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Неделя экологии. Участие в мероприят., посвящен. Дню Земли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май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rFonts w:cs="Verdana" w:ascii="Verdana" w:hAnsi="Verdana"/>
                    </w:rPr>
                    <w:t xml:space="preserve">Экскурсия в г. Владимир в дом-музей братьев Столетовых 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Встреча с ветеранами войны и труда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«Мое здоровье в моих руках»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Участие в мероприят. посвящен. 9 Мая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Беседа «Легко ли было учиться в 6 классе?»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Классный час «Они сражались за Родину»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Экскурсия в лес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День здоровья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Подведение итогов за год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Праздник последнего звонка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</w:tr>
            <w:tr>
              <w:trPr/>
              <w:tc>
                <w:tcPr>
                  <w:tcW w:w="9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1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2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Проверка и анализ дневников учащихся</w:t>
                  </w:r>
                </w:p>
              </w:tc>
              <w:tc>
                <w:tcPr>
                  <w:tcW w:w="22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Праздничное итоговое родительское собрание</w:t>
                  </w:r>
                </w:p>
              </w:tc>
            </w:tr>
          </w:tbl>
          <w:p>
            <w:pPr>
              <w:pStyle w:val="Style1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  <w:p>
            <w:pPr>
              <w:pStyle w:val="Style15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right="-85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57:00Z</dcterms:created>
  <dc:creator>User</dc:creator>
  <dc:description/>
  <cp:keywords/>
  <dc:language>en-US</dc:language>
  <cp:lastModifiedBy>Андрей Род</cp:lastModifiedBy>
  <dcterms:modified xsi:type="dcterms:W3CDTF">2015-03-27T17:49:00Z</dcterms:modified>
  <cp:revision>7</cp:revision>
  <dc:subject/>
  <dc:title>  План  воспитательной работы классного руководителя 6 класса Степановой А</dc:title>
</cp:coreProperties>
</file>