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чебного занятия.</w:t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льклорного   ансамбля  «Соловушка»</w:t>
      </w:r>
    </w:p>
    <w:p>
      <w:pPr>
        <w:pStyle w:val="Normal"/>
        <w:spacing w:lineRule="auto" w:line="36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БОУ ДОД ЦВР «Парус» г. о. Сама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 дополнительного образования</w:t>
      </w:r>
      <w:r>
        <w:rPr>
          <w:b/>
          <w:sz w:val="28"/>
          <w:szCs w:val="28"/>
        </w:rPr>
        <w:t>: Борисенко Наталья Павлов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цертмейстер</w:t>
      </w:r>
      <w:r>
        <w:rPr>
          <w:b/>
          <w:sz w:val="28"/>
          <w:szCs w:val="28"/>
        </w:rPr>
        <w:t>: Пахомов Владимир Фёдорович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04. 02. 2015 г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«Приходила Коляда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по дополнительной общеобразовательной программе  детского объединения фольклорного ансамбля «Соловушк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есто проведения:  </w:t>
      </w:r>
      <w:r>
        <w:rPr>
          <w:sz w:val="28"/>
          <w:szCs w:val="28"/>
        </w:rPr>
        <w:t>СП РПДОД  г. Отрад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кружной Семинар – практикум  профессионального мастерства педагогических работников образования «Формула успех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>8 - 10 ле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 познакомить детей  с русским народным Рождественским зимним обрядом «Коля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разовательная -  выучить с детьми музыкальные номера зимнего обряда «Коляда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оспитательная – воспитание уважения к своим национальным исток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 - развитие творческих способностей детей, коммуникативных навыков, познавательного интереса к фольклору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а занятия</w:t>
      </w:r>
      <w:r>
        <w:rPr>
          <w:sz w:val="28"/>
          <w:szCs w:val="28"/>
        </w:rPr>
        <w:t>:  урок- игр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ян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материал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шник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щение дл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детей педаго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 ребята! Меня  зовут Наталья Павловна. А теперь я хочу узнать, как вас зовут. Я подойду к каждому из вас, а вы должны хлопнуть по моим ладошкам и громко назвать своё им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/Концертмейстер играет РПН, педагог проходит по ряду детей. Дети, хлопая по ладоням ПДО,  называют своё имя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для настроения  похлопаем весело друг другу. Молодцы!</w:t>
      </w:r>
    </w:p>
    <w:p>
      <w:pPr>
        <w:pStyle w:val="Style15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с вами не совсем обычное  занятие. Мы познакомимся с народным зимним обрядом, самым весёлым зимним праздником «Коля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вспомним с вами, какие зимние праздники народного календаря вы зн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называют зимние праздники.</w:t>
      </w:r>
    </w:p>
    <w:p>
      <w:pPr>
        <w:pStyle w:val="Style15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ой этап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 Педагог рассказывает об истории праздника с демонстрацией видеоматериалов/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ляда</w:t>
      </w:r>
      <w:r>
        <w:rPr>
          <w:b/>
          <w:sz w:val="28"/>
          <w:szCs w:val="28"/>
        </w:rPr>
        <w:t>» -</w:t>
      </w:r>
      <w:r>
        <w:rPr>
          <w:sz w:val="28"/>
          <w:szCs w:val="28"/>
        </w:rPr>
        <w:t xml:space="preserve"> от польского «коленда» - поздравление. Совершалось и совершается накануне Рождества и в Рождественские праздник, и все дни до Крещения. Обычай кликать Коляду был известен по всей Руси: под окошками каждого дома пелись колядки с пожеланиями благополучия в будущем земледельческом год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Демонстрируются  видеоматериалы/</w:t>
      </w:r>
    </w:p>
    <w:p>
      <w:pPr>
        <w:pStyle w:val="Style15"/>
        <w:numPr>
          <w:ilvl w:val="0"/>
          <w:numId w:val="9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фото природы «Русская зима»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Фото «колядок» - бывшие выпускники на театрализованном представлении «Коляда»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цена из фильма «Вечера на хуторе близь Диканьки»</w:t>
      </w:r>
    </w:p>
    <w:p>
      <w:pPr>
        <w:pStyle w:val="Style15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Концертная программа воспитанников выпускников ансамбля «Соловушка» «Приходила Коляда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ились хозяева, которые в ответ одаривали колядующих пряниками, пирогами, сладостями и деньгами. Во многих колядках воспевался земледельческий труд. Прежде, чем идти по дворам, группы людей  - колядовщики  рядились  в животных: козу, быка, барана, петуха, медведя, что олицетворяло плодородие зем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женые – это люди, одетые чудно, смешно, ради шутки. Обязательно надевали маски, мазались сажей, чтобы скрыть лицо, боялись Божьего гнева за своё баловство. Чтобы обрядиться в медведя, надевали шкуру убитого медведя, либо  выворачивали наизнанку старые тулупы,  надевали мас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 делать журавля, вставляли в рукав кочергу и поднимали над головой. Голову прятали в тулуп, изображая походку журавля. Журавль клювом щиплет девушек, а те откупаются от него орехами. Так ряженые шли по улице, веселя людей песнями и пляс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тра с колядками проходили бабушки и дедушки -  старшее  поколение. За ними шла молодёжь – девушки и парни. После них  - ребятишки. Считалось большой удачей, если колядовщики стучались в ваш дом и не один раз. Они желали добра, здоровья, много детей, много хлеба не только хозяевам, но и домашним животны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дки считались волшебными песнями. Всё, что пели колядовщики, обязательно исполнялось, если хозяева щедро одаривали ряженых г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чалось, но очень редко, если  ворота отворяли жадные хозяева, которые ничем не угощали,  тогда им колядовщики  пели  плохие, корительные  песни.  Например: «Дай вам Бог тараканов да клопов». И с шумом, визгом убегали даль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мы  с вами выучим несколько колядок, которые  были записаны и расшифрованы в Самарской области фольклористом Борисом Борисенк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знакомит с мелодией и словами первой коляд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онцертмейстер играет/</w:t>
      </w:r>
    </w:p>
    <w:p>
      <w:pPr>
        <w:pStyle w:val="Style15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яда, тут мужик вот богат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яда, гребёт деньги лопа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яда, мне не надо денеж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яда, а мне надо пирож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яда, либо каши горш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яда, либо блюдо киш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яда, либо ступу моло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яда, либо блюдо кис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яда, либо сена кло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яда, либо вилы в б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 знакомит с мелодией и словами второй коляд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онцертмейстер играет/</w:t>
      </w:r>
    </w:p>
    <w:p>
      <w:pPr>
        <w:pStyle w:val="Style15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«Ходит Илья на Василья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е Василь, кто его зная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е он бувая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го здоровь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овым год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зяюшка, мужичёк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рите пятач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яточка – мало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куска с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куска и пирог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я сяду на порог,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квочки садились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цыплятки выводились.»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  знакомит с мелодией и словами второй коляд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онцертмейстер играет/</w:t>
      </w:r>
    </w:p>
    <w:p>
      <w:pPr>
        <w:pStyle w:val="Style15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ето, сето, сето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овое лето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да конь хвостом –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да жито куст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да коза рогом –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да сено стог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дубочков –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ько сыночков 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осиночек –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ько свиноче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свечек  -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ько овечек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/</w:t>
      </w:r>
      <w:r>
        <w:rPr>
          <w:sz w:val="28"/>
          <w:szCs w:val="28"/>
        </w:rPr>
        <w:t>Педагог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прашивает детей:  Все слова понятны? 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мы проиграем нашу маленькую коляду в центре зала. Для начала мы поставим дом для хозяев.  /2 девочки в центре круга изображают  рушником крышу дома/ Из него выглядывае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зяйка.</w:t>
      </w:r>
    </w:p>
    <w:p>
      <w:pPr>
        <w:pStyle w:val="Style15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эта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роигрывают ситуацию обряда «Коляда», исполняя изученные коля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 Представьте, что  мы идём по сугробам с мешками в костюмах  до самого богатого дома и  громко и весело поём  нашу коля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/ Дети идут по кругу и поют 1 колядку «Коляда, тут мужик вот богатой</w:t>
      </w:r>
      <w:r>
        <w:rPr>
          <w:b/>
          <w:sz w:val="28"/>
          <w:szCs w:val="28"/>
        </w:rPr>
        <w:t>»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пели. Педагог спрашивает: Ребята, как  вы думаете, какая хозяйка нас встретила добрая или зла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обр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гда педагог играет добрую хозяйку. И звучат слов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вствуйте, гости дорог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рю вам конфет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ы маму слушались де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рю вам леденцов, чтобы слушались от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коробка пастил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были вы добр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мы с вами идём к следующему дому. Возьмёмся за руки и пойдём  в другую сторону по кругу и поём  2 колядку «Ходит Иль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Ребята,  какая хозяйка нам сейчас  откроет дверь  добрая или зл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Зл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гда педагог  играет злую  Хозяй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вучат слова: Нет ни хлеба, ни карто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и моркошки, ни лепё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ходите со двора, вам уж спать давно п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 нам обидно стало. Давайте крикнем жадной хозяй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ы не дашь картошки – выбьем око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е дашь блинка – хозяйке пин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вайте, ребята, пойдём подальше от этого дома к добрым хозяевам и споём весёлую колядку «Сето, сето, сето». Ребята, нас встречает добрая хозя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брый вече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едрый веч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рю вам хлеб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омнили д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от и каша – радость ва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янички медовы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были вы здоровы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/Концертмейстер играет весёлую  народную музыку. Добрая Хозяйка угощает детей /</w:t>
      </w:r>
    </w:p>
    <w:p>
      <w:pPr>
        <w:pStyle w:val="Style15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этап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бята, вам понравились волшебные песенки – коляд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ам запомнилось больше вс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/Ответы детей.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бы хотелось, чтобы на следующее Рождество вы обязательно прошли с колядками по  Отрадненским улицам, чтобы поздравить  родных, друзей и самых близких людей с праздником,  пожелать добра и счастья, как это делали в далёкие времена  на Ру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ртмейстер играет «Коляд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я очень была рада знакомству с вами. Всем большое спасибо. До новых встреч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итература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исенко Б. И. Детский музыкальный фольклор. \ Сборник "Перемена". -  Волгоград, 1996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хтин В. От были до считалки. Рассказы о фольклоре. - Ленинград 1988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конева Т.  Росынька. Песни и игры для фольклорных ансамблей. –М, 1982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лов Ю.Г. Русские обрядовые песни. – М.,1989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лова С., Бекина С.И. Учите детей петь. \ Песни и упражнения для развития голоса у детей 5-6 лет. –М, 1987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пению детей старшего дошкольного возраста. – М., 2000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03:00Z</dcterms:created>
  <dc:creator>Admin</dc:creator>
  <dc:description/>
  <dc:language>en-US</dc:language>
  <cp:lastModifiedBy>Admin</cp:lastModifiedBy>
  <dcterms:modified xsi:type="dcterms:W3CDTF">2015-04-14T09:03:00Z</dcterms:modified>
  <cp:revision>2</cp:revision>
  <dc:subject/>
  <dc:title/>
</cp:coreProperties>
</file>