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9"/>
        <w:gridCol w:w="4653"/>
        <w:gridCol w:w="979"/>
        <w:gridCol w:w="1372"/>
        <w:gridCol w:w="1359"/>
        <w:gridCol w:w="1923"/>
      </w:tblGrid>
      <w:tr>
        <w:trPr>
          <w:trHeight w:val="236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урока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(разделы, тема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8" w:right="-19" w:hanging="4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6" w:right="-108" w:hanging="4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ая дата проведен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8" w:right="-5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проведен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39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ВЕДЕНИЕ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ения — царство живой природы. Общие сведения об их многообразии, значении и охране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растений вокруг нас. Осенние явления в их жизни (экскурсия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ИМИЧЕСКИЙ СОСТАВ И КЛЕТОЧНОЕ СТРОЕНИЕ РАСТЕНИЙ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(3)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ий состав растений.</w:t>
              <w:br/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имический состав растений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(4)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8" w:before="0" w:after="200"/>
              <w:ind w:left="5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Увеличительные приборы и приёмы работы с ними. Приготовление микропрепарата 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 xml:space="preserve">Приготовление микропрепарата и </w:t>
            </w:r>
            <w:r>
              <w:rPr>
                <w:rFonts w:cs="Times New Roman" w:ascii="Times New Roman" w:hAnsi="Times New Roman"/>
                <w:i/>
                <w:iCs/>
                <w:spacing w:val="-7"/>
                <w:sz w:val="24"/>
                <w:szCs w:val="24"/>
              </w:rPr>
              <w:t>рассматривание его с помощью микроскоп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(5)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растительной клетки.</w:t>
              <w:br/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7"/>
                <w:sz w:val="24"/>
                <w:szCs w:val="24"/>
              </w:rPr>
              <w:t>Строение клетки кожицы чешуи лук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(6)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едеятельность клетк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(7)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ительные ткани. </w:t>
              <w:br/>
            </w:r>
            <w:r>
              <w:rPr>
                <w:rFonts w:cs="Times New Roman" w:ascii="Times New Roman" w:hAnsi="Times New Roman"/>
                <w:i/>
                <w:iCs/>
                <w:spacing w:val="-3"/>
                <w:sz w:val="24"/>
                <w:szCs w:val="24"/>
              </w:rPr>
              <w:t>Особенности строения различных видов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стительных тканей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(8)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spacing w:lineRule="exact" w:line="267" w:before="0" w:after="200"/>
              <w:ind w:right="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Клетка единица строения и жизнедеятельности растительн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м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ВЕТКОВЫЕ РАСТЕН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9)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цветкового растения</w:t>
              <w:br/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рганы цветкового растен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(10)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ень: строение и функции. </w:t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ипы корневых систем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(11)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37" w:leader="none"/>
              </w:tabs>
              <w:spacing w:lineRule="exact" w:line="240" w:before="0" w:after="200"/>
              <w:ind w:hanging="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Корень и минеральное питание растений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(12)</w:t>
            </w:r>
          </w:p>
        </w:tc>
        <w:tc>
          <w:tcPr>
            <w:tcW w:w="4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г и почки. </w:t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троение вегетативных и генеративных почек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(13)</w:t>
            </w:r>
          </w:p>
        </w:tc>
        <w:tc>
          <w:tcPr>
            <w:tcW w:w="4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: строение и функции </w:t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нешнее строение лист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(14)</w:t>
            </w:r>
          </w:p>
        </w:tc>
        <w:tc>
          <w:tcPr>
            <w:tcW w:w="4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Воздушное питание растений (фотосинтез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лендарно-тематическое планирование по курсу биологии за 6 класс с нагрузкой 1,5 ч. в неделю, </w:t>
        <w:br/>
        <w:t xml:space="preserve">составленноя методистом кафедры биологии ВОИПКРО Бодровой Н.Ф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4536"/>
        <w:gridCol w:w="953"/>
        <w:gridCol w:w="1351"/>
        <w:gridCol w:w="1313"/>
        <w:gridCol w:w="1789"/>
      </w:tblGrid>
      <w:tr>
        <w:trPr>
          <w:trHeight w:val="14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уро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(разделы, тема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8" w:right="-19" w:hanging="4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6" w:right="-108" w:hanging="4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ая дата проведен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8" w:right="-5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проведен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53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(15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Дыхание растений и значение воды в и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знедеятельности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16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ение и функции стебля. </w:t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троение стебля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(17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Передвижение веществ по растению. </w:t>
              <w:br/>
            </w:r>
            <w:r>
              <w:rPr>
                <w:rFonts w:cs="Times New Roman" w:ascii="Times New Roman" w:hAnsi="Times New Roman"/>
                <w:i/>
                <w:iCs/>
                <w:spacing w:val="-7"/>
                <w:sz w:val="24"/>
                <w:szCs w:val="24"/>
              </w:rPr>
              <w:t xml:space="preserve">Передвижение воды и минеральных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еществ по стеблю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(18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3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оизмененные побеги. </w:t>
              <w:br/>
            </w:r>
            <w:r>
              <w:rPr>
                <w:rFonts w:cs="Times New Roman" w:ascii="Times New Roman" w:hAnsi="Times New Roman"/>
                <w:i/>
                <w:iCs/>
                <w:spacing w:val="-6"/>
                <w:sz w:val="24"/>
                <w:szCs w:val="24"/>
              </w:rPr>
              <w:t xml:space="preserve">Корневище, клубень, луковица: что это з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рганы?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(19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Вегетативные органы и их значение в жизн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веткового растения (урок обобщения и систематизации знаний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(20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ind w:left="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Вегетативное  размножение цветков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тений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(21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ind w:right="-1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веток. </w:t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лавные части цветк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(22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Соцветия и их биологическое значение </w:t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цветия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(23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и функции семени</w:t>
              <w:br/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троение семени фасоли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(24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7" w:before="0" w:after="200"/>
              <w:ind w:right="-1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ды </w:t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знообразие плодов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9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(25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200"/>
              <w:ind w:right="-1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ление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(26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37" w:leader="none"/>
              </w:tabs>
              <w:spacing w:lineRule="exact" w:line="233" w:before="0" w:after="200"/>
              <w:ind w:right="-133" w:firstLine="7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Оплодотворение. </w:t>
              <w:br/>
              <w:t xml:space="preserve">Образование плодов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мян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(27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плодов и семян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(28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рорастание семян. </w:t>
              <w:br/>
              <w:t xml:space="preserve">Рост и развит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тений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(29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200"/>
              <w:ind w:right="41" w:hanging="0"/>
              <w:jc w:val="center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Генеративные   органы   и   их  значение   в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жизни       цветкового       растения       (уро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бщения и систематизации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(30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200"/>
              <w:ind w:right="41"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Понятие о систематике. Деление цветков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классы и семейств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(31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200"/>
              <w:ind w:right="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емейства покрытосеменных (цветковых) </w:t>
            </w:r>
            <w:r>
              <w:rPr>
                <w:rFonts w:cs="Times New Roman" w:ascii="Times New Roman" w:hAnsi="Times New Roman"/>
                <w:i/>
                <w:iCs/>
                <w:spacing w:val="-8"/>
                <w:sz w:val="24"/>
                <w:szCs w:val="24"/>
              </w:rPr>
              <w:t xml:space="preserve">Определение принадлежности цветковых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стений к семействам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(32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200"/>
              <w:ind w:right="41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Цветковые (покрытосеменные): общ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знаки и значение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уро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(разделы, тема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8" w:right="-19" w:hanging="4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6" w:right="-108" w:hanging="4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ая дата проведен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8" w:right="-5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проведен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14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(33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7" w:before="0" w:after="200"/>
              <w:ind w:right="292" w:firstLine="1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ие явления в жизни растений (экскурсия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</w:rPr>
              <w:t>МНОГООБРАЗИЕ И ИСТОРИЧЕСКОЕ РАЗВИТИЕ РАСТИТЕЛЬНОГО МИ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34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росли: особенности строения, размножение</w:t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троение водорослей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(35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Многообразие и значение водорослей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роде и жизни человек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(36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200"/>
              <w:ind w:hanging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Моховидные </w:t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нешнее строение мх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(37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200"/>
              <w:ind w:hanging="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Папоротникообразные: особен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ения, размножение </w:t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нешнее строение папоротник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(38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200"/>
              <w:ind w:hanging="1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 и значение папоротникообразных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9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(39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200"/>
              <w:ind w:hanging="21"/>
              <w:jc w:val="center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Отдел Голосеменные: особен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ения, размножения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(40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200"/>
              <w:ind w:right="363" w:firstLine="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Многообразие и значение голосеменных</w:t>
              <w:br/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6"/>
                <w:sz w:val="24"/>
                <w:szCs w:val="24"/>
              </w:rPr>
              <w:t xml:space="preserve">Многообразие голосеменных (на примере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хвойных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41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3" w:before="0" w:after="200"/>
              <w:ind w:right="62" w:firstLine="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Многообразие растительного мира. Понят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его эволюции</w:t>
              <w:br/>
            </w:r>
            <w:r>
              <w:rPr>
                <w:rFonts w:cs="Times New Roman" w:ascii="Times New Roman" w:hAnsi="Times New Roman"/>
                <w:i/>
                <w:iCs/>
                <w:spacing w:val="-8"/>
                <w:sz w:val="24"/>
                <w:szCs w:val="24"/>
              </w:rPr>
              <w:t xml:space="preserve">Установление принадлежности растений к </w:t>
            </w:r>
            <w:r>
              <w:rPr>
                <w:rFonts w:cs="Times New Roman" w:ascii="Times New Roman" w:hAnsi="Times New Roman"/>
                <w:i/>
                <w:iCs/>
                <w:spacing w:val="-5"/>
                <w:sz w:val="24"/>
                <w:szCs w:val="24"/>
              </w:rPr>
              <w:t>определенной систематической группе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(42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3" w:before="0" w:after="200"/>
              <w:ind w:right="62" w:firstLine="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Человек и растения: культурные растения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х происхождение </w:t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спознавание важнейших сельскохозяйственных культур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 w:before="0" w:after="200"/>
              <w:ind w:firstLine="1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АКТЕРИИ. ГРИБЫ. ЛИШАЙНИКИ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(43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04" w:leader="none"/>
              </w:tabs>
              <w:spacing w:lineRule="exact" w:line="278" w:before="0" w:after="200"/>
              <w:ind w:right="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троение и жизнедеятельность бактерий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(44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Роль бактерий в природе и жизни человек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(45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7" w:right="576" w:firstLine="16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бы: особенности строения и жизнедеятельности</w:t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троение плесневых грибов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(46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 и значение грибов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(47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шайники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8" w:right="-19" w:hanging="4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6" w:right="-108" w:hanging="4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8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7"/>
                <w:sz w:val="24"/>
                <w:szCs w:val="24"/>
              </w:rPr>
              <w:t xml:space="preserve">РАСТИТЕЛЬНЫЕ СООБЩЕСТВА </w:t>
              <w:br/>
              <w:t>(фитоценозы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(48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Жизнь растений весной (экскурсия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уро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(разделы, тема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8" w:right="-19" w:hanging="4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6" w:right="-108" w:hanging="4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ая дата проведен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8" w:right="-5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проведен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51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(49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7" w:before="0" w:after="200"/>
              <w:ind w:right="48" w:hanging="7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Жизнь растений в растительном сообществ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экскурсия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(50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200"/>
              <w:ind w:right="48" w:firstLine="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о биогеоценозе. Типы фитоценозов и их смена </w:t>
              <w:br/>
            </w:r>
            <w:r>
              <w:rPr>
                <w:rFonts w:cs="Times New Roman" w:ascii="Times New Roman" w:hAnsi="Times New Roman"/>
                <w:i/>
                <w:iCs/>
                <w:spacing w:val="-5"/>
                <w:sz w:val="24"/>
                <w:szCs w:val="24"/>
              </w:rPr>
              <w:t xml:space="preserve">Распознавание наиболее распространенных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стений своей местности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(51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7" w:before="0" w:after="200"/>
              <w:ind w:right="48" w:hanging="7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Влияние деятельности человека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тоценозы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200"/>
              <w:ind w:right="48" w:firstLine="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КЛЮЧЕНИЕ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(52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31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щай, ботаника?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567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2:03:00Z</dcterms:created>
  <dc:creator>Admin</dc:creator>
  <dc:description/>
  <cp:keywords/>
  <dc:language>en-US</dc:language>
  <cp:lastModifiedBy>Admin</cp:lastModifiedBy>
  <dcterms:modified xsi:type="dcterms:W3CDTF">2009-09-04T14:15:00Z</dcterms:modified>
  <cp:revision>5</cp:revision>
  <dc:subject/>
  <dc:title/>
</cp:coreProperties>
</file>