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1 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96"/>
          <w:szCs w:val="96"/>
        </w:rPr>
      </w:pPr>
      <w:r>
        <w:rPr/>
        <w:t xml:space="preserve">            </w:t>
      </w:r>
      <w:r>
        <w:rPr>
          <w:rFonts w:eastAsia="Arial" w:cs="Arial" w:ascii="Arial" w:hAnsi="Arial"/>
        </w:rPr>
        <w:t xml:space="preserve">  </w:t>
      </w:r>
      <w:r>
        <w:rPr>
          <w:b/>
          <w:sz w:val="96"/>
          <w:szCs w:val="96"/>
        </w:rPr>
        <w:t>Творческий проек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о изобразительному искусству</w:t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sz w:val="96"/>
          <w:szCs w:val="96"/>
        </w:rPr>
        <w:t>Тема:</w:t>
      </w:r>
      <w:r>
        <w:rPr>
          <w:sz w:val="96"/>
          <w:szCs w:val="96"/>
        </w:rPr>
        <w:t xml:space="preserve">   дизай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sz w:val="96"/>
          <w:szCs w:val="96"/>
        </w:rPr>
        <w:t>интерьера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«Пасхально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яйцо» </w:t>
      </w:r>
    </w:p>
    <w:p>
      <w:pPr>
        <w:pStyle w:val="Normal"/>
        <w:numPr>
          <w:ilvl w:val="0"/>
          <w:numId w:val="0"/>
        </w:numPr>
        <w:outlineLvl w:val="0"/>
        <w:rPr>
          <w:sz w:val="96"/>
          <w:szCs w:val="96"/>
        </w:rPr>
      </w:pPr>
      <w:r>
        <w:rPr>
          <w:sz w:val="96"/>
          <w:szCs w:val="96"/>
        </w:rPr>
        <w:t xml:space="preserve">     </w:t>
      </w:r>
      <w:r>
        <w:rPr>
          <w:sz w:val="96"/>
          <w:szCs w:val="96"/>
        </w:rPr>
        <w:t>(орнамент из нити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96"/>
          <w:szCs w:val="96"/>
        </w:rPr>
      </w:pPr>
      <w:r>
        <w:rPr>
          <w:sz w:val="96"/>
          <w:szCs w:val="96"/>
        </w:rPr>
        <w:t xml:space="preserve">                       </w:t>
      </w:r>
      <w:r>
        <w:rPr>
          <w:b/>
          <w:sz w:val="28"/>
          <w:szCs w:val="28"/>
        </w:rPr>
        <w:t xml:space="preserve">Выполнил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Ученица  6 « А» класса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аравина Дарина Денисовна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уководитель-консультант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итель  ИЗО            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езрук  Светлана Владимировна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Тема: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изай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нтерьер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Пасхальное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яйцо»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(орнамент из нити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96"/>
          <w:szCs w:val="96"/>
        </w:rPr>
        <w:t xml:space="preserve">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sz w:val="40"/>
          <w:szCs w:val="40"/>
        </w:rPr>
        <w:t>Последовательность выполн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ворческ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озникшей проблемы и потребности                      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обдумывания                                                                         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новных параметров и ограничений                        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стория и современность                                                               5 - 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Теоретические сведения                                                                 9 – 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 Банк идей                                                                                         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 Требования к изделию                                                                  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Дизайн-спецификация                                                                    1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Инструменты и оборудование                                                        1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Материалы                                                                                      1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Правила безопасности во время работы    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Санитарно-гигиенические требования       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Технология изготовления                                                              14-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Контроль качества                                                                         17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5.  Краткое описание проблемы                                                       18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6.  Самооценка                                                                                   18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7.  Словарь терминов                                                                        18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8.   Литература                                                                                   18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возникшей проблемы и потреб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есной вся природа пробуждается от долгого зимнего сна. На Руси празднование Пасхи по времени совпадает с древним Праздником возрождения весенних сил Природы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Яйцо – символ Пасхи, символ возрождения, символ новой жизни, чистой, светлой, символ надежды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древности сложилась такая легенда: «Был вначале род человеческий заключен в яйце. Был он семенем не пророщенным, почкой нераскрывшейся, но конец пришел заточению. Род родил любовь - Ладу Матушку. Любовью мир наполнился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ыполнив свою работу, я тоже хочу подарить любовь, нежность и теплоту своим родным и близким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обдумыв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работе над проектом, необходимо четко представлять все основные аспекты своей работы и расшифровать данные пун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422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29280"/>
                          <a:chOff x="0" y="0"/>
                          <a:chExt cx="60580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353960"/>
                            <a:ext cx="1713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асх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йц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97120"/>
                            <a:ext cx="137016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лие экологиче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35360"/>
                            <a:ext cx="13708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 интерь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1483920" cy="69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 интерь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86280"/>
                            <a:ext cx="217116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(пасхальное яйцо), ножницы,  клей, кисти, зубочис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3708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тор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а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2634480"/>
                            <a:ext cx="137016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тки «Ир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5640"/>
                            <a:ext cx="137088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намент из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37088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Малые экономические зап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137088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а поведения во время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96760"/>
                            <a:ext cx="13708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ет современной м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4560" y="135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9040" y="308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668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2080" y="181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668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226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8960" y="323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33pt" coordorigin="0,0" coordsize="9540,6660">
                <v:rect id="shape_0" stroked="f" o:allowincell="f" style="position:absolute;left:1;top:1;width:95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2132;width:26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асх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йц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13;width:2157;height:1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лие экологичес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048;width:2158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 интерь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2336;height:10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 интерь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860;width:3418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(пасхальное яйцо), ножницы,  клей, кисти, зубочис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0;width:2158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тор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а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2;top:4149;width:2157;height:1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тки «Ир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875;width:2158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намент из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;width:2158;height:1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Малые экономические запа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61;width:2158;height:1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а поведения во время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412;width:2158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ет современной м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0;top:21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0;top:48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9;top:28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28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8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8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0;top:28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9;top:28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0;top:35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2;top:50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явление основных параметров и ограничен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  <w:sz w:val="28"/>
          <w:szCs w:val="28"/>
        </w:rPr>
        <w:tab/>
        <w:t>Изделие должно отвечать следующим требованиям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+mn-ea;Times New Roman" w:cs="+mn-cs"/>
          <w:color w:val="000000"/>
          <w:sz w:val="56"/>
          <w:szCs w:val="56"/>
        </w:rPr>
        <w:t xml:space="preserve"> </w:t>
      </w:r>
      <w:r>
        <w:rPr>
          <w:sz w:val="28"/>
          <w:szCs w:val="28"/>
        </w:rPr>
        <w:t>Изделие красиво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Соответствует современным требования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 Изделия выполнены   акку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и современност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Излагаются теоретические сведения в соответствии с темой творческого проек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ной вся природа пробуждается от долгого зимнего сна. На Руси празднование Пасхи по времени совпадает с древним Праздником возрождения весенних сил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нам на крыльях</w:t>
      </w:r>
      <w:r>
        <w:rPr>
          <w:i/>
          <w:iCs/>
          <w:sz w:val="28"/>
          <w:szCs w:val="28"/>
        </w:rPr>
        <w:t xml:space="preserve"> опускаетс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сха яркая с небес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асха русская, старинная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 пестротой и толчеей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еподдельная, былинна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Та, что празднуем семье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но утром разговеемс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 укладу стариков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 любить и жить надеемс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Еще тысячу веков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оберемся, не рассоримся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Есть надежда - будем жить!.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ахнет терпкая акация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вон плывет в родном краю..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звращайся, празднуй, нация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сху русскую сво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Название «Пасха» является прямым перенесением названия иудейского праздника, отмечавшегося ежегодно в течение недели, начиная с 14-го дня весеннего месяца нисана, в память о важнейшем для Израиля событии — чудесном освобождении евреев от египетского рабства в середине 13 века до н. э. (Книга Исхода, гл. 12-15). Само название «пасха» представляет собой греческое видоизменение древнееврейского слова «pesah», которое по традиции толковалось как «прохождение» (в контексте событий исхода Израиля из Египта); оно, вероятно, в свою очередь, было заимствовано из более древнего пастушеского обычая празднования перехода с зимних пастбищ на летние. Смерть и Воскресение Христа по времени совпали с праздником Пасхи, а Сам Он в своей искупительной жертве уподобился невинному ягненку (агнцу), закалываемому по обычаю перед началом этого праздника (ср. Евангелие от Иоанна 1:29; 1-е Послание к Коринфянам 5:7). Подобно тому, как избранный Богом народ был избавлен от рабства, все человечество освобождено Христом от власти греха и смер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Целью нашей работы стало разработать и выполнить творческий  проект по созданию пасхального яйца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Для достижения цели были поставлены следующие задач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Изучить историю возникновения пасхальных яиц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Узнать чем  окрашивают пасхальные яйц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Изучить узоры, которыми украшали  пасхальные яйц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Выбрать модель. Составить описание внешнего вида моде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Составить технологическую последовательность изготовления издел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Актуальность выбранной темы заключается в стимуляции активизации интереса к традициям и обычаям празднования Пасхи на Руси и создание условий для уважительного отношения к культуре своих предк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color w:val="2F1311"/>
          <w:sz w:val="28"/>
          <w:szCs w:val="28"/>
        </w:rPr>
        <w:t xml:space="preserve"> </w:t>
      </w:r>
      <w:r>
        <w:rPr>
          <w:iCs/>
          <w:sz w:val="28"/>
          <w:szCs w:val="28"/>
        </w:rPr>
        <w:t>Для разработки проекта был проведен литературный обзор по исторической и библейской литератур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оведен анализ в прикладном творчестве русских мастеров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Создана модель по результатам проведенного мониторинг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Яйцо – символ Пасхи, символ возрождения, символ новой жизни, чистой, светлой, символ надежд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 древности сложилась такая легенда: «Был вначале род человеческий заключен в яйце. Был он семенем не пророщенным, почкой нераскрывшейся, но конец пришел заточению. Род родил любовь - Ладу Матушку. Любовью мир наполнился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По преданию, обычай крашения яиц ведет свою историю с I века по Рождестве Христовом.… О</w:t>
      </w:r>
      <w:r>
        <w:rPr>
          <w:bCs/>
          <w:iCs/>
          <w:sz w:val="28"/>
          <w:szCs w:val="28"/>
        </w:rPr>
        <w:t>дна из учениц Христа, святая Мария Магдалина, с проповедью веры пришла в Рим и, попав во дворец императора Тиберия, стала рассказывать ему о Воскресении Христовом. В те времена было принято, посещая императора, приносить ему что–либо в дар; святая Мария была бедна и принесла в дар правителю Римского государства обычное куриное яйцо. Выслушав ее, император не поверил святой и сказал: “Как может кто–то воскреснуть из мертвых? Это так же невозможно, как если бы это яйцо стало красным”. И тут же на глазах императора совершилось чудо: яйцо само по себе сменило цвет на красный, свидетельствуя этим истинность Христова Воскресения. С тех пор христиане стали на Пасху окрашивать яйца и дарить их друг другу со словами пасхального приветствия: “Христос воскресе!”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12 слайд: В древнейших представлениях многих народов мира яйцо воплощало в себе источник жизни. Так, финны, древние персы, индусы, византийцы, прибалтийские народы, а также греки и римляне считали, что Вселенная возникла из яйца. Геродот записал предание, в котором говорилось, что мир создан из яйца птицы Феникс, помещенного в святилище Гелиоса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В одной из русских рукописей «О яйце свидетельство Иоанна Дамаскина» сказано: «Небо и земля по всему подобны яйцу - скорлупа аки небо, плева аки облака, белок аки вода, желток аки земля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Пасхальные яйца традиционно окрашивались не только в красный и золотистый цвета, но и расписывались всеми цветами радуги растительным или геометрическими орнаментами, что по своему ритуальному значению одно и то ж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Обереги эти везде на Руси называли по-разному: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«крашенками»</w:t>
      </w:r>
      <w:r>
        <w:rPr>
          <w:iCs/>
          <w:sz w:val="28"/>
          <w:szCs w:val="28"/>
        </w:rPr>
        <w:t xml:space="preserve"> - окрашенные в один цвет, например, красный, синий, зеленый; </w:t>
      </w:r>
    </w:p>
    <w:p>
      <w:pPr>
        <w:pStyle w:val="Normal"/>
        <w:jc w:val="both"/>
        <w:rPr/>
      </w:pPr>
      <w:r>
        <w:rPr>
          <w:b/>
          <w:bCs/>
          <w:color w:val="2F1311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крапинками»</w:t>
      </w:r>
      <w:r>
        <w:rPr>
          <w:iCs/>
          <w:sz w:val="28"/>
          <w:szCs w:val="28"/>
        </w:rPr>
        <w:t xml:space="preserve"> - исполненные «в крапинку», пятнами;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писанками»</w:t>
      </w:r>
      <w:r>
        <w:rPr>
          <w:iCs/>
          <w:sz w:val="28"/>
          <w:szCs w:val="28"/>
        </w:rPr>
        <w:t xml:space="preserve"> - расписанные узорам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Яйца, изготовленные из дерева, глины, мрамора, иных материалов, повсюду называли </w:t>
      </w:r>
      <w:r>
        <w:rPr>
          <w:b/>
          <w:bCs/>
          <w:iCs/>
          <w:sz w:val="28"/>
          <w:szCs w:val="28"/>
        </w:rPr>
        <w:t>«яйчатами»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color w:val="2F1311"/>
          <w:sz w:val="28"/>
          <w:szCs w:val="28"/>
        </w:rPr>
        <w:t xml:space="preserve"> </w:t>
      </w:r>
      <w:r>
        <w:rPr>
          <w:iCs/>
          <w:sz w:val="28"/>
          <w:szCs w:val="28"/>
        </w:rPr>
        <w:t>Считалось, что лучше красить яйца в четверг. Воду было принято брать снеговую или чисто родниковую, и вставать надо было утром рано, идти за водой, степенно сосредоточившись, не поворачиваясь ни назад, ни в сторону и ни с кем не вступая в разговор. Прежде чем приступить к раскраске яиц, надевали праздничный народный костю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Раскрашивали яйца восковым способом растительными красками. Желтую краску, например, добывали из дикорастущих яблонь, цветов бузины, отвара купавок, шелухи лука, синюю - из луковичных растений, из сушеных цветов синей мальвы, </w:t>
      </w:r>
      <w:r>
        <w:rPr>
          <w:color w:val="2F1311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олубую - из весенних цветов «барашка», </w:t>
      </w:r>
      <w:r>
        <w:rPr>
          <w:color w:val="2F1311"/>
          <w:sz w:val="28"/>
          <w:szCs w:val="28"/>
        </w:rPr>
        <w:t xml:space="preserve"> </w:t>
      </w:r>
      <w:r>
        <w:rPr>
          <w:iCs/>
          <w:sz w:val="28"/>
          <w:szCs w:val="28"/>
        </w:rPr>
        <w:t>зеленую - из сережек осины, мха, из ягод черники или ее смеси с дикорастущей бузиной и раствором желтой краски. Черную краску вырабатывали из коры ольхи, а для обесцвечивания краски применяли свекольный ква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color w:val="2F1311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рнамент пасхальных яиц был самым разнообразным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color w:val="F7D47D"/>
          <w:sz w:val="28"/>
          <w:szCs w:val="28"/>
        </w:rPr>
        <w:t xml:space="preserve"> </w:t>
      </w:r>
      <w:r>
        <w:rPr>
          <w:iCs/>
          <w:sz w:val="28"/>
          <w:szCs w:val="28"/>
        </w:rPr>
        <w:t>Весенние цветы, цветы – солнышки, тюльпаны и лошадки, черное море и дубовые листья, северные олени, веточки – снежинки, геометрические композиции, библейские истор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В 19 веке «крашенки» делали из цветного стекла, хрусталя и самоцветов. Особой техникой, напоминающей эмалевую, расписывали фарфоровые яйц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В собрании Оружейной палаты, Эрмитажа есть большая коллекция изысканно-вычурных яиц фирм Фаберже, Овчинникова и других. Богатые собрания «писанок» сохранились в музеях на Гуцулыцине. Особенный интерес представляет коллекция музея города Коломыя. Некоторые музеи пополняют свои фонды очень интересными по сюжетной росписи деревянными яйцами из сел Крутец и Полхов-Майдан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Производство раскрашенных, разрисованных яиц является любопытным народным промыслом, который пользуется широкой популярность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ходе работы мы изучили историю возникновения Пасхальных я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знали, что применяли для окрашивания я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ились с орнаментами, используемыми для покраски я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брали модель и орнамент для окрашивания  Пасхального я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или технологическую карту проекта по созданию Пасхального я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уси в весенний праздник было принято раздаривать яйца не только куриные, но и гусиные, утиные, деревянные, расписанные по золоту яркими красками. В старину их приготовлением занимались пекари, иконописцы, травщики Оружейной палаты, монахи Троице Сергиевой лав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традиции и обряды, связанные с яйцом, дошли и до наш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ем еще недавно существовал на Урале обычай приготавливать на тарелке земляную горку, густо усыпанную проросшими семенами пшеницы. Когда «горка» прорастала, ее обкладывали крашеными яйцами и ставили на стол .По сложившемуся обычаю крестьяне в этот день ставили на стол кадку с готовящимися для посева зернами пшеницы и зарывали в нее ритуальное яй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объединяло целую череду магически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ройке дома яйцо замуровывали в фундамент, чтобы оно оберегало дом и хозяев от всех 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толюдины в этот день не только катали яйца, об</w:t>
        <w:softHyphen/>
        <w:t>менивались ими, но в обязательном порядке «бились» ими. Монастырские указы в 17 веке запретили такой обычай, усмотрев в нем дело, противное вере. Однако народная традиция «биться яйцами» не исчезла, а сохра</w:t>
        <w:softHyphen/>
        <w:t>нилась и до наш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 в первый день Пасхи - к обильному урожаю, а если будет дождь, то и весна дождливая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асху умывались с золота, серебра и красного яичка в надежде разбогатеть и стать крас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асху бросать и лить что-либо в окно нельзя - Христос под окнами хо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ый день Пасхи примечали: на Пасху небо ясное и солнце греет - к хорошему урожаю и красному лету. На Святой дождь - добрая рожь. На Святой гром - к урожаю. Если на второй день Пасхи будет ясная погода - лето будет дождливое, если пасмурная - лето будет сух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витии обряда яйцо приобрело все новые и новые смыслы и значения. Как символ бессмертия оно фигурирует в Радоницу - день поминовения усопших, когда на могилах принято крошить яйца и «христосовать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дежды, веры и любви!                      Славься, славься  пасха великая!       Прекрасных радостных чудес!             Христос глядит с небес</w:t>
        <w:br/>
        <w:t>И пусть сейчас тепло звучит:             Как празднуют, ликуют православные!</w:t>
        <w:br/>
        <w:t>Воистину Христос  Воскрес!               Христосуйтесь – «Христос Воскрес!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ие сведения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разделе содержатся сведения из истории вопроса)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FF"/>
            <w:sz w:val="36"/>
            <w:szCs w:val="36"/>
            <w:u w:val="single"/>
          </w:rPr>
          <w:t>Украшение яиц от Adamicová Božena</w:t>
        </w:r>
      </w:hyperlink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1790700" cy="1790700"/>
            <wp:effectExtent l="0" t="0" r="0" b="0"/>
            <wp:docPr id="2" name="Image1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йцо, как символ в различных его интерпретациях, присутствует во многих религиях мира. Не стало исключением  и христианство. Не возможно представить день Воскресения Христова без пасхальных яиц. Тем кто уже сейчас начинает готовиться к этому важному для католиков и православных людей празднику,  будет интересно узнать о технике украшения яиц от словацкой мастерицы </w:t>
      </w:r>
      <w:r>
        <w:rPr>
          <w:b/>
          <w:bCs/>
          <w:sz w:val="28"/>
          <w:szCs w:val="28"/>
        </w:rPr>
        <w:t>Адамицовой Бажены</w:t>
      </w:r>
      <w:r>
        <w:rPr>
          <w:sz w:val="28"/>
          <w:szCs w:val="28"/>
        </w:rPr>
        <w:t xml:space="preserve"> (Adamicová Božena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схальные яйца, украшенные нитью от Adamicová Božena – настоящие произведения искусства – хорошо известны на просторах Рунета.  То и дело натыкаешься на их фотографии при поиске идей декора к Пасхе. Меж тем информация о самой создательнице оригинальных рукотворных поделок-яиц в блогах обычно отсутствует. 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15535" cy="3275330"/>
            <wp:effectExtent l="0" t="0" r="0" b="0"/>
            <wp:docPr id="3" name="Image1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И так Божена Адамицова родилась в 1934 в селе Moravské Lieskové (судя по названию, местность богата  на лесной орех). По профессии она – учитель русского языка, по состоянию души – мастер Центра народного художественного творчества. Основное увлечение пани Адамицовой – народная одежда и бытовой текстиль из конопляного полотна. Она даже выпустила книгу, посвященную этой отрасли народного творчества.</w:t>
      </w:r>
    </w:p>
    <w:p>
      <w:pPr>
        <w:pStyle w:val="Normal"/>
        <w:spacing w:before="280" w:after="280"/>
        <w:jc w:val="both"/>
        <w:rPr/>
      </w:pPr>
      <w:r>
        <w:rPr>
          <w:color w:val="0000FF"/>
        </w:rPr>
        <w:drawing>
          <wp:inline distT="0" distB="0" distL="0" distR="0">
            <wp:extent cx="1714500" cy="1714500"/>
            <wp:effectExtent l="0" t="0" r="0" b="0"/>
            <wp:docPr id="4" name="Image1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14500" cy="1714500"/>
            <wp:effectExtent l="0" t="0" r="0" b="0"/>
            <wp:docPr id="5" name="Image1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714500" cy="1714500"/>
            <wp:effectExtent l="0" t="0" r="0" b="0"/>
            <wp:docPr id="6" name="Image1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всемирного признания и звания мастера народного искусства Божена Адамицова была удостоена за украшение пасхальных яиц. Дело в том, что украшение пасхальных яиц в той технике, что использует словацкая мастерица, имеет древние корни. Кроме того, при оформлении яйца она использует цвета родного региона и традиционные для него узоры вышивки.</w:t>
      </w:r>
    </w:p>
    <w:p>
      <w:pPr>
        <w:pStyle w:val="Normal"/>
        <w:spacing w:before="280" w:after="280"/>
        <w:jc w:val="both"/>
        <w:rPr/>
      </w:pPr>
      <w:r>
        <w:rPr>
          <w:color w:val="0000FF"/>
        </w:rPr>
        <w:drawing>
          <wp:inline distT="0" distB="0" distL="0" distR="0">
            <wp:extent cx="1598930" cy="1598930"/>
            <wp:effectExtent l="0" t="0" r="0" b="0"/>
            <wp:docPr id="7" name="Image1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98930" cy="1598930"/>
            <wp:effectExtent l="0" t="0" r="0" b="0"/>
            <wp:docPr id="8" name="Image1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98930" cy="1598930"/>
            <wp:effectExtent l="0" t="0" r="0" b="0"/>
            <wp:docPr id="9" name="Image1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 же время  в Славакии традиционные для этой местности обычаи медленно, но верно уступают место веяниям англо-саксонских и немецких ритуалов.  И лишь такие мастера как пани Адамицова способны сохранить и передать следующим поколениям традиции и обычаи своих предк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на делится своим мастерством украшения пасхальных яиц с энтузиастами всех возрастов, устраивая мастер-классы в родном селе и в Братеславе, где живет сейчас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876800" cy="3220085"/>
            <wp:effectExtent l="0" t="0" r="0" b="0"/>
            <wp:docPr id="10" name="Image1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Божена Адамицова: техника пасхальных яиц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ехника  оплетания пасхальных  яиц  разноцветными нитями с одной стороны проста для понимания, с другой- требует кропотливости и сосредоточенности.  Яичную скорлупу освобождают от содержимого и украшают разноцветными узорами нитей при помощи клея. Наглядно процесс украшения  пасхальных яиц можно посмотреть на нижеследующих фотографиях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астер-класс по украшению пасхальных яиц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1" name="Image1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2" name="Image2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3" name="Image2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4" name="Image2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5" name="Image2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6" name="Image2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7" name="Image2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8" name="Image2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9" name="Image2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20" name="Image2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21" name="Image2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22" name="Image3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color w:val="0000FF"/>
        </w:rPr>
        <w:drawing>
          <wp:inline distT="0" distB="0" distL="0" distR="0">
            <wp:extent cx="2627630" cy="2627630"/>
            <wp:effectExtent l="0" t="0" r="0" b="0"/>
            <wp:docPr id="23" name="Image3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ираку желает вам  уважать  чужие традиции, но  помнить и бережно относиться к обычаям собственного на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  Банк иде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сбора информации был рассмотрен ряд вариа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красить яйцо узорами в технике «писан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Украсить яйцо в технике «орнамент   из ни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красить яйцо в технике «плетение бисером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и оценим варианты, применив технологию «Сетка принятия решений"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1839"/>
        <w:gridCol w:w="1733"/>
        <w:gridCol w:w="1598"/>
      </w:tblGrid>
      <w:tr>
        <w:trPr>
          <w:trHeight w:val="3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заказа и спроса на ры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материал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нструментов и оборудо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точность знание и ум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сть применения </w:t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результатов оценки, наиболее оптимальным является вариант  2.   Этот вариант самый актуальный и многофункциональный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делию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161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 издел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«Пасхальное яйцо»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>Украшение интерьера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ьзовател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чное или массовое производств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>Единичное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2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ебования к материал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Arial"/>
                <w:b w:val="false"/>
                <w:sz w:val="28"/>
                <w:szCs w:val="28"/>
              </w:rPr>
              <w:t>Материал должен быть чистым.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 изготов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 xml:space="preserve">Декорирование 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ешний вид, стил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>Современная мода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ебования с точки зрения безопасности использ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  <w:t>Ножницы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ологические треб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Экологически безопасно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Дизайн-спецификация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40005</wp:posOffset>
                </wp:positionV>
                <wp:extent cx="5662930" cy="564896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0" cy="5649120"/>
                          <a:chOff x="0" y="0"/>
                          <a:chExt cx="5662800" cy="5649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62800" cy="56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1988280"/>
                            <a:ext cx="525960" cy="41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9856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украшения интерь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2973600"/>
                            <a:ext cx="65520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60172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рнамент из нити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7840" y="3428280"/>
                            <a:ext cx="291600" cy="60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396684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снова, ножницы, клей,   кисти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убочист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андаш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антиметр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3427560"/>
                            <a:ext cx="291600" cy="60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396612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тки «Ирис»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960" y="2973240"/>
                            <a:ext cx="655200" cy="14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60028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ной способ изготовлени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7360" y="1986840"/>
                            <a:ext cx="525240" cy="41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89784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ната в квартир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1400" y="1482840"/>
                            <a:ext cx="0" cy="670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4112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2153160"/>
                            <a:ext cx="1344960" cy="13417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асхальное яйц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15pt;width:445.9pt;height:444.8pt" coordorigin="261,63" coordsize="8918,8896">
                <v:rect id="shape_0" stroked="f" o:allowincell="f" style="position:absolute;left:261;top:63;width:8917;height:889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63,3194" to="3890,3851" ID="_s1213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oval id="shape_0" ID="_s1214" fillcolor="#bbe0e3" stroked="t" o:allowincell="f" style="position:absolute;left:1176;top:1478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украшения интерь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2655,4746" to="3686,4980" ID="_s1215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216" fillcolor="#bbe0e3" stroked="t" o:allowincell="f" style="position:absolute;left:564;top:4160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рнамент из нити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3801,5462" to="4259,6412" ID="_s121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ID="_s1218" fillcolor="#bbe0e3" stroked="t" o:allowincell="f" style="position:absolute;left:2284;top:6310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снова, ножницы, клей,   кисти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убочист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андаш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антиметр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180,5461" to="5638,6411" ID="_s12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20" fillcolor="#bbe0e3" stroked="t" o:allowincell="f" style="position:absolute;left:5041;top:6309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тки «Ирис»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752,4745" to="6783,4978" ID="_s1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ID="_s1222" fillcolor="#bbe0e3" stroked="t" o:allowincell="f" style="position:absolute;left:6759;top:4158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ной способ изготов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548,3192" to="6374,3850" ID="_s1223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24" fillcolor="#bbe0e3" stroked="t" o:allowincell="f" style="position:absolute;left:6145;top:1477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ната в квартир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720,2398" to="4720,3453" ID="_s1225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ID="_s1226" fillcolor="#bbe0e3" stroked="t" o:allowincell="f" style="position:absolute;left:3661;top:285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227" fillcolor="#bbe0e3" stroked="t" o:allowincell="f" style="position:absolute;left:3661;top:3454;width:2117;height:211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асхальное яйцо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струменты и оборудование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Общее об инструмен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ля выполнения выбранного мной изделия потребуется: …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нова (деревянное пасхальное яйцо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убочист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нтиметр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андаш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итки «Ирис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Вязальные нитки в 2 сложения "Ирис" изготовлены из 100% хлопка. Такие нитки используются для вязания крючком. Нити крученые, матовые, мерсеризованные. Устойчивость окраски - особо прочная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а безопасности во время работы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ать и передавать острые предметы нужно сомкнутыми лезвиями к себе, кольцами  и ручкой вперед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трые, колющиеся и режущие предметы хранятся  в специальной шкатулке с крышкой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о время работы острые предметы должны лежать справа на столе  с сомкнутыми лезвиями или в отдельной шкатулке.</w:t>
      </w:r>
    </w:p>
    <w:p>
      <w:pPr>
        <w:pStyle w:val="2"/>
        <w:ind w:right="-19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2.  Санитарно-гигиенические требования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0"/>
        </w:numPr>
        <w:ind w:left="922" w:right="-199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работой надо вымыть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ккуратно работать с кле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3. Технология  изгот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89"/>
        <w:gridCol w:w="3960"/>
        <w:gridCol w:w="2581"/>
      </w:tblGrid>
      <w:tr>
        <w:trPr>
          <w:trHeight w:val="6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/>
            </w:pPr>
            <w:r>
              <w:rPr>
                <w:b w:val="false"/>
                <w:sz w:val="28"/>
                <w:szCs w:val="28"/>
              </w:rPr>
              <w:t>Последова-</w:t>
            </w:r>
          </w:p>
          <w:p>
            <w:pPr>
              <w:pStyle w:val="2"/>
              <w:ind w:right="-58" w:hanging="0"/>
              <w:rPr/>
            </w:pPr>
            <w:r>
              <w:rPr>
                <w:b w:val="false"/>
                <w:sz w:val="28"/>
                <w:szCs w:val="28"/>
              </w:rPr>
              <w:t xml:space="preserve">тельность </w:t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ения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скиз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струменты, оборудование, материалы</w:t>
            </w:r>
          </w:p>
        </w:tc>
      </w:tr>
      <w:tr>
        <w:trPr>
          <w:trHeight w:val="37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Подготовить основу для работы, </w:t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несение контурного  рисунка на основу.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9970" cy="307975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деревянное яйцо),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нтиметр,</w:t>
            </w:r>
          </w:p>
          <w:p>
            <w:pPr>
              <w:pStyle w:val="2"/>
              <w:ind w:right="-5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карандаш.</w:t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6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несение клея на контурный рисунок.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8700" cy="307721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307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деревянное яйцо),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лей,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сть.  </w:t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Использование нити в работе.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9335" cy="307975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(деревянное яйцо),  </w:t>
            </w:r>
          </w:p>
          <w:p>
            <w:pPr>
              <w:pStyle w:val="2"/>
              <w:ind w:right="-5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нить «Ирис».</w:t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ректировка орна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8700" cy="307975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(деревянное яйцо), 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ть «Ирис»,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убочистка.</w:t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ние ни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9180" cy="175768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(деревянное яйцо), 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ть «Ирис»,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жниц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в цве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1565" cy="316293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(деревянное яйцо),  </w:t>
            </w:r>
          </w:p>
          <w:p>
            <w:pPr>
              <w:pStyle w:val="2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ть «Ирис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орн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8080" cy="181419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 </w:t>
            </w:r>
          </w:p>
          <w:p>
            <w:pPr>
              <w:pStyle w:val="2"/>
              <w:ind w:right="-5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ревянное яйцо),  </w:t>
            </w:r>
          </w:p>
          <w:p>
            <w:pPr>
              <w:pStyle w:val="2"/>
              <w:ind w:right="-5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«Ирис»,</w:t>
            </w:r>
          </w:p>
          <w:p>
            <w:pPr>
              <w:pStyle w:val="2"/>
              <w:ind w:right="-5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.</w:t>
            </w:r>
          </w:p>
          <w:p>
            <w:pPr>
              <w:pStyle w:val="2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отовое издел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14625" cy="364236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16530" cy="364236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 качест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ые изделия отвечает следующим требовань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Цветовое сочетание материалов - гармонич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элементы композиции выполнены ровно и аккуратно, в соответствии 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ологи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а оформлена в отведенное для нее врем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целом изделия производят благоприятное впечат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8"/>
        </w:numPr>
        <w:ind w:left="502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ткое описание проблем</w:t>
      </w:r>
    </w:p>
    <w:p>
      <w:pPr>
        <w:pStyle w:val="2"/>
        <w:ind w:left="15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630" w:right="75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Основная проблема работы, что не всегда  окончательный результат работа соответствует эскизу или контурному рисунку.</w:t>
      </w:r>
    </w:p>
    <w:p>
      <w:pPr>
        <w:pStyle w:val="2"/>
        <w:ind w:right="-199" w:hanging="0"/>
        <w:jc w:val="both"/>
        <w:rPr>
          <w:b w:val="false"/>
          <w:b w:val="false"/>
          <w:bCs/>
          <w:sz w:val="28"/>
          <w:szCs w:val="28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6.  Самоо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Работа выполнена аккуратно,  она красивая. Моя работа  изготовлена  из экологически чистых материалов.   Имеет   горизонтальное    положение.   С точки зрения экологической   безопасности  не вредит здоровью. Выполнено изделие в соответствии со всеми правилами безопасности.  Я думаю, что я справилась с  поставленной задач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 Словарь термин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ть «Ирис» - вязальные нитки в 2 сложения "Ирис" изготовлены из 100% хлопка. Такие нитки используются для вязания крючком. Нити крученые, матовые, мерсеризованные. Устойчивость окраски - особо прочна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 Литерату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56" w:tgtFrame="_blank">
        <w:r>
          <w:rPr>
            <w:rStyle w:val="InternetLink"/>
            <w:sz w:val="28"/>
            <w:szCs w:val="28"/>
          </w:rPr>
          <w:t>piraku.ru</w:t>
        </w:r>
      </w:hyperlink>
      <w:r>
        <w:rPr>
          <w:rStyle w:val="Serpurlmark"/>
          <w:sz w:val="28"/>
          <w:szCs w:val="28"/>
        </w:rPr>
        <w:t>›</w:t>
      </w:r>
      <w:hyperlink r:id="rId57" w:tgtFrame="_blank">
        <w:r>
          <w:rPr>
            <w:rStyle w:val="InternetLink"/>
            <w:sz w:val="28"/>
            <w:szCs w:val="28"/>
          </w:rPr>
          <w:t>suveniri/ukrashenie-yaic-ot…</w:t>
        </w:r>
        <w:r>
          <w:rPr>
            <w:rStyle w:val="InternetLink"/>
            <w:b/>
            <w:bCs/>
            <w:sz w:val="28"/>
            <w:szCs w:val="28"/>
          </w:rPr>
          <w:t>bozena</w:t>
        </w:r>
      </w:hyperlink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</w:tabs>
        <w:outlineLvl w:val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58"/>
      <w:footerReference w:type="first" r:id="rId59"/>
      <w:type w:val="nextPage"/>
      <w:pgSz w:w="11906" w:h="16838"/>
      <w:pgMar w:left="1260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character" w:styleId="Serpurlmark">
    <w:name w:val="serp-url__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raku.ru/suveniri/ukrashenie-yaic-ot-adamicova-bozena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iraku.ru/suveniri/ukrashenie-yaic-ot-adamicova-bozena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iraku.ru/wp-content/uploads/2012/03/Adamicov&#225;-Bo&#382;ena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piraku.ru/wp-content/uploads/2012/03/&#1087;&#1072;&#1089;&#1093;&#1072;&#1083;&#1100;&#1085;&#1086;&#1077;-&#1103;&#1081;&#1094;&#1086;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piraku.ru/wp-content/uploads/2012/03/&#1090;&#1077;&#1093;&#1085;&#1080;&#1082;&#1072;-&#1091;&#1082;&#1088;&#1072;&#1096;&#1077;&#1085;&#1080;&#1103;-&#1103;&#1080;&#1094;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piraku.ru/wp-content/uploads/2012/03/&#1091;&#1082;&#1088;&#1072;&#1096;&#1077;&#1085;&#1080;&#1077;-&#1103;&#1080;&#1094;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piraku.ru/wp-content/uploads/2012/03/&#1091;&#1082;&#1088;&#1072;&#1096;&#1077;&#1085;&#1080;&#1103;-&#1103;&#1080;&#1094;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piraku.ru/wp-content/uploads/2012/03/&#1040;&#1076;&#1072;&#1084;&#1080;&#1094;&#1086;&#1074;&#1072;-&#1041;&#1072;&#1078;&#1077;&#1085;&#1072;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piraku.ru/wp-content/uploads/2012/03/&#1103;&#1081;&#1094;&#1072;-&#1087;&#1072;&#1089;&#1093;&#1072;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piraku.ru/wp-content/uploads/2012/03/Bo&#382;ena-Adamicov&#225;-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piraku.ru/wp-content/uploads/2012/03/1-&#1091;&#1082;&#1088;&#1072;&#1096;&#1077;&#1085;&#1080;&#1077;-&#1103;&#1080;&#1094;-&#1084;&#1072;&#1089;&#1090;&#1077;&#1088;-&#1082;&#1083;&#1072;&#1089;&#1089;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piraku.ru/wp-content/uploads/2012/03/2-&#1091;&#1082;&#1088;&#1072;&#1096;&#1077;&#1085;&#1080;&#1077;-&#1103;&#1080;&#1094;-&#1084;&#1072;&#1089;&#1090;&#1077;&#1088;-&#1082;&#1083;&#1072;&#1089;&#1089;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piraku.ru/wp-content/uploads/2012/03/3-&#1091;&#1082;&#1088;&#1072;&#1096;&#1077;&#1085;&#1080;&#1077;-&#1103;&#1080;&#1094;-&#1084;&#1072;&#1089;&#1090;&#1077;&#1088;-&#1082;&#1083;&#1072;&#1089;&#1089;.jpg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piraku.ru/wp-content/uploads/2012/03/4-&#1091;&#1082;&#1088;&#1072;&#1096;&#1077;&#1085;&#1080;&#1077;-&#1103;&#1080;&#1094;-&#1084;&#1072;&#1089;&#1090;&#1077;&#1088;-&#1082;&#1083;&#1072;&#1089;&#1089;.jpg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piraku.ru/wp-content/uploads/2012/03/5-&#1091;&#1082;&#1088;&#1072;&#1096;&#1077;&#1085;&#1080;&#1077;-&#1103;&#1080;&#1094;-&#1084;&#1072;&#1089;&#1090;&#1077;&#1088;-&#1082;&#1083;&#1072;&#1089;&#1089;.jpg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piraku.ru/wp-content/uploads/2012/03/6-&#1091;&#1082;&#1088;&#1072;&#1096;&#1077;&#1085;&#1080;&#1077;-&#1103;&#1080;&#1094;-&#1084;&#1072;&#1089;&#1090;&#1077;&#1088;-&#1082;&#1083;&#1072;&#1089;&#1089;.jpg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piraku.ru/wp-content/uploads/2012/03/8-&#1082;&#1072;&#1082;-&#1091;&#1082;&#1088;&#1072;&#1089;&#1080;&#1090;&#1100;-&#1103;&#1081;&#1094;&#1086;.jpg" TargetMode="External"/><Relationship Id="rId35" Type="http://schemas.openxmlformats.org/officeDocument/2006/relationships/image" Target="media/image17.jpeg"/><Relationship Id="rId36" Type="http://schemas.openxmlformats.org/officeDocument/2006/relationships/hyperlink" Target="http://piraku.ru/wp-content/uploads/2012/03/9-&#1082;&#1072;&#1082;-&#1091;&#1082;&#1088;&#1072;&#1089;&#1080;&#1090;&#1100;-&#1103;&#1081;&#1094;&#1086;.jpg" TargetMode="External"/><Relationship Id="rId37" Type="http://schemas.openxmlformats.org/officeDocument/2006/relationships/image" Target="media/image18.jpeg"/><Relationship Id="rId38" Type="http://schemas.openxmlformats.org/officeDocument/2006/relationships/hyperlink" Target="http://piraku.ru/wp-content/uploads/2012/03/11-&#1082;&#1072;&#1082;-&#1091;&#1082;&#1088;&#1072;&#1089;&#1080;&#1090;&#1100;-&#1103;&#1081;&#1094;&#1086;.jpg" TargetMode="External"/><Relationship Id="rId39" Type="http://schemas.openxmlformats.org/officeDocument/2006/relationships/image" Target="media/image19.jpeg"/><Relationship Id="rId40" Type="http://schemas.openxmlformats.org/officeDocument/2006/relationships/hyperlink" Target="http://piraku.ru/wp-content/uploads/2012/03/12-&#1082;&#1072;&#1082;-&#1091;&#1082;&#1088;&#1072;&#1089;&#1080;&#1090;&#1100;-&#1103;&#1081;&#1094;&#1072;-&#1082;-&#1087;&#1072;&#1089;&#1093;&#1077;.jpg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piraku.ru/wp-content/uploads/2012/03/13-&#1082;&#1072;&#1082;-&#1091;&#1082;&#1088;&#1072;&#1089;&#1080;&#1090;&#1100;-&#1103;&#1081;&#1094;&#1072;-&#1082;-&#1087;&#1072;&#1089;&#1093;&#1077;.jpg" TargetMode="External"/><Relationship Id="rId43" Type="http://schemas.openxmlformats.org/officeDocument/2006/relationships/image" Target="media/image21.jpeg"/><Relationship Id="rId44" Type="http://schemas.openxmlformats.org/officeDocument/2006/relationships/hyperlink" Target="http://piraku.ru/wp-content/uploads/2012/03/14-&#1082;&#1072;&#1082;-&#1091;&#1082;&#1088;&#1072;&#1089;&#1080;&#1090;&#1100;-&#1103;&#1081;&#1094;&#1072;-&#1082;-&#1087;&#1072;&#1089;&#1093;&#1077;.jpg" TargetMode="External"/><Relationship Id="rId45" Type="http://schemas.openxmlformats.org/officeDocument/2006/relationships/image" Target="media/image22.jpeg"/><Relationship Id="rId46" Type="http://schemas.openxmlformats.org/officeDocument/2006/relationships/hyperlink" Target="http://piraku.ru/wp-content/uploads/2012/03/15-&#1082;&#1072;&#1082;-&#1091;&#1082;&#1088;&#1072;&#1089;&#1080;&#1090;&#1100;-&#1087;&#1072;&#1089;&#1093;&#1072;&#1083;&#1100;&#1085;&#1099;&#1077;-&#1103;&#1081;&#1094;&#1072;-.jpg" TargetMode="External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hyperlink" Target="http://piraku.ru/" TargetMode="External"/><Relationship Id="rId57" Type="http://schemas.openxmlformats.org/officeDocument/2006/relationships/hyperlink" Target="http://yandex.ru/clck/jsredir?from=yandex.ru%3Byandsearch%3Bweb%3B%3B&amp;text=&amp;etext=655.LjrsMnHNQ30-L8pS4jV1P7XSdxDz7h45W46EkVMqK23mEm2hPpuu1QR8KPfAacyTNwRw2H1f-pOr9VC-O5tKkCwIvGbkECAnylG9V8t_-tU.b9a5e8945c82c212b85bdd05454ae46fe17a966c&amp;uuid=&amp;state=PEtFfuTeVD4jaxywoSUvtNlVVIL6S3yQiqAIVRbRsTZ6RUKaK8r57w&amp;data=UlNrNmk5WktYejR0eWJFYk1LdmtxbFZybUU1Mk5lWVZLbjhtUldvZ3RWU3hyUjczUjlyOXdlblVPOHdueGt3MjVUdHRlZTRiaTcwMHBUME1HV29XTmZDb0M4bFVNNVpxWkVmckYtWVhXQUk4ZnZPY2hIZ290czBBVnJpTm1PN1VhVGQ5S3hvWXZ0MDRtbUwtM2c3Y25pRnVNRmVvVnY5Xw&amp;b64e=2&amp;sign=ed343e1a3fcb90d15be464fcb75f0137&amp;keyno=0&amp;cst=AiuY0DBWFJ7IXge4WdYJQfq7izj78Xv1Moin3l6cs_lyMwVr6ezDYdE9V_FGChNXp0Ygwn5v1PgQiw3ziCmMMiKBws-66HAsWadrboUIxH_C-aSGFuC0cL3XT0_rImjGfPlgiAC2OF5rNvZMKdDLzwYaBO6PthyI488ZmDG01rkb8j7S35_oV8zrYMNeeLR7NRpDzCKc0Dc&amp;ref=cM777e4sMOAycdZhdUbYHtkusEOiLu3mPj5yLlG5ovgGU9Qv9peeouDGUoTk8uwZm61TM7oRLwgusV70p0qOZnUN44c-Vwy_lbL--C5v0ud2adqjPIXQ5wz3P3O78Zb8vzPu50NIHXRpP9N29pxsC_MhfQjEku-VOCwd6wojukzhk1lCzaxKvaOtWNGP1SGZM3G3OAxDVDzaGaKaAMXzJVNx8FDnoSVzBmkyW1x0ku0GHv9XaREIh5BXmjAvTIV-Nyz4F2nDGdbM7R6GK7wb1Y55uPCHSJVJi2CTVAj3jU4w4yq5KNCH6HujmB-BJycHIf4PgXxerH0&amp;l10n=ru&amp;cts=1428750459421&amp;mc=4.0559581516151235" TargetMode="Externa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9:43:00Z</dcterms:created>
  <dc:creator>Ольга</dc:creator>
  <dc:description/>
  <cp:keywords/>
  <dc:language>en-US</dc:language>
  <cp:lastModifiedBy>Безрук-СВ</cp:lastModifiedBy>
  <cp:lastPrinted>2013-04-11T09:48:00Z</cp:lastPrinted>
  <dcterms:modified xsi:type="dcterms:W3CDTF">2015-04-14T09:35:00Z</dcterms:modified>
  <cp:revision>119</cp:revision>
  <dc:subject/>
  <dc:title>Муниципальное общеобразовательное учреждение</dc:title>
</cp:coreProperties>
</file>