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299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171450</wp:posOffset>
                </wp:positionV>
                <wp:extent cx="3609340" cy="2666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Ув. Родители! На собрание приглашаем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24"/>
                                <w:szCs w:val="24"/>
                              </w:rPr>
                              <w:t>26.02.09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Тему воспитания обсуждае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Начинаем ровно 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24"/>
                                <w:szCs w:val="24"/>
                                <w:u w:val="single"/>
                              </w:rPr>
                              <w:t>шесть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Всех проблем не перечесть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Но важней всего одна –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Школа, дом – одна семь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Кл. руководи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209.95pt;mso-wrap-distance-left:9.05pt;mso-wrap-distance-right:9.05pt;mso-wrap-distance-top:0pt;mso-wrap-distance-bottom:0pt;margin-top:13.5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 xml:space="preserve">Ув. Родители! На собрание приглашаем,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08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24"/>
                          <w:szCs w:val="24"/>
                        </w:rPr>
                        <w:t>26.02.09г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Тему воспитания обсуждаем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 xml:space="preserve">Начинаем ровно в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24"/>
                          <w:szCs w:val="24"/>
                          <w:u w:val="single"/>
                        </w:rPr>
                        <w:t>шесть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Всех проблем не перечесть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Но важней всего одна –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Школа, дом – одна семья.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Кл. руководитель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2789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103505</wp:posOffset>
                </wp:positionV>
                <wp:extent cx="3437890" cy="2552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Ув. Родители! На собрание приглашаем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24"/>
                                <w:szCs w:val="24"/>
                              </w:rPr>
                              <w:t>26.02. 09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Тему воспитания обсуждае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Начинаем ровно 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24"/>
                                <w:szCs w:val="24"/>
                                <w:u w:val="single"/>
                              </w:rPr>
                              <w:t>шесть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Всех проблем не перечесть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Но важней всего одна –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Школа, дом – одна семь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Кл. руководител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0.95pt;mso-wrap-distance-left:9.05pt;mso-wrap-distance-right:9.05pt;mso-wrap-distance-top:0pt;mso-wrap-distance-bottom:0pt;margin-top:8.1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 xml:space="preserve">Ув. Родители! На собрание приглашаем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24"/>
                          <w:szCs w:val="24"/>
                        </w:rPr>
                        <w:t>26.02. 09г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Тему воспитания обсуждаем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 xml:space="preserve">Начинаем ровно в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24"/>
                          <w:szCs w:val="24"/>
                          <w:u w:val="single"/>
                        </w:rPr>
                        <w:t>шесть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Всех проблем не перечесть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Но важней всего одна –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Школа, дом – одна семья.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Кл. руководител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867150" cy="2789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395</wp:posOffset>
                </wp:positionH>
                <wp:positionV relativeFrom="paragraph">
                  <wp:posOffset>104140</wp:posOffset>
                </wp:positionV>
                <wp:extent cx="3437890" cy="2580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Ув. Родители! На собрание приглашаем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24"/>
                                <w:szCs w:val="24"/>
                              </w:rPr>
                              <w:t>26.02. 09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Тему воспитания обсуждае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 xml:space="preserve">Начинаем ровно в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00000"/>
                                <w:sz w:val="24"/>
                                <w:szCs w:val="24"/>
                                <w:u w:val="single"/>
                              </w:rPr>
                              <w:t>шесть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Всех проблем не перечесть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Но важней всего одна –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Школа, дом – одна семь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Кл. руководитель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2060"/>
                                <w:sz w:val="24"/>
                                <w:szCs w:val="24"/>
                              </w:rPr>
                              <w:t>Кл. руководи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3.2pt;mso-wrap-distance-left:9.05pt;mso-wrap-distance-right:9.05pt;mso-wrap-distance-top:0pt;mso-wrap-distance-bottom:0pt;margin-top:8.2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 xml:space="preserve">Ув. Родители! На собрание приглашаем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24"/>
                          <w:szCs w:val="24"/>
                        </w:rPr>
                        <w:t>26.02. 09г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Тему воспитания обсуждаем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 xml:space="preserve">Начинаем ровно в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00000"/>
                          <w:sz w:val="24"/>
                          <w:szCs w:val="24"/>
                          <w:u w:val="single"/>
                        </w:rPr>
                        <w:t>шесть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Всех проблем не перечесть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Но важней всего одна –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Школа, дом – одна семья.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Кл. руководитель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2060"/>
                          <w:sz w:val="24"/>
                          <w:szCs w:val="24"/>
                        </w:rPr>
                        <w:t>Кл. руководи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4:19:00Z</dcterms:created>
  <dc:creator>Admin</dc:creator>
  <dc:description/>
  <cp:keywords/>
  <dc:language>en-US</dc:language>
  <cp:lastModifiedBy>Admin</cp:lastModifiedBy>
  <cp:lastPrinted>2009-02-23T20:04:00Z</cp:lastPrinted>
  <dcterms:modified xsi:type="dcterms:W3CDTF">2009-02-23T17:08:00Z</dcterms:modified>
  <cp:revision>4</cp:revision>
  <dc:subject/>
  <dc:title/>
</cp:coreProperties>
</file>