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40"/>
        </w:rPr>
      </w:pPr>
      <w:r>
        <w:rPr>
          <w:sz w:val="40"/>
          <w:szCs w:val="23"/>
        </w:rPr>
        <w:t>Программа «Дельфины»</w:t>
      </w:r>
    </w:p>
    <w:p>
      <w:pPr>
        <w:pStyle w:val="TextBodyIndent"/>
        <w:rPr>
          <w:szCs w:val="24"/>
        </w:rPr>
      </w:pPr>
      <w:r>
        <w:rPr/>
        <w:t>Оптимизация речевых процессов во взаимодействии с другими психическими процесса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Программа «Дельфины» ориентирована на профилак</w:t>
        <w:softHyphen/>
        <w:t xml:space="preserve">тику и преодоление дефицита базового сенсомоторного уровня речи. Подчеркнем еще раз, что таковой является в первую очередь 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>следствием недостаточности развития подкорковых образований мозга, вторично приводящей к задержке и/или нарушению онтогенеза межполушарных взаимодейст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Левши, как уже отмечалось, в максимальной степени характеризуются дизонтогенезом именно этих мозговых систем, поэтому настоящая программа апробировалась на именно такой категории. Между тем опыт показывает, что ее широкое внедрение в практику весьма эффективно как начальный период психолого-педагогического Сопровождения детей с недостаточностью речевого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 xml:space="preserve">Подчеркнем еще раз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>мы намеренно сосредото</w:t>
        <w:softHyphen/>
        <w:t>чились на описании программы «Дельфины», вынося за скобки многочисленные виды работы с другими психичес</w:t>
        <w:softHyphen/>
        <w:t xml:space="preserve">кими функциями </w:t>
      </w:r>
      <w:r>
        <w:rPr>
          <w:rFonts w:cs="Times New Roman" w:ascii="Times New Roman" w:hAnsi="Times New Roman"/>
          <w:color w:val="000000"/>
          <w:sz w:val="28"/>
          <w:szCs w:val="23"/>
        </w:rPr>
        <w:t>(внимание, предметное, цветовое, про</w:t>
        <w:softHyphen/>
        <w:t xml:space="preserve">странственное восприятие, рисунок двумя руками, лепка, конструирование, лото, ролевые игры и т.п.), которые 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>с неизбежностью включаются в любой коррекционный (про</w:t>
        <w:softHyphen/>
        <w:t xml:space="preserve">филактический или абилитационный) процесс. </w:t>
      </w:r>
      <w:r>
        <w:rPr>
          <w:rFonts w:cs="Times New Roman" w:ascii="Times New Roman" w:hAnsi="Times New Roman"/>
          <w:color w:val="000000"/>
          <w:sz w:val="28"/>
          <w:szCs w:val="23"/>
        </w:rPr>
        <w:t>Эти на</w:t>
        <w:softHyphen/>
        <w:t>правления психолого-педагогического сопровождения мы уже частично затрагивали и продолжим их обсуждение ни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Акцент на аксиоматичности единовременного воздей</w:t>
        <w:softHyphen/>
        <w:t xml:space="preserve">ствия необходим, поскольку 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>нередко встречается мнение, что можно и нужно сначала отработать исключительно базовые сенсомоторные аспекты, а уже потом перехо</w:t>
        <w:softHyphen/>
        <w:t>дить к более высоким когнитивным уровням организации психической деятельности ребе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Эта позиция неверна и некорректна методологически. </w:t>
      </w:r>
      <w:r>
        <w:rPr>
          <w:rFonts w:cs="Times New Roman" w:ascii="Times New Roman" w:hAnsi="Times New Roman"/>
          <w:color w:val="000000"/>
          <w:sz w:val="28"/>
          <w:szCs w:val="23"/>
        </w:rPr>
        <w:t>Интеграция сенсомоторных актуализаций ребенка — фун</w:t>
        <w:softHyphen/>
        <w:t>дамент его психического развития. Но уже в 4—5-летнем возрасте наиболее сензитивными являются как раз доста</w:t>
        <w:softHyphen/>
        <w:t xml:space="preserve">точно высокие этажи познавательных процессов. 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>Масси</w:t>
        <w:softHyphen/>
        <w:t>рованное, но изолированное воздействие исключительно на сенсомоторный уровень может привести к постепенному обкрадыванию этих иерархически более высокоорганизован</w:t>
        <w:softHyphen/>
        <w:t>ных форм психическ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 xml:space="preserve">Лишь 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единовременное и организованное по принципу единства мозговой организации воздействие на весь спектр психических функций ребенка (адекватное его возрасту) приводит не только к преодолению имеющегося дефицита, но и к консолидирующему эффекту. </w:t>
      </w:r>
      <w:r>
        <w:rPr>
          <w:rFonts w:cs="Times New Roman" w:ascii="Times New Roman" w:hAnsi="Times New Roman"/>
          <w:color w:val="000000"/>
          <w:sz w:val="28"/>
          <w:szCs w:val="23"/>
        </w:rPr>
        <w:t>Другой вопрос, что удельный вес таких психолого-педагогических технологий, как «Дельфины», на первых этапах коррекции должен быть наиболее представительным. Это же относится к цик</w:t>
        <w:softHyphen/>
        <w:t>лам, описанным в предыдущей гла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Сформировавшийся на уровне «языка тела» интегративный сенсомоторный базис обнаруживает свое активи</w:t>
        <w:softHyphen/>
        <w:t>рующее влияние на аналогичные речевые структуры: на</w:t>
        <w:softHyphen/>
        <w:t>блюдается внешне «спонтанный» дебют или оптимизация адекватной речевой деятельности. Дальнейшее наращива</w:t>
        <w:softHyphen/>
        <w:t>ние и автоматизация этого сформированного потенциала приводят к повышению эффективности психической дея</w:t>
        <w:softHyphen/>
        <w:t>тельности ребенка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Интеграция сенсомоторного репертуара ребенка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фундамент коррекции и абилитации его речевого разви</w:t>
        <w:softHyphen/>
        <w:t xml:space="preserve">тия. </w:t>
      </w:r>
      <w:r>
        <w:rPr>
          <w:rFonts w:cs="Times New Roman" w:ascii="Times New Roman" w:hAnsi="Times New Roman"/>
          <w:color w:val="000000"/>
          <w:sz w:val="28"/>
          <w:szCs w:val="23"/>
        </w:rPr>
        <w:t>Этот процесс не станет полноценным, если не занять</w:t>
        <w:softHyphen/>
        <w:t>ся прицельно формированием у ребенка устойчивых, ав</w:t>
        <w:softHyphen/>
        <w:t>томатизированных навыков владения теми системами, ко</w:t>
        <w:softHyphen/>
        <w:t xml:space="preserve">торые обеспечивают нам любое действие. 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>Ведь что бы мы ни делали, нам с необходимостью требуются в полном объеме движения глаз, языка, рук, ног. Но главное, они должны взаимодействовать как единый отлаженный меха</w:t>
        <w:softHyphen/>
        <w:t>низм, не мешая друг друг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Как уже говорилось — левши-то как раз демонстриру</w:t>
        <w:softHyphen/>
        <w:t>ют ситуацию, когда эти системы работают «вразнобой». А это препятствует развитию практически всех психичес</w:t>
        <w:softHyphen/>
        <w:t>ких процессов. В нейропсихологическом контексте все эти проблемы тесно связаны с недостаточно сформированны</w:t>
        <w:softHyphen/>
        <w:t>ми подкорково-корковыми взаимодействиями и отлажен</w:t>
        <w:softHyphen/>
        <w:t>ными механизмами парной работы полушарий моз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Поэтому, с одной стороны, программа «Дельфины» должна быть дополнена целым рядом психолого-педагоги</w:t>
        <w:softHyphen/>
        <w:t>ческих технологий, ориентированных на коррекцию и обо</w:t>
        <w:softHyphen/>
        <w:t>гащение общей «партитуры» двигательной актуализации ребенка. С другой — очевидно, что она станет более раз</w:t>
        <w:softHyphen/>
        <w:t>нообразной и эффективной за счет обогащения упражне</w:t>
        <w:softHyphen/>
        <w:t>ниями, описанными дал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Далее будет представлена авторская программа логопеда Т.Н. Ланиной «Дельфины», в которой интегрированы все необходимые виды нейропсихологических и логопедических воздейств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3"/>
        </w:rPr>
        <w:t>открывание и закрывание рта, удержание губ в улыб</w:t>
        <w:softHyphen/>
        <w:t>ке с закрытым ртом и обнаженными зубами; вытя</w:t>
        <w:softHyphen/>
        <w:t>гивание губ вперед (влево-вправо) трубочкой; чере</w:t>
        <w:softHyphen/>
        <w:t>дование положений губ: в улыбке — трубочкой — спокойное; разнообразные движения (вперед — назад, вправо — влево, круговые) челюстью и сложенными в «трубочку» губ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3"/>
        </w:rPr>
        <w:t>язык широкий, узкий,   «трубочкой»,   «катушкой»; язык — «жало змеи»,  «часики»,  «качели»; чередо</w:t>
        <w:softHyphen/>
        <w:t>вание всех этих положений и движений язы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3"/>
        </w:rPr>
        <w:t>движения языка по внешней и внутренней поверхно</w:t>
        <w:softHyphen/>
        <w:t>сти верхних и нижних зубов; в глубь рта — к пере</w:t>
        <w:softHyphen/>
        <w:t>дним нижним резцам; облизывание губ в разных на</w:t>
        <w:softHyphen/>
        <w:t>правлениях; имитация щелканья, шипения и цоканья.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Heading1"/>
        <w:ind w:firstLine="720"/>
        <w:rPr>
          <w:szCs w:val="26"/>
        </w:rPr>
      </w:pPr>
      <w:r>
        <w:rPr>
          <w:szCs w:val="26"/>
        </w:rPr>
        <w:t>Программа «Дельфины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грамма осуществляется в три этап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первом эта</w:t>
        <w:softHyphen/>
        <w:t>пе, который продолжается примерно месяц, ребенок дол</w:t>
        <w:softHyphen/>
        <w:t>жен научиться чувствовать свое тело и управлять им. При этом все движения (общая, тонкая и артикуляторная мото</w:t>
        <w:softHyphen/>
        <w:t xml:space="preserve">рика) носят синхронный характер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а втором этапе они приобретают реципрокный характер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третьем этапе ра</w:t>
        <w:softHyphen/>
        <w:t>боты сформированные таким образом автоматизмы интег</w:t>
        <w:softHyphen/>
        <w:t>рируются во взаимодействие с движениями глаз: работа ведется сначала над согласованными, а потом — реципрокными координац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так, обратимся к описанию конкретных технологий, входящих в программу, состоящую из 7 блоков. Посколь</w:t>
        <w:softHyphen/>
        <w:t>ку каждый из них присутствует на всех этапах психолого-педагогического воздействия, сочтено возможным предста</w:t>
        <w:softHyphen/>
        <w:t>вить их в целом: те изменения, которые появляются на каждом последующем этапе, оговорены в тексте. Упражне</w:t>
        <w:softHyphen/>
        <w:t>ния, остающиеся на всем протяжении без изменений, по</w:t>
        <w:softHyphen/>
        <w:t>мечаются условным обозначением (+), а меняющиеся — (-)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1"/>
        </w:rPr>
        <w:t xml:space="preserve">Блок </w:t>
      </w:r>
      <w:r>
        <w:rPr>
          <w:rFonts w:cs="Times New Roman" w:ascii="Times New Roman" w:hAnsi="Times New Roman"/>
          <w:b/>
          <w:bCs/>
          <w:color w:val="000000"/>
          <w:sz w:val="28"/>
          <w:szCs w:val="21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1"/>
        </w:rPr>
        <w:t>. Размин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пражнения выполняются стоя, 4—6 раз каждое; эф</w:t>
        <w:softHyphen/>
        <w:t>фективно «озвучивание», проговаривание соответствую</w:t>
        <w:softHyphen/>
        <w:t>щих движений («тик-так», «у-у-у-полетели» и т.п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5"/>
        </w:rPr>
        <w:t xml:space="preserve"> «Яблочко по блюдечку покатилось». </w:t>
      </w:r>
      <w:r>
        <w:rPr>
          <w:rFonts w:cs="Times New Roman" w:ascii="Times New Roman" w:hAnsi="Times New Roman"/>
          <w:color w:val="000000"/>
          <w:sz w:val="28"/>
          <w:szCs w:val="25"/>
        </w:rPr>
        <w:t>Вращение го</w:t>
        <w:softHyphen/>
        <w:t>довой по кругу (по часовой стрелке и наоборо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5"/>
        </w:rPr>
        <w:t xml:space="preserve"> «Качели». </w:t>
      </w:r>
      <w:r>
        <w:rPr>
          <w:rFonts w:cs="Times New Roman" w:ascii="Times New Roman" w:hAnsi="Times New Roman"/>
          <w:color w:val="000000"/>
          <w:sz w:val="28"/>
          <w:szCs w:val="25"/>
        </w:rPr>
        <w:t>Наклоны головы вперед—назад, как буд</w:t>
        <w:softHyphen/>
        <w:t>то голова на качелях качается «кач-кач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5"/>
        </w:rPr>
        <w:t xml:space="preserve"> «Часы». </w:t>
      </w:r>
      <w:r>
        <w:rPr>
          <w:rFonts w:cs="Times New Roman" w:ascii="Times New Roman" w:hAnsi="Times New Roman"/>
          <w:color w:val="000000"/>
          <w:sz w:val="28"/>
          <w:szCs w:val="25"/>
        </w:rPr>
        <w:t>Наклоны головы влево-вправо, как будто часики тикают «тик-так». Все эти упражнения выполня</w:t>
        <w:softHyphen/>
        <w:t>ются в положении — руки на пояс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(-)</w:t>
      </w:r>
      <w:r>
        <w:rPr>
          <w:rFonts w:cs="Times New Roman" w:ascii="Times New Roman" w:hAnsi="Times New Roman"/>
          <w:i/>
          <w:iCs/>
          <w:color w:val="000000"/>
          <w:sz w:val="28"/>
          <w:szCs w:val="25"/>
        </w:rPr>
        <w:t xml:space="preserve"> «Плечи прыгают». </w:t>
      </w:r>
      <w:r>
        <w:rPr>
          <w:rFonts w:cs="Times New Roman" w:ascii="Times New Roman" w:hAnsi="Times New Roman"/>
          <w:color w:val="000000"/>
          <w:sz w:val="28"/>
          <w:szCs w:val="25"/>
        </w:rPr>
        <w:t>Руки свободно висят вдоль тела. Синхронно поднимаем и опускаем плечи вверх-вниз, как будто они прыгают: «прыг-скок». На втором и третьем этапах программы упражнение усложняется: осуществля</w:t>
        <w:softHyphen/>
        <w:t>ется попеременное поднятие и опускание плеч (одно под</w:t>
        <w:softHyphen/>
        <w:t>нимается вверх, другое опускается вниз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(-)</w:t>
      </w:r>
      <w:r>
        <w:rPr>
          <w:rFonts w:cs="Times New Roman" w:ascii="Times New Roman" w:hAnsi="Times New Roman"/>
          <w:i/>
          <w:iCs/>
          <w:color w:val="000000"/>
          <w:sz w:val="28"/>
          <w:szCs w:val="25"/>
        </w:rPr>
        <w:t xml:space="preserve"> «Мельница». </w:t>
      </w:r>
      <w:r>
        <w:rPr>
          <w:rFonts w:cs="Times New Roman" w:ascii="Times New Roman" w:hAnsi="Times New Roman"/>
          <w:color w:val="000000"/>
          <w:sz w:val="28"/>
          <w:szCs w:val="25"/>
        </w:rPr>
        <w:t>Синхронное вращение прямых рук вперед и назад. На следующих этапах добавляется реципрокное (разнонаправленное) вращение (одна рука идет по кругу вверх, другая — вниз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5"/>
        </w:rPr>
        <w:t xml:space="preserve"> «Кощей». </w:t>
      </w:r>
      <w:r>
        <w:rPr>
          <w:rFonts w:cs="Times New Roman" w:ascii="Times New Roman" w:hAnsi="Times New Roman"/>
          <w:color w:val="000000"/>
          <w:sz w:val="28"/>
          <w:szCs w:val="25"/>
        </w:rPr>
        <w:t>Развести руки в стороны, горизонтально полу, согнуть их в локтях и максимально свободно поболтать ими («как будто Кощей костями трясет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-)</w:t>
      </w:r>
      <w:r>
        <w:rPr>
          <w:rFonts w:cs="Times New Roman" w:ascii="Times New Roman" w:hAnsi="Times New Roman"/>
          <w:i/>
          <w:iCs/>
          <w:color w:val="000000"/>
          <w:sz w:val="28"/>
          <w:szCs w:val="25"/>
        </w:rPr>
        <w:t xml:space="preserve"> «Карусели». </w:t>
      </w:r>
      <w:r>
        <w:rPr>
          <w:rFonts w:cs="Times New Roman" w:ascii="Times New Roman" w:hAnsi="Times New Roman"/>
          <w:color w:val="000000"/>
          <w:sz w:val="28"/>
          <w:szCs w:val="25"/>
        </w:rPr>
        <w:t>Синхронное, однонаправленное вращение обеих согнутых в локтях рук (кисти опущены вниз) сначала по часовой стрелке, потом — прот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Руки согнуты в локтях, кисти смотрят вверх. Синхрон</w:t>
        <w:softHyphen/>
        <w:t>ное однонаправленное вращение и повороты рук в кистях. На втором и третьем этапах в обоих упражнениях добавляется синхронное разнонаправленное вращ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 «Ручки уронили». </w:t>
      </w:r>
      <w:r>
        <w:rPr>
          <w:rFonts w:cs="Times New Roman" w:ascii="Times New Roman" w:hAnsi="Times New Roman"/>
          <w:color w:val="000000"/>
          <w:sz w:val="28"/>
          <w:szCs w:val="23"/>
        </w:rPr>
        <w:t>Поднять прямые руки вверх и со всей силы обрушить их вниз («бах!»), то есть скинуть напряж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 «Карусели и качели». </w:t>
      </w:r>
      <w:r>
        <w:rPr>
          <w:rFonts w:cs="Times New Roman" w:ascii="Times New Roman" w:hAnsi="Times New Roman"/>
          <w:color w:val="000000"/>
          <w:sz w:val="28"/>
          <w:szCs w:val="23"/>
        </w:rPr>
        <w:t>Руки на поясе. Вращение ту</w:t>
        <w:softHyphen/>
        <w:t>ловища по кругу сначала в одну сторону, потом в другую Наклоны туловища вперед-назад, затем — влево-впра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При выполнении следующей группы упражнений мож</w:t>
        <w:softHyphen/>
        <w:t>но одной рукой держаться за сту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color w:val="000000"/>
          <w:sz w:val="28"/>
          <w:szCs w:val="23"/>
        </w:rPr>
        <w:t>Стоя на одной ноге, ребенок производит вращение свободной прямой ноги в бедре, затем ноги меняются. Из того же положения — раскачивание прямых ног в бедре вперед-назад, сначала одной ногой, затем другой. Мысок тянуть на себ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color w:val="000000"/>
          <w:sz w:val="28"/>
          <w:szCs w:val="23"/>
        </w:rPr>
        <w:t>Аналогично — поочередное вращение и раскачивание ног в коленных, а затем в голеностопных сустав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Это упражнение хорошо удается детям в положении «лежа на животе»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1"/>
        </w:rPr>
        <w:t xml:space="preserve">Блок </w:t>
      </w:r>
      <w:r>
        <w:rPr>
          <w:rFonts w:cs="Times New Roman" w:ascii="Times New Roman" w:hAnsi="Times New Roman"/>
          <w:b/>
          <w:bCs/>
          <w:color w:val="000000"/>
          <w:sz w:val="28"/>
          <w:szCs w:val="21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1"/>
        </w:rPr>
        <w:t>. Растяжки ру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Выполнение растяжек должно проводиться стоя, в ща</w:t>
        <w:softHyphen/>
        <w:t>дящем режиме, медленно и плавно, не более 4 раз. Эти упражнения не претерпевают изменений на втором и тре</w:t>
        <w:softHyphen/>
        <w:t>тьем этап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color w:val="000000"/>
          <w:sz w:val="28"/>
          <w:szCs w:val="23"/>
        </w:rPr>
        <w:t>Руки в замок, тянуть их вверх, вниз, в стороны; руки накрест в замке, вывернуть их как бы наизнанку; прогнуть</w:t>
        <w:softHyphen/>
        <w:t>ся назад и тянуть руки в замке вверх; руки в замке за спиной, наклон вперед с максимально возможным подня</w:t>
        <w:softHyphen/>
        <w:t>тием рук ввер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color w:val="000000"/>
          <w:sz w:val="28"/>
          <w:szCs w:val="23"/>
        </w:rPr>
        <w:t>Взять правой рукой за локоть прямую левую руку и тянуть ее вправо, то же — с правой ру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color w:val="000000"/>
          <w:sz w:val="28"/>
          <w:szCs w:val="23"/>
        </w:rPr>
        <w:t>Соединить пальцы домиком и надавливать друг на друга; то же по одной паре пальцев. Зацепиться пальцами рук друг за друга и тянуть руки в разные стороны, то же по одной паре пальцев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Блок </w:t>
      </w: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</w:rPr>
        <w:t>. «Море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 xml:space="preserve">Все упражнения выполняются стоя по 4—6 раз. Данная физкультминутка не претерпевает изменений на втором и третьем этапах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3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Сценарий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На море плещутся волн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а)  маленькие 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б)  большие. Вот такие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в)  По волнам плывут дельфины: мама и па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г)  Один нырнул, а другой вынырнул, вот та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д)  За ними плывут их дельфинята, вот такие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е)  Один нырнул, а другой вынырну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ж)   Вот плывут их хвостики, вот один плавник, вот другой плавник. А навстречу дельфинам плывут змейки, вот одна змейка, а вот друг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з)  А со дна морского всплывают медузы и осьминоги, та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 xml:space="preserve">и) Ну-ка показали все ножки-осьминожк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к) И все вместе танцуют и смеются. Вот так!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Расшифровка сценар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а)  Одна рука на поясе, другая — на уровне груди рисует в воздухе маленькую волну параллельно полу. Упражнение выполняется сначала одной, затем другой ру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б)  Руки в замке на уровне груди рисуют в воздухе большую волну горизонтально по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в)  Руки согнуты в локтях; совершают синхронные вол</w:t>
        <w:softHyphen/>
        <w:t>нообразные движения впере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г)  Руки согнуты в локтях на уровне груди; совершают поочередные волнообразные движения впере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д)  Руки согнуты в локтях на уровне талии, слегка при</w:t>
        <w:softHyphen/>
        <w:t>жаты к телу. Кисти и пальцы выполняют синхронные волнообразные движения впере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е)  Руки согнуты в локтях на уровне талии, слегка при</w:t>
        <w:softHyphen/>
        <w:t>жаты к телу. Кисти и пальцы выполняют поочередные волнообразные движения впере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ж)  Руки слегка согнуты в локтях на уровне талии, при</w:t>
        <w:softHyphen/>
        <w:t>жаты к телу. Кисти не сильно сжаты в кулачки, большие пальцы отогнуты и совершают волнообразные движения; так же затем работают и указательные и средние пальцы обеих рук. Далее большие пальцы каждой руки зажима</w:t>
        <w:softHyphen/>
        <w:t>ют согнутые указательный и средний пальцы. Свободные мизинцы, а затем и безымянные пальцы осуществляют волнообразные движения впере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з)  Руки согнуты в локтях на уровне груди, кисти силь</w:t>
        <w:softHyphen/>
        <w:t>но сжаты в кулак. Резко разжимать сжатые в кулаки ки</w:t>
        <w:softHyphen/>
        <w:t>сти, расставляя прямые пальцы в сторо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и) Руки согнуты в локтях на уровне груди, кисти рук опущены вниз. Поболтать пальчиками в разные сторо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к) Руки согнуты в локтях на уровне груди, кисти смот</w:t>
        <w:softHyphen/>
        <w:t>рят вверх. Вращение и повороты рук в кистях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9"/>
        </w:rPr>
        <w:t xml:space="preserve">Блок </w:t>
      </w:r>
      <w:r>
        <w:rPr>
          <w:rFonts w:cs="Times New Roman" w:ascii="Times New Roman" w:hAnsi="Times New Roman"/>
          <w:b/>
          <w:bCs/>
          <w:color w:val="000000"/>
          <w:sz w:val="28"/>
          <w:szCs w:val="19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8"/>
          <w:szCs w:val="19"/>
        </w:rPr>
        <w:t>. Пальчиковая гимнасти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Данные упражнения можно разнообразить и усложнять от этапа к этапу любыми играми с пальчиками, учить де</w:t>
        <w:softHyphen/>
        <w:t>тей рассказывать стихотворения и сказки руками, ногами, глазами, телом, поиграть в пантомиму и другие интерес</w:t>
        <w:softHyphen/>
        <w:t>ные иг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-)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 «Пальчики здороваются». </w:t>
      </w:r>
      <w:r>
        <w:rPr>
          <w:rFonts w:cs="Times New Roman" w:ascii="Times New Roman" w:hAnsi="Times New Roman"/>
          <w:color w:val="000000"/>
          <w:sz w:val="28"/>
          <w:szCs w:val="23"/>
        </w:rPr>
        <w:t>Одна рука на поясе, дру</w:t>
        <w:softHyphen/>
        <w:t>гая согнута в локте на уровне груди. Подушечки пальцев соприкасаются и нажимают («здороваются») друг на дру</w:t>
        <w:softHyphen/>
        <w:t>га: 1 и 2, 1 и 3, 1 и 4, 1 и 5, 1 и 4, 1 и 3, 1 и 2. Сначала работает ведущая рука, потом неведущая, затем обе руки сразу. То же самое можно повторить, нажимая и на подушечку пальчика, и на его ноготь. Дети обязательно должны проговаривать свои действия: «Здравствуй, пальчик» или «Здравствуй, большой (указательный, средний, безымянный, мизинец) пальчик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На втором и третьем этапах движения носят реципрокный характер: а) попеременно «здороваются» то 1-й и 2-й пальцы правой руки, то — левой; то же с остальными па</w:t>
        <w:softHyphen/>
        <w:t>рами пальцев; б) одновременно «здороваются» 1-й и 2-й пальцы правой руки и 1-й и 5-й — левой (то есть пальцы одной руки «приветствуют» друг друга от мизинца к боль</w:t>
        <w:softHyphen/>
        <w:t>шому пальцу, а другой — от большого к мизинц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(-)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 «Ладушки». </w:t>
      </w:r>
      <w:r>
        <w:rPr>
          <w:rFonts w:cs="Times New Roman" w:ascii="Times New Roman" w:hAnsi="Times New Roman"/>
          <w:color w:val="000000"/>
          <w:sz w:val="28"/>
          <w:szCs w:val="23"/>
        </w:rPr>
        <w:t>Русский народный вариант игры жела</w:t>
        <w:softHyphen/>
        <w:t>тельно проводить вместе с проговариванием стихотворе</w:t>
        <w:softHyphen/>
        <w:t>ний. На втором и третьем этапах можно добавить к изве</w:t>
        <w:softHyphen/>
        <w:t>стным движениям хлопки «локоть о локоть» или «нога о ногу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-)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 «Змейки». </w:t>
      </w:r>
      <w:r>
        <w:rPr>
          <w:rFonts w:cs="Times New Roman" w:ascii="Times New Roman" w:hAnsi="Times New Roman"/>
          <w:color w:val="000000"/>
          <w:sz w:val="28"/>
          <w:szCs w:val="23"/>
        </w:rPr>
        <w:t>Ребенок смотрит на свои руки и совер</w:t>
        <w:softHyphen/>
        <w:t>шает волнообразные движения пальцами, сначала одной рукой, потом другой, затем двумя вместе. Сначала «змею» изображает большой палец ведущей руки, остальные паль</w:t>
        <w:softHyphen/>
        <w:t>цы в кулаке, затем подключается указательный и так да</w:t>
        <w:softHyphen/>
        <w:t>лее, пока вся кисть не будет совершать волнообразные Движения пальцами. Это можно сопровождать любыми Шипящими звуками. На втором и третьем этапах данное упражнение усложняется реципрокным характером выпол</w:t>
        <w:softHyphen/>
        <w:t>нения (варианты аналогичны упражнению «пальчики здо</w:t>
        <w:softHyphen/>
        <w:t>роваются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 «Крестики». </w:t>
      </w:r>
      <w:r>
        <w:rPr>
          <w:rFonts w:cs="Times New Roman" w:ascii="Times New Roman" w:hAnsi="Times New Roman"/>
          <w:color w:val="000000"/>
          <w:sz w:val="28"/>
          <w:szCs w:val="23"/>
        </w:rPr>
        <w:t>Скрещивание указательных и средних Пальцев, сначала одной рукой, потом другой, затем обеи</w:t>
        <w:softHyphen/>
        <w:t>ми одноврем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 «Ножницы». </w:t>
      </w:r>
      <w:r>
        <w:rPr>
          <w:rFonts w:cs="Times New Roman" w:ascii="Times New Roman" w:hAnsi="Times New Roman"/>
          <w:color w:val="000000"/>
          <w:sz w:val="28"/>
          <w:szCs w:val="23"/>
        </w:rPr>
        <w:t>Раздвигать и соединять указательные и средние пальцы, сначала одной рукой, потом другой затем обеими вместе, одноврем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-)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 «Щелчки». </w:t>
      </w:r>
      <w:r>
        <w:rPr>
          <w:rFonts w:cs="Times New Roman" w:ascii="Times New Roman" w:hAnsi="Times New Roman"/>
          <w:color w:val="000000"/>
          <w:sz w:val="28"/>
          <w:szCs w:val="23"/>
        </w:rPr>
        <w:t>Щелканье пальцами, сначала одной ру</w:t>
        <w:softHyphen/>
        <w:t>кой, потом другой, затем обеими вместе. На втором и третьем этапах во всех упражнениях добавляется двуруч</w:t>
        <w:softHyphen/>
        <w:t>ное попеременное выполнение. Движения пальцами сопро</w:t>
        <w:softHyphen/>
        <w:t>вождаются цоканьем языка, приговариванием «чик-чик»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-)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 «Клешня краба». </w:t>
      </w:r>
      <w:r>
        <w:rPr>
          <w:rFonts w:cs="Times New Roman" w:ascii="Times New Roman" w:hAnsi="Times New Roman"/>
          <w:color w:val="000000"/>
          <w:sz w:val="28"/>
          <w:szCs w:val="23"/>
        </w:rPr>
        <w:t>Средний палец накладывается на указательный и зажимает его, безымянный кладется на средний, мизинец на безымянный. Затем соединить боль</w:t>
        <w:softHyphen/>
        <w:t>шой палец со скрещенной комбинацией из пальцев, и полу</w:t>
        <w:softHyphen/>
        <w:t>чается клешня краба. Сначала одна, затем другая «клеш</w:t>
        <w:softHyphen/>
        <w:t>ня», а потом обе одновременно хватают все вокруг. На следующих этапах двуручное «кусание» выполняется попеременно. Движения пальцами можно сопровождать любыми звуками, которые ассоциируются у ребенка с « крабом »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9"/>
        </w:rPr>
        <w:t xml:space="preserve">Блок </w:t>
      </w:r>
      <w:r>
        <w:rPr>
          <w:rFonts w:cs="Times New Roman" w:ascii="Times New Roman" w:hAnsi="Times New Roman"/>
          <w:b/>
          <w:bCs/>
          <w:color w:val="000000"/>
          <w:sz w:val="28"/>
          <w:szCs w:val="19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19"/>
        </w:rPr>
        <w:t>. «Глазодвигательный репертуар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 xml:space="preserve">При выполнении этих упражнений 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>голова всегда фик</w:t>
        <w:softHyphen/>
        <w:t xml:space="preserve">сирована. </w:t>
      </w:r>
      <w:r>
        <w:rPr>
          <w:rFonts w:cs="Times New Roman" w:ascii="Times New Roman" w:hAnsi="Times New Roman"/>
          <w:color w:val="000000"/>
          <w:sz w:val="28"/>
          <w:szCs w:val="23"/>
        </w:rPr>
        <w:t>Каждое из движений выполняется 1) на рассто</w:t>
        <w:softHyphen/>
        <w:t xml:space="preserve">янии вытянутой руки, 2) на расстоянии локтя и, наконец, 3) около переносицы. Последовательно 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лежа, сидя </w:t>
      </w:r>
      <w:r>
        <w:rPr>
          <w:rFonts w:cs="Times New Roman" w:ascii="Times New Roman" w:hAnsi="Times New Roman"/>
          <w:color w:val="000000"/>
          <w:sz w:val="28"/>
          <w:szCs w:val="23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>стоя,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медленном темпе (от 3 до 7 секунд), с фиксацией в край</w:t>
        <w:softHyphen/>
        <w:t>них полож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отработке глазодвигательных упражнений для при</w:t>
        <w:softHyphen/>
        <w:t>влечения внимания ребенка рекомендуется использовать какие-либо яркие предметы, мячик, маленькие игрушки и т.д. В начале их освоения ребенок следит за предметом, перемещаемым взрослым, затем — за своей рукой, кото</w:t>
        <w:softHyphen/>
        <w:t>рую передвигает взрослый. Наконец, передвигает его са</w:t>
        <w:softHyphen/>
        <w:t xml:space="preserve">мостоятельно, держа сначала в правой, потом в левой, а затем обеими руками вместе. В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грубых случаях несформированности глазодвигательных функций необходимо вы</w:t>
        <w:softHyphen/>
        <w:t>полнять описываемые упражнения с сопротивлением дви</w:t>
        <w:softHyphen/>
        <w:t>жению рук ребенка со стороны взросл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язательно следите за плавностью движения взгляда и его стабильным удержанием на предмете. Тем областям в поле зрения ребенка, где происходит «соскальзывание» взгляда, следует уделить дополнительное внимание, «про</w:t>
        <w:softHyphen/>
        <w:t>рисовывая» их несколько раз, пока движение и удержа</w:t>
        <w:softHyphen/>
        <w:t>ние не станут устойчив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тработка движений глаз по четырем основным (вверх, вниз, направо, налево) и четырем вспомогатель</w:t>
        <w:softHyphen/>
        <w:t>ным направлениям (по диагоналям); к себе (сведение глаз к центру) и от себ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(+)</w:t>
      </w:r>
      <w:r>
        <w:rPr>
          <w:color w:val="000000"/>
          <w:sz w:val="28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4"/>
        </w:rPr>
        <w:t>Слежение за предметом, перемещаемым по вообра</w:t>
        <w:softHyphen/>
        <w:t>жаемому контуру круга, овала, треугольника, квадрата, восьмерки, знака бесконечности, синусоиды и т.д.: на расстоянии вытянутой руки, на расстоянии локтя и око</w:t>
        <w:softHyphen/>
        <w:t>ло перенос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022350</wp:posOffset>
                </wp:positionV>
                <wp:extent cx="305435" cy="534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528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05pt;margin-top:80.55pt;width:24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8"/>
          <w:szCs w:val="24"/>
        </w:rPr>
        <w:t>(+)</w:t>
      </w:r>
      <w:r>
        <w:rPr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Взрослый «рисует в воздухе» перед ребенком раз</w:t>
        <w:softHyphen/>
        <w:t>личные вертикальные, горизонтальные и кривые линии, фигуры, буквы, цифры и т.д., которые ребенок должен</w:t>
      </w:r>
      <w:r>
        <w:rPr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отследить, опознать, нарисовать в воздухе (вместе с пе</w:t>
        <w:softHyphen/>
        <w:t>дагогом и самостоятельно), на бумаге, назв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исование в воздухе перед собой знака бесконечно</w:t>
        <w:softHyphen/>
        <w:t>сти</w:t>
      </w:r>
      <w:r>
        <w:rPr>
          <w:color w:val="000000"/>
          <w:sz w:val="28"/>
          <w:szCs w:val="24"/>
        </w:rPr>
        <w:t xml:space="preserve">            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color w:val="000000"/>
          <w:sz w:val="28"/>
          <w:szCs w:val="24"/>
        </w:rPr>
        <w:t>(ц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ентр знака </w:t>
      </w:r>
      <w:r>
        <w:rPr>
          <w:color w:val="000000"/>
          <w:sz w:val="28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4"/>
        </w:rPr>
        <w:t>напротив переносицы). Сначала взрослый плавно передвигает одну руку ребенка, начиная из центра вверх, обводя три раза воображаемый знак бес</w:t>
        <w:softHyphen/>
        <w:t>конечности. Ребенок должен внимательно следить за кон</w:t>
        <w:softHyphen/>
        <w:t>чиками пальцев своей руки, не мигая, не отводя взгляда и не задерживая дыхания. Затем то же — другой рукой и двумя руками, сцепленными в замок. Далее можно варьи</w:t>
        <w:softHyphen/>
        <w:t>ровать размеры знака и то расстояние, на котором он «рисуетс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ариант этого упражнения: голова ребенка кладется на его вытянутую вперед и в сторону руку — «хобот». Стоя на слегка согнутых в коленях ногах, наклоняя туловище вслед за движением руки (работает все тело) и концент</w:t>
        <w:softHyphen/>
        <w:t>рируясь на кончиках пальцев, ребенок рисует «хоботом» в воздухе большой знак бесконечности. Затем этот же знак рисуется другой рукой и двумя сцепленными руками (го</w:t>
        <w:softHyphen/>
        <w:t>лова прям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уки вытянуты вперед (свободно или сжатыми в ку</w:t>
        <w:softHyphen/>
        <w:t>лаки, большой палец вытянут). Все вышеописанные дви</w:t>
        <w:softHyphen/>
        <w:t>жения глаз сочетаются с одновременным, аналогичным движением рук в ту же сторону, что и глаза, затем в про</w:t>
        <w:softHyphen/>
        <w:t>тивоположную. То же со ступнями ног в положении лежа и сид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се вышеописанные движения глаз сочетаются с од</w:t>
        <w:softHyphen/>
        <w:t>новременным, аналогичным движением языка в ту же сто</w:t>
        <w:softHyphen/>
        <w:t>рону, что и глаза, затем в противополож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ле того как эти упражнения освоены, можно попы</w:t>
        <w:softHyphen/>
        <w:t xml:space="preserve">таться совместить их с движениями языка. Сначала глаза и язык двигаются за предметом в одну сторону, затем глаза следят за предметом, а язык поворачивается в противоположную сторону. При этом следует обратить особое внимание на то, чтобы движения языка и глаз были одновременными, а не последовательными.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9"/>
        </w:rPr>
        <w:t xml:space="preserve">Блок </w:t>
      </w:r>
      <w:r>
        <w:rPr>
          <w:rFonts w:cs="Times New Roman" w:ascii="Times New Roman" w:hAnsi="Times New Roman"/>
          <w:b/>
          <w:bCs/>
          <w:color w:val="000000"/>
          <w:sz w:val="28"/>
          <w:szCs w:val="19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19"/>
        </w:rPr>
        <w:t>. «Артикуляционный праксис и межсистемные взаимодействи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Все упражнения выполняются по 4—6 раз. В этот цикл можно вставлять и другие артикуляционные упражнения. Когда они начинают сочетаться с глазодвигательными этю</w:t>
        <w:softHyphen/>
        <w:t>дами, их следует делать 2—3 ра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начале цикла целесообразно сформировать у ребен</w:t>
        <w:softHyphen/>
        <w:t>ка «правильное дыхание» (см</w:t>
      </w:r>
      <w:r>
        <w:rPr>
          <w:rFonts w:cs="Times New Roman" w:ascii="Times New Roman" w:hAnsi="Times New Roman"/>
          <w:color w:val="000000"/>
          <w:sz w:val="28"/>
          <w:szCs w:val="24"/>
          <w:highlight w:val="yellow"/>
        </w:rPr>
        <w:t>. главу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5). Рассмотрим еще несколько упраж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«Цветок». </w:t>
      </w:r>
      <w:r>
        <w:rPr>
          <w:rFonts w:cs="Times New Roman" w:ascii="Times New Roman" w:hAnsi="Times New Roman"/>
          <w:color w:val="000000"/>
          <w:sz w:val="28"/>
          <w:szCs w:val="24"/>
        </w:rPr>
        <w:t>Из положения стоя с опущенными рука</w:t>
        <w:softHyphen/>
        <w:t>ми легким движением поднимать руки в стороны и вверх, слегка поднимаясь на мысочках («вырос цветок») — глу</w:t>
        <w:softHyphen/>
        <w:t>бокий вдох носом; при этом слегка надуть животик как шарик. Медленно и нежно опускать руки вниз через сто</w:t>
        <w:softHyphen/>
        <w:t>роны, встать на пятки («распустился цветок») — одновре</w:t>
        <w:softHyphen/>
        <w:t>менный медленный выдох ртом как будто через трубоч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«Ветер». </w:t>
      </w:r>
      <w:r>
        <w:rPr/>
        <w:t>Руки на поясе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ценари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5"/>
              </w:rPr>
              <w:t>Расшифровка   сценария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«Наступила   зима   (лето,   осень,   весн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а) Стало холодно (тепло)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б) Подул северный (южный, теп</w:t>
              <w:softHyphen/>
              <w:t>лый, холодный) ветер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5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5"/>
              </w:rPr>
              <w:t>а)   Сильный   вдох   носо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б)  Медленный выдох ртом как бы через трубочку. В мо</w:t>
              <w:softHyphen/>
              <w:t>мент выдоха пальцем прерывать воздушную струю (паль</w:t>
              <w:softHyphen/>
              <w:t>цем быстро двигать то вправо, то влево), чтобы получил</w:t>
              <w:softHyphen/>
              <w:t>ся звук штормового ветра. Если у ребенка не получается, то щеки можно придерживать другой ру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«Трусливый птенчик». </w:t>
      </w:r>
      <w:r>
        <w:rPr>
          <w:rFonts w:cs="Times New Roman" w:ascii="Times New Roman" w:hAnsi="Times New Roman"/>
          <w:color w:val="000000"/>
          <w:sz w:val="28"/>
          <w:szCs w:val="24"/>
        </w:rPr>
        <w:t>Руки согнуты в локтях, слег</w:t>
        <w:softHyphen/>
        <w:t>ка прижаты к телу. Кисти на уровне плеч собраны в ку</w:t>
        <w:softHyphen/>
        <w:t>лаки и смотрят ввер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Широко открывать и закрывать рот, так чтобы тяну</w:t>
        <w:softHyphen/>
        <w:t>лись уголки рта. Язычок-«птенчик» сидит в гнездышке и не высовывается. Кулачки рук раскрываются и закрыва</w:t>
        <w:softHyphen/>
        <w:t>ются обратно одновременно с открытием и закрытием р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(-)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«Акула», </w:t>
      </w:r>
      <w:r>
        <w:rPr>
          <w:rFonts w:cs="Times New Roman" w:ascii="Times New Roman" w:hAnsi="Times New Roman"/>
          <w:color w:val="000000"/>
          <w:sz w:val="28"/>
          <w:szCs w:val="24"/>
        </w:rPr>
        <w:t>а) Руки согнуты в локтях, ладони на уров</w:t>
        <w:softHyphen/>
        <w:t>не плеч, обращены вверх. Двигать нижней челюстью впе</w:t>
      </w:r>
      <w:r>
        <w:rPr>
          <w:rFonts w:cs="Times New Roman" w:ascii="Times New Roman" w:hAnsi="Times New Roman"/>
          <w:color w:val="000000"/>
          <w:sz w:val="28"/>
          <w:szCs w:val="23"/>
        </w:rPr>
        <w:t>ред-назад и одновременно вытягивать и возвращать в исходное положение руки. б) Одна рука согнута в локте на</w:t>
      </w:r>
      <w:r>
        <w:rPr>
          <w:rFonts w:cs="Times New Roman" w:ascii="Times New Roman" w:hAnsi="Times New Roman"/>
          <w:color w:val="000000"/>
          <w:sz w:val="28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</w:rPr>
        <w:t>уровне груди параллельно полу, другая — вытянута в том же направлении. Двигать челюстью вправо-влево и переме</w:t>
        <w:softHyphen/>
        <w:t>щать руки в ту же сторону, что и челюсть, в) Руки на поя</w:t>
        <w:softHyphen/>
        <w:t>се. Круговые движения челю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Во всех упражнениях на втором этапе присоединяется разнонаправленное движение челюсти и рук. На третьем — движения челюсти и рук синхронизируются сначала с од</w:t>
        <w:softHyphen/>
        <w:t>нонаправленными движениями глаз, затем — с разнонап</w:t>
        <w:softHyphen/>
        <w:t>равлен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>Покусывание и почесывание губ зуб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 «Улыбка-трубочка». </w:t>
      </w:r>
      <w:r>
        <w:rPr>
          <w:rFonts w:cs="Times New Roman" w:ascii="Times New Roman" w:hAnsi="Times New Roman"/>
          <w:color w:val="000000"/>
          <w:sz w:val="28"/>
          <w:szCs w:val="23"/>
        </w:rPr>
        <w:t>Руки согнуты в локтях, ладо</w:t>
        <w:softHyphen/>
        <w:t>ни на уровне плеч, обращены вверх. Одновременно вытя</w:t>
        <w:softHyphen/>
        <w:t>нуть вперед губы «трубочкой» и руки. Затем растянуть губы в улыбке и (синхронно) прямые руки — в сторо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(-)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 «Пятачок». </w:t>
      </w:r>
      <w:r>
        <w:rPr>
          <w:rFonts w:cs="Times New Roman" w:ascii="Times New Roman" w:hAnsi="Times New Roman"/>
          <w:color w:val="000000"/>
          <w:sz w:val="28"/>
          <w:szCs w:val="23"/>
        </w:rPr>
        <w:t>Руки на поясе. Вытянутые трубочкой губы двигать вправо-влево, вращать по кругу и перемещать руки в ту же сторону, что и губы. На втором этапе при</w:t>
        <w:softHyphen/>
        <w:t>соединяются разнонаправленные движения губ и рук. На третьем — они синхронизируются с однонаправленными, затем — с разнонаправленными движениями гла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 «Рыбки разговаривают», </w:t>
      </w:r>
      <w:r>
        <w:rPr>
          <w:rFonts w:cs="Times New Roman" w:ascii="Times New Roman" w:hAnsi="Times New Roman"/>
          <w:color w:val="000000"/>
          <w:sz w:val="28"/>
          <w:szCs w:val="23"/>
        </w:rPr>
        <w:t>а) Хлопать губами друг о друга (произносится глухой звук). Руки на поясе, б) Сжать большим и указательным пальцами одной руки верхнюю губу за носогубную складку и двумя пальцами другой руки нижнюю губу и растягивать их вверх-вниз, в) Щеки силь</w:t>
        <w:softHyphen/>
        <w:t>но втянуть внутрь, а потом резко открыть рот. Необхо</w:t>
        <w:softHyphen/>
        <w:t>димо добиться, чтобы при выполнении этого упражнения раздавался характерный звук «поцелу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 «Уточка». </w:t>
      </w:r>
      <w:r>
        <w:rPr>
          <w:rFonts w:cs="Times New Roman" w:ascii="Times New Roman" w:hAnsi="Times New Roman"/>
          <w:color w:val="000000"/>
          <w:sz w:val="28"/>
          <w:szCs w:val="23"/>
        </w:rPr>
        <w:t>Вытянуть губы, сжать их так, чтобы боль-|яе пальцы были под нижней губой, а все остальные на ^рхней губе, и вытягивать губы вперед как можно силь-</w:t>
      </w:r>
      <w:r>
        <w:rPr>
          <w:rFonts w:cs="Times New Roman" w:ascii="Times New Roman" w:hAnsi="Times New Roman"/>
          <w:color w:val="000000"/>
          <w:sz w:val="28"/>
          <w:szCs w:val="23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3"/>
          <w:vertAlign w:val="sub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3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3"/>
        </w:rPr>
        <w:t>, массируя их и стремясь изобразить клюв уточ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>Покусывание, похлопывание и растирание щ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«Хомяк»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ценари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5"/>
              </w:rPr>
              <w:t>Расшифровка   сценария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а) Хомяк идет по лесу. Вот такой он — сытый, а такой — голодны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б) Нашел зерно. Идет и гоняет зерно из одной щеки в другую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в) Пришел хомяк в норку и выплюнул зерно. Вот так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>а) Дети шагают с закрытыми ртами. Надувают обе щеки разводят руки в стороны, затем втягивают щеки и при</w:t>
              <w:softHyphen/>
              <w:t>нимают руки к живот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б)  Поочередно надувается то одна, то другая щека; перемещать руки в ту сторону, где надутая щека. На втором этапе щеки и руки синхронно двигаются в противоположные стороны. На третьем — присоединяется однонаправленное, а затем разнонаправленное движение глаз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в)  Рот закрыт. Бить кулачками по надутым щекам, в результате чего воздух выходит с силой и шум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(-)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«Язык-путешественник». </w:t>
      </w:r>
      <w:r>
        <w:rPr>
          <w:rFonts w:cs="Times New Roman" w:ascii="Times New Roman" w:hAnsi="Times New Roman"/>
          <w:color w:val="000000"/>
          <w:sz w:val="28"/>
          <w:szCs w:val="24"/>
        </w:rPr>
        <w:t>Если какие-то этапы представления сказки «Язык-путешественник» вызывают затруднения, они, естественно, должны быть отработаны отдельно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ценари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5"/>
              </w:rPr>
              <w:t>Расшифровка   сценария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а)  Вышел язычок на улицу. Аи! Холодно! И спрятался в домик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б)  Оделся тепло, вышел во двор и облизнулс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/>
              <w:t>в)  Вспомнил, как на завтрак блинчики с малиновым ва</w:t>
              <w:softHyphen/>
              <w:t>реньем ел, и слизал остатки варенья с верхней губы. Вот так!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г)  Побежал язычок кататься на качелях. Вот так! Кач-кач!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д)  Посмотрел на часики. Не пора ли ему идти домой? Вот так! Тик-так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е)  Решил поиграть в стрелочки, вот так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ж)  Замерз язычок и, чтобы согреться, стал прыгать и цокать, как лошадка, вот так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з)  А потом стал играть в змейку. Вот так. Выкинул язычок со всей силы вперед и обратно спрята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и) Покусал, почесал себя, чтобы не замерзнуть, вот так!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) Потом опять поиграл немножко в лошадок и побе</w:t>
              <w:softHyphen/>
              <w:t>жал домой — обедать и спать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</w:rPr>
              <w:t>(+)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а) Высовывать язык вперед, удерживать его по сред</w:t>
              <w:softHyphen/>
              <w:t>ней линии. Руки на пояс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</w:rPr>
              <w:t>(+)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б) Рот приоткрыт. Облизывать языком губы по круг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</w:rPr>
              <w:t>(+)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в) Рот открыт. Облизывать кончиком языка верхнюю губ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</w:rPr>
              <w:t>(-)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г) Поднимать язык вверх-вниз (до нижней и верх</w:t>
              <w:softHyphen/>
              <w:t>ней губы), параллельно с этим поднимать и опускать руки в ту сторону, что и язык, при этом можно раскачиваться всем телом вперед-назад. На втором этапе движения рук и языка становятся разнонаправленными; на третьем при</w:t>
              <w:softHyphen/>
              <w:t>соединяется синхронное (одно- и разнонаправленное дви</w:t>
              <w:softHyphen/>
              <w:t>жение глаз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</w:rPr>
              <w:t xml:space="preserve">(-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д) Двигать язык к уголкам рта вправо-влево и рас</w:t>
              <w:softHyphen/>
              <w:t xml:space="preserve">качиваться синхронно с движениями языка. На втором-треть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3"/>
              </w:rPr>
              <w:t xml:space="preserve">этапа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дополнения те же, что и в (г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</w:rPr>
              <w:t xml:space="preserve">(-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е) Язык следует за движением руки: вверх, вниз, влево, а другая рука при этом — на поясе. Это упражнение проводится сначала с ведущей рукой, потом неведущей, затем — с обеими. На втором этапе движения языка и руки носят реципрокный характер: язык — вверх, рука — вниз; язык — влево, рука — вправо и т.д. На тре</w:t>
              <w:softHyphen/>
              <w:t>тьем этапе отработанные выше глазодвигательные этюды выполняются сначала однонаправленно с движениями рук, а затем — реципрокн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</w:rPr>
              <w:t>(+)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ж) Рот открыт. Цокать языком и прыгать. Руки на пояс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</w:rPr>
              <w:t>(+)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3"/>
              </w:rPr>
              <w:t xml:space="preserve">з)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силой (до боли) выкидывать 8—10 раз язык вперед, изображая «жало змеи». Одновременно с этим сжатые в локтях руки выбрасывать вперед и выпрямлять и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(+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и) Сначала кусать, а потом чесать язык зубами (от самого кончика до середины). Руки на пояс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</w:rPr>
              <w:t>(+)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3"/>
              </w:rPr>
              <w:t>к) Цокать, стоя на месте, руки на пояс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5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1"/>
        </w:rPr>
        <w:t xml:space="preserve">Блок </w:t>
      </w:r>
      <w:r>
        <w:rPr>
          <w:rFonts w:cs="Times New Roman" w:ascii="Times New Roman" w:hAnsi="Times New Roman"/>
          <w:b/>
          <w:bCs/>
          <w:color w:val="000000"/>
          <w:sz w:val="28"/>
          <w:szCs w:val="21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8"/>
          <w:szCs w:val="21"/>
        </w:rPr>
        <w:t>. Механическая гимнастика для ру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Механическая гимнастика (пассивный массаж) выполняется взрослым, хотя со временем можно и полезно на</w:t>
        <w:softHyphen/>
        <w:t>учить ребенка самостоятельному ее использованию. При этом для достижения большего эффекта можно дополнить аналогичными манипуляциями с ногами ребенка. Эти упражнения неизменны на всех этапах программы «Дель</w:t>
        <w:softHyphen/>
        <w:t>фины 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Пассивный массаж можно сделать с помощью разно</w:t>
        <w:softHyphen/>
        <w:t>образных контрастных средств: жестких и мягких щеточек, горячих и холодных предметов, мягких и колючих «Шариков и специальных массажеров, тканей различной фактуры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3"/>
        </w:rPr>
        <w:t>(+)</w:t>
      </w:r>
      <w:r>
        <w:rPr>
          <w:rFonts w:cs="Times New Roman" w:ascii="Times New Roman" w:hAnsi="Times New Roman"/>
          <w:color w:val="000000"/>
          <w:sz w:val="28"/>
          <w:szCs w:val="23"/>
        </w:rPr>
        <w:t xml:space="preserve"> Ребенок садится напротив взрослого с засученным по локоть рукавами. Взрослый проводит, например, жест</w:t>
        <w:softHyphen/>
        <w:t>кой зубной щеткой вперед-назад по внутренней стороц</w:t>
      </w:r>
      <w:r>
        <w:rPr>
          <w:rFonts w:cs="Times New Roman" w:ascii="Times New Roman" w:hAnsi="Times New Roman"/>
          <w:color w:val="000000"/>
          <w:sz w:val="28"/>
          <w:szCs w:val="23"/>
          <w:vertAlign w:val="subscript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szCs w:val="23"/>
        </w:rPr>
        <w:t>его руки от кисти и до локтевого сгиба. Затем берет мяг</w:t>
        <w:softHyphen/>
        <w:t>кую пушистую кисточку и делает то же самое. Так н</w:t>
      </w:r>
      <w:r>
        <w:rPr>
          <w:rFonts w:cs="Times New Roman" w:ascii="Times New Roman" w:hAnsi="Times New Roman"/>
          <w:color w:val="000000"/>
          <w:sz w:val="28"/>
          <w:szCs w:val="23"/>
          <w:vertAlign w:val="subscript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3"/>
        </w:rPr>
        <w:t>контрасте (мягкое—жесткое, ледяное—теплое, шерша</w:t>
        <w:softHyphen/>
        <w:t>вое—гладкое, сухое—мокрое и т.д.) оптимизируется чув</w:t>
        <w:softHyphen/>
        <w:t>ствительность рук. Как только ребенок научится описы</w:t>
        <w:softHyphen/>
        <w:t>вать и сравнивать свои ощущения, ему можно предложить игру «Угадай, что я нарисовала на руке?» — рисуются геометрические фигуры, цифры, буквы, образы. И игру «Чем я дотронулась?» — щеткой, кистью, льдом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3"/>
        </w:rPr>
        <w:t xml:space="preserve">(+) </w:t>
      </w:r>
      <w:r>
        <w:rPr>
          <w:rFonts w:cs="Times New Roman" w:ascii="Times New Roman" w:hAnsi="Times New Roman"/>
          <w:color w:val="000000"/>
          <w:sz w:val="28"/>
          <w:szCs w:val="23"/>
        </w:rPr>
        <w:t>Подобная работа проводится и с ладонями ребенка. Грубой (мягкой) щеткой взрослый чертит вертикальные, горизонтальные и круговые линии на ладони ребенка. Да</w:t>
        <w:softHyphen/>
        <w:t>лее растирается каждый палец, начиная с большого и кон</w:t>
        <w:softHyphen/>
        <w:t>чая мизинцем; особое внимание концентрируется на поду</w:t>
        <w:softHyphen/>
        <w:t>шечках пальчиков. Это упражнение хорошо сочетать с рассказом сказок типа «Сорока-белобок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3"/>
        </w:rPr>
        <w:t>(+)</w:t>
      </w:r>
      <w:r>
        <w:rPr>
          <w:rFonts w:cs="Times New Roman" w:ascii="Times New Roman" w:hAnsi="Times New Roman"/>
          <w:i/>
          <w:iCs/>
          <w:color w:val="000000"/>
          <w:sz w:val="28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</w:rPr>
        <w:t>На следующем этапе механической гимнастики для рук прибегаем к помощи маленьких мягких и твердых шариков с шипами в сочетании с игровой ситуацией про доброго и злого ежика. Взрослый катает мягкий шарик с шипами («доброго ежика») по правой и левой ладошкам ребенка, затем ребенок катает его сам между своими ла</w:t>
        <w:softHyphen/>
        <w:t>дошками. То же проводится с колючим шипованным ша</w:t>
        <w:softHyphen/>
        <w:t>риком («злой ежик»). Прокатываем «ежиков» по каждо</w:t>
        <w:softHyphen/>
        <w:t>му пальчику, начиная с большого пальца ведущей руки, и чуть больше времени задерживаемся на подушечке каждо</w:t>
        <w:softHyphen/>
        <w:t>го пальчи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3"/>
        </w:rPr>
        <w:t xml:space="preserve">(+) </w:t>
      </w:r>
      <w:r>
        <w:rPr>
          <w:rFonts w:cs="Times New Roman" w:ascii="Times New Roman" w:hAnsi="Times New Roman"/>
          <w:color w:val="000000"/>
          <w:sz w:val="28"/>
          <w:szCs w:val="23"/>
        </w:rPr>
        <w:t>Заканчивается механическая гимнастика пассивной разминкой пальцев. Вначале разминаются и растираются (поглаживаются, пощипываются и т.д.) ладонь и пальцы особенно подушечки и ногтевые пластины). Затем взрос</w:t>
        <w:softHyphen/>
        <w:t>лый берет поочередно каждый палец ребенка и совершает волнообразные движения пальцем так, чтобы каждая фаланга мягко и плавно сгибалась. Если в пальчиках чувствуется сопротивление и напряжение (тонус), вернитесь к поглаживанию и встряхиванию рук. Попросите детей представить, вспомнить нечто очень приятное, комфортное или сами расскажите им о чем-нибудь хорошем, расслабляющем. Со временем вы добьетесь плавности и мягкости движ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Представляется важным транслировать идеологию данного подхода к психолого-педагогическому сопровожде</w:t>
        <w:softHyphen/>
        <w:t>но детей-левшей, поскольку многолетний опыт позволяет высоко оценить его эффективность. По окончании описываемого цикла у большинства детей улучшается качество игровой, учебной, изобразительной деятельности, конструирования, устной и письменной ре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i/>
      <w:i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20"/>
      <w:jc w:val="both"/>
      <w:outlineLvl w:val="2"/>
    </w:pPr>
    <w:rPr>
      <w:rFonts w:ascii="Times New Roman" w:hAnsi="Times New Roman" w:cs="Times New Roman"/>
      <w:i/>
      <w:iCs/>
      <w:color w:val="00000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Times New Roman" w:hAnsi="Times New Roman" w:cs="Times New Roman"/>
      <w:color w:val="000000"/>
      <w:sz w:val="22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center"/>
    </w:pPr>
    <w:rPr>
      <w:rFonts w:ascii="Times New Roman" w:hAnsi="Times New Roman" w:cs="Times New Roman"/>
      <w:b/>
      <w:bCs/>
      <w:color w:val="000000"/>
      <w:sz w:val="28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34:00Z</dcterms:created>
  <dc:creator>Галина</dc:creator>
  <dc:description/>
  <cp:keywords/>
  <dc:language>en-US</dc:language>
  <cp:lastModifiedBy>Кошелева</cp:lastModifiedBy>
  <dcterms:modified xsi:type="dcterms:W3CDTF">2012-12-14T11:35:00Z</dcterms:modified>
  <cp:revision>3</cp:revision>
  <dc:subject/>
  <dc:title>Программа «Дельфины»</dc:title>
</cp:coreProperties>
</file>