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32"/>
          <w:szCs w:val="32"/>
        </w:rPr>
        <w:t>Проверочная работа по теме «Местоимение» 4 кл.</w:t>
        <w:tab/>
        <w:tab/>
        <w:tab/>
        <w:tab/>
      </w:r>
      <w:r>
        <w:rPr>
          <w:rFonts w:cs="Arial"/>
          <w:sz w:val="32"/>
          <w:szCs w:val="32"/>
        </w:rPr>
        <w:t>1.</w:t>
      </w:r>
      <w:r>
        <w:rPr>
          <w:rFonts w:cs="Arial"/>
          <w:sz w:val="28"/>
          <w:szCs w:val="28"/>
        </w:rPr>
        <w:t>Списать текст, указать лицо, число и падеж местоимений.</w:t>
        <w:tab/>
        <w:tab/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Мама! Она ласковая и добрая. Мама очень любит нас. С нею всегда легко и спокойно. Спасибо ей за тепло и заботу. Мы будем внимательны к маме, будем заботься о ней, беречь её. Пусть ей будет хорошо. Она заслужила это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2. Спишите, поставьте местоимения в нужный падеж.                                   Подошёл к (он), возвратился с (она), поздравляю (он), посмотрел на (они), позвонил (он), отвечал (они), обрадовал (он), спросил про (он).</w:t>
      </w:r>
    </w:p>
    <w:p>
      <w:pPr>
        <w:pStyle w:val="Normal"/>
        <w:spacing w:before="0" w:after="200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Допишите личные местоимения.</w:t>
        <w:tab/>
        <w:tab/>
        <w:tab/>
        <w:tab/>
        <w:tab/>
        <w:tab/>
        <w:tab/>
        <w:tab/>
        <w:t xml:space="preserve">Пришёл к …, беседовал с …, торопился ко …, думал обо …, бежал от …, говорил с …, возвратился от …, мелькнуло над …, обрушилось подо … 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05:00Z</dcterms:created>
  <dc:creator>вадик</dc:creator>
  <dc:description/>
  <cp:keywords/>
  <dc:language>en-US</dc:language>
  <cp:lastModifiedBy>User</cp:lastModifiedBy>
  <cp:lastPrinted>2012-02-12T14:34:00Z</cp:lastPrinted>
  <dcterms:modified xsi:type="dcterms:W3CDTF">2012-06-08T15:07:00Z</dcterms:modified>
  <cp:revision>3</cp:revision>
  <dc:subject/>
  <dc:title/>
</cp:coreProperties>
</file>