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мним, гордимся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Все  дальше во времени уходит от нас Великая Отечественная война, но 9 мая 1945года – священная дата в каждой семье, для людей всех поколений, всех возрастов.    Бессмертная  победа, которую выстрадали, вытерпели и подняли на своих плечах люди военного поколения, то, что они сделали, называется подвигом. Мы   хотим рассказать о нашем прадедушке </w:t>
      </w:r>
      <w:r>
        <w:rPr>
          <w:b/>
          <w:bCs/>
          <w:sz w:val="32"/>
          <w:szCs w:val="32"/>
        </w:rPr>
        <w:t xml:space="preserve">Аналиеве Сапш Айжариковиче.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одился он  в 1904году. До войны работал в совхозе Пугачевского района Саратовской области. Оттуда в 1941 году был мобилизован в действующую армию. После прохождения  обучения  в новосибирской разведшколе был отправлен в войска на фронт. Воевал в составе подразделений Северо – Западного Фронта и 1-го Прибалтийского. Принимал  участие в боях под   Москвой,  в  битве под Курском был тяжело ранен.  В боях с немецкими захватчиками освобождал   многие города России. Получил многочисленные ранения, 15раз пули, осколки поражали нашего прадедушку.  Четыре раза с фронта попадал в госпитали, но после лечения опять возвращался на фронт. 3 февраля 1944года шел упорный бой в районе деревни Волково, Витебского района.  Рядовой  Аналиев при прорыве укрепленной линии обороны врага поднял отделение в атаку по личной инициативе и первым ворвался в немецкие траншеи, уничтожив 5 гитлеровцев. За успешное выполнение боевого задания  30 марта 1944 года командиром 166 стрелковой Краснознаменной дивизии полковником Светликовым и начальником штаба полковником Поповым по представлению командира 423 стрелкового полка подполковника Утенков был подписан приказ № 014/н о награждении командира отделения стрелковой роты Аналиева  Сапш  Айжариковича орденом  «Славы третьей степени».  Вот такая запись имеется в наградном листе: От имени Президиума Верховного Совета Союза за образцовое выполнение боевых заданий командования на фронте борьбы с немецкими захватчиками и проявленные при этом доблесть и мужество награждить: орденом «Слава  третьей степени» командира отделения стрелковой роты 423 стрелкового полка  рядового Аналиева Сапш.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и     освобождении  Кенигсберга прадедушка  был тяжело ранен.  Долгожданную Победу встретил  в госпитал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осле войны, вернувшись, домой  работал на Маслозаводе, пас коров, верблюдов, лошадей. Началась  мирная жизнь, но осколки и ранения, полученные на фронте, не давали поко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мер прадедушка в 1974 году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ольшая семья -  7 детей, 19 внуков, 25 правнуков – помнят и чтут память об отце, дедушке и прадедушке Аналиеве Сапш  Айжарикович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Касанова Айж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Аналиева Динар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пос. Шумовск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08:00Z</dcterms:created>
  <dc:creator>Маша</dc:creator>
  <dc:description/>
  <cp:keywords/>
  <dc:language>en-US</dc:language>
  <cp:lastModifiedBy>RePack by Diakov</cp:lastModifiedBy>
  <dcterms:modified xsi:type="dcterms:W3CDTF">2015-04-14T05:28:00Z</dcterms:modified>
  <cp:revision>18</cp:revision>
  <dc:subject/>
  <dc:title>Вступление</dc:title>
</cp:coreProperties>
</file>