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нирман Леонид Исаакович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.__.1915 /  лейтенант /  Орден Красного Знамен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нирман Леонид Исаакович 1915г.р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вание: лейтенант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РККА с 1936 года Место призыва: Проскуровский ГВК, Украинская ССР, Каменец-Подольская обл., г. Проскуров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писи: 215838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документы о данном награжде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риказ(указ) о награждении и сопроводительные документы к не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ая страница приказ или ука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а в наградном спис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дной лист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рден Красного Знамен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66315" cy="15138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виг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9941560" cy="38481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15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градной лист( извлечение)17/2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1.Краткое конкретное изложени е подвига или заслуг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В боях на подступах за город Мелитополь стрелковый взвод лейтенанта Шнирман энергично продвигаясь вперед выбил противника из занимаемых ими укреплений и первым достиг северо-западной окраины села Песчаное, уничтожив при этом свыше 50 солдат и офицеров противника. Не давая закрепиться врагу лейтенант Шнирман, увлекая бойцов своим самотверженным поведением продолжал теснить противника, не давая закрепиться врагу и в числе первых достиг центра города, где в ожесточенных уличных боях мужественно, стойко отражал неоднократные контратаки противника. Сам лейтенант Шнирман, будучи раненый продолжал оставаться в строю и руководить боем.За умелое руководство боем энергичное и стремительное продвижение вперед, проявленную стойкость и личную храбрость лейтенант Шнирман достоин награждения Орденом Отечественной войны 2-й степен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25 октября 1943 г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Командир полка подполковник  Закиров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ttp://podvignaroda.mil.ru/?#id=21583791&amp;tab=navDetailDocument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6:05:00Z</dcterms:created>
  <dc:creator>SYSTEMA</dc:creator>
  <dc:description/>
  <dc:language>en-US</dc:language>
  <cp:lastModifiedBy>SYSTEMA</cp:lastModifiedBy>
  <cp:lastPrinted>2015-04-14T15:38:00Z</cp:lastPrinted>
  <dcterms:modified xsi:type="dcterms:W3CDTF">2015-04-14T16:05:00Z</dcterms:modified>
  <cp:revision>2</cp:revision>
  <dc:subject/>
  <dc:title/>
</cp:coreProperties>
</file>