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стюковская средняя общеобразовательная школ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Сравнительный анализ русских и английских народных сказок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3240" w:leader="none"/>
        </w:tabs>
        <w:spacing w:lineRule="auto" w:line="360"/>
        <w:ind w:right="-54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Выполнил ученик  8-го  класса  </w:t>
      </w:r>
    </w:p>
    <w:p>
      <w:pPr>
        <w:pStyle w:val="Normal"/>
        <w:tabs>
          <w:tab w:val="clear" w:pos="708"/>
          <w:tab w:val="right" w:pos="3420" w:leader="none"/>
        </w:tabs>
        <w:spacing w:lineRule="auto" w:line="360"/>
        <w:ind w:hanging="12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Носатов Денис Александрович</w:t>
      </w:r>
    </w:p>
    <w:p>
      <w:pPr>
        <w:pStyle w:val="Normal"/>
        <w:spacing w:lineRule="auto" w:line="36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right" w:pos="2880" w:leader="none"/>
        </w:tabs>
        <w:spacing w:lineRule="auto" w:line="360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Банных Наталья Николаевна  </w:t>
      </w:r>
    </w:p>
    <w:p>
      <w:pPr>
        <w:pStyle w:val="Normal"/>
        <w:tabs>
          <w:tab w:val="clear" w:pos="708"/>
          <w:tab w:val="right" w:pos="2880" w:leader="none"/>
        </w:tabs>
        <w:spacing w:lineRule="auto" w:line="360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учитель английского языка  </w:t>
      </w:r>
    </w:p>
    <w:p>
      <w:pPr>
        <w:pStyle w:val="Normal"/>
        <w:tabs>
          <w:tab w:val="clear" w:pos="708"/>
          <w:tab w:val="right" w:pos="2880" w:leader="none"/>
        </w:tabs>
        <w:spacing w:lineRule="auto" w:line="360"/>
        <w:ind w:left="28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ая категория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ков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.…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сказка?……………………………………………………….... 4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История и особенности английских народных сказок…….….6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обенности сказок о животных…………………………….….6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обенности английских сказок о животных………………….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ерты сходства в сказках разных народов мира…………………..…..10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равнение русских и английских народных сказок ………....12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сследование  отношения учащихся  шестых - восьмых                                      классов  МОБУ Костюковская СОШ  к сказкам…………………..1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воды………………………………………………………………….. 15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ючение………………………………………………………..……..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исок литературы………………………………………………..…….1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20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им ли мы в реальность сказки? И верим, и не верим. Но хочется верить. Почему? Что же такое сказка? Когда появились сказки? Какие бывают сказки? Сказки – это одни из первых литературных произведений, с которыми сталкивается ребенок. Главное, чему учат нас сказки - видеть цель и идти к ней, при этом, не забывая о правилах выживания в сказочном, а затем и в самом настоящем - реальном мире.</w:t>
      </w:r>
    </w:p>
    <w:p>
      <w:pPr>
        <w:pStyle w:val="Style20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выбранной мной темы в том, что сказки для детей о животных учат их быть сильными и добрыми, потому что герои сказок, их поступки более понятны детям, чем поучения и наставления взрослых.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данной работы: сравнение английских и русских народных сказок. 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русские и английские народные сказки. </w:t>
      </w:r>
    </w:p>
    <w:p>
      <w:pPr>
        <w:pStyle w:val="Style20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ом </w:t>
      </w:r>
      <w:r>
        <w:rPr>
          <w:rFonts w:cs="Times New Roman" w:ascii="Times New Roman" w:hAnsi="Times New Roman"/>
          <w:sz w:val="28"/>
          <w:szCs w:val="28"/>
        </w:rPr>
        <w:t>исследования являются общие и отличительные черты английских и русских народных сказок о животных.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исследования: </w:t>
      </w:r>
    </w:p>
    <w:p>
      <w:pPr>
        <w:pStyle w:val="Style20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знакомиться с историей народных сказок;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ть особенности народных сказок о животных; 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овать цепевидные сказки; 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щие и отличительные черты английских и русских народных сказок о животных на примере английских народных  сказок «Джонни - пончик» («</w:t>
      </w:r>
      <w:r>
        <w:rPr>
          <w:rFonts w:cs="Times New Roman" w:ascii="Times New Roman" w:hAnsi="Times New Roman"/>
          <w:sz w:val="28"/>
          <w:szCs w:val="28"/>
          <w:lang w:val="en-US"/>
        </w:rPr>
        <w:t>Johnny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cake</w:t>
      </w:r>
      <w:r>
        <w:rPr>
          <w:rFonts w:cs="Times New Roman" w:ascii="Times New Roman" w:hAnsi="Times New Roman"/>
          <w:sz w:val="28"/>
          <w:szCs w:val="28"/>
        </w:rPr>
        <w:t>»)  и «Волк и три котенка», и русских народных сказок «Колобок» и «Волк и козлята».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Мы выдвигаем </w:t>
      </w:r>
      <w:r>
        <w:rPr>
          <w:rFonts w:cs="Times New Roman" w:ascii="Times New Roman" w:hAnsi="Times New Roman"/>
          <w:b/>
          <w:sz w:val="28"/>
          <w:szCs w:val="28"/>
        </w:rPr>
        <w:t>гипотезу</w:t>
      </w:r>
      <w:r>
        <w:rPr>
          <w:rFonts w:cs="Times New Roman" w:ascii="Times New Roman" w:hAnsi="Times New Roman"/>
          <w:sz w:val="28"/>
          <w:szCs w:val="28"/>
        </w:rPr>
        <w:t xml:space="preserve">, что сказки помогают лучше понять жизнь, так как в них в иносказательном смысле передаются реальные события, животные имеют такие же характеры, как и люди и в нашей работе докажем ее.   </w:t>
      </w:r>
    </w:p>
    <w:p>
      <w:pPr>
        <w:pStyle w:val="Style20"/>
        <w:spacing w:lineRule="auto" w:line="36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</w:p>
    <w:p>
      <w:pPr>
        <w:pStyle w:val="Style20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литературы по теме.</w:t>
      </w:r>
    </w:p>
    <w:p>
      <w:pPr>
        <w:pStyle w:val="Style20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овый метод</w:t>
      </w:r>
    </w:p>
    <w:p>
      <w:pPr>
        <w:pStyle w:val="Style20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</w:t>
      </w:r>
    </w:p>
    <w:p>
      <w:pPr>
        <w:pStyle w:val="Style20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.</w:t>
      </w:r>
    </w:p>
    <w:p>
      <w:pPr>
        <w:pStyle w:val="Style20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работы, выполняя поставленные задачи, мы изучили различную литературу, детально проанализировали  русские народные сказки «Волк и козлята» и «Колобок» и английские народные сказки «Волк и три котенка» и «Джонни – пончик», что позволило нам сделать выводы о сходстве и различии сказок и познакомиться с популярными  героями английских сказок. Таким образом мы старались найти ответы на все интересующие нас вопросы.</w:t>
      </w:r>
    </w:p>
    <w:p>
      <w:pPr>
        <w:pStyle w:val="Style20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Что такое сказка?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– самые древние творения человеческого духа. Сказка – один из популярных и любимых жанров в фольклоре и литературе. Мы ещё не умели ходить, но уже слышали от наших мам и бабушек сказки. «Бабушка, расскажи мне сказку»  - как часто в детстве мы говорим эти слова. Бабушка недолго сопротивляется,  садится на краешек кровати,  тихо льётся ее  голос. Как мы любим эти бабушкины сказки, как ждём её рассказов, чтобы ещё и ещё раз погрузиться в удивительный мир фантазии, где кони летают по небу, дворцы вырастают за одну ночь, а звери говорят человеческим голосом.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же сказок уже услышано и прочитано нами с раннего детства! Русских и английских, французских и польских, датских, шведских и испанских. И нет среди них таких, которые бы нам не нравились. Бывали сказки, похожие друг на друга и не похожие, бывали весёлые и грустные, длинные и короткие. А вот скучные и глупые не попадались никогда!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зрослев, мы читаем сказки сами и будем их читать и изучать ещё долго. А, читая, всегда погружаемся в их фантастический, волшебный и одновременно такой живой и реальный мир. Каждый сказочный образ оживает в воображении ярче, чем кадры кино или телевидения. И это не случайно. Ведь сказка – совершенное произведение народного духа, оттачивается веками или даже тысячелетиями.</w:t>
      </w:r>
    </w:p>
    <w:p>
      <w:pPr>
        <w:pStyle w:val="Style20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ое  событие сказки, любой её герой, любое слово  проверялось временем,  прежде чем стать такими, какими мы их видим сейчас, в  сказке нет ничего лишнего, всё на своём месте, поэтому сказка вечна. Сказку понимают решительно все. Она беспрепятственно переходит все языковые границы, от одного народа к другому, и сохраняется в живом виде тысячелетиями. Форма сказки, компактная, ёмкая, и манера изложения сказки, неназидательная, с виду такая незатейливая, обычно освещённая мягкой улыбкой рассказчика, позволяет передать не только наиболее характерные качества человека, но и выхватить самые глубинные, самые скрытые его черты и в общедоступной форме для любого слушателя или читателя показать, что хорошо, а что плохо.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едливость, которой так не хватает в жизни, почти всегда торжествует в сказках. Сказки – одна из наиболее богатых и ярких форм народного творчества. Сказка – вечно ищущая правды и справедливости, любви и счастья душа народа, воплощённая в слове.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ки существовали всегда. В них отражена народная мудрость и опыт, накопленный веками. В сказках всегда происходит борьба добра со злом. Добро побеждает, но не сразу. 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1. История и особенности английских народных сказок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Англии народные сказки были собраны  и записаны значительно позже, чем русские в России, немецкие в Германии и французские во Франции. Первые сборники английских народных сказок появились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 Президент английского фольклорного клуба Джозеф Джекобс (1854 – 1916; Приложение 1, фото 1)  впервые собрал и опубликовал два тома английских народных сказок.  Джекобс не подверг сказки литературной обработке, как это сделал А.Н. Афанасьев в России в (Приложение 1, фото 2),  братья Гримм в Германии (Приложение 1, фото 3) и Шарль Перро во Франции (Приложение 1, фото 4).  Целью Джозефа Джекобса  было дать образцы сказочного народного творчества в той форме, в какой их создал народ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2. Особенности сказок о животных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ки о животных, как и волшебные сказки, возникли в глубокой древности, в них отражаются   старые обряды, вековой опыт общения первобытных охотников и скотоводов с животными. В древности такие сказки рассказывали перед началом охоты, и это имело магическое значение. В наше время их рассказывают детям, в них говорится  о повадках, проделках и обыкновенных приключениях диких и домашних зверей, о птицах и рыбах, отношения между которыми очень похожи на отношения между людьми.  Да и характер зверей уподобляется человеческому: медведь - глуповат, заяц - трусоват, волк - жаден, а лиса - хитрее хитрых, обманет кого хочешь.  Сказок о животных существует несколько видов, всего известно около пятидесяти  сюжетов сказок о животных. Герои их – лиса, медведь,  петух, волк. 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азках различных народов  для самых маленьких нередко встречаются стихотворные и песенные вставки - это и запоминание облегчает, и слух развивает, и развлекает. А длинные, бесконечные сказки - это и игра, и упражнение в речи, в логическом мышлении. Особенно полезны так называемые цепевидные сказки, где надо очень внимательно следить за порядком эпизодов, за их логикой. Читая сказку, человек волнуется, переживает, а когда, наконец, все благополучно заканчивается, испытывает удовольствие, как от любой другой хорошей книги. Сказка сегодня - не полуразрушенный памятник далекого прошлого, а яркая, живая часть нашей национальной культуры.</w:t>
      </w:r>
    </w:p>
    <w:p>
      <w:pPr>
        <w:pStyle w:val="Style20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сказок о животных довольно проста: небольшой размер текста, простота и элементарность сюжета, особенности композиции.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уй, только в сказках о животных композиция отличается такой ярко выраженной функциональностью. Все звенья сюжета построены таким образом, чтобы с предельной быстротой в коротком эпизоде вскрыть сущность явлений, передать характер взаимоотношений персонажей. Наиболее просты сказки одно эпизодные, где все действие происходит сразу.</w:t>
      </w:r>
    </w:p>
    <w:p>
      <w:pPr>
        <w:pStyle w:val="Style20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ая композиция способствует и более чёткому выражению идейного содержания.  В моральном плане можно выделить две основные идеи сказок о животных: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славление товарищества, благодаря которому слабые побеждают злых и сильных.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славление самой победы, которое приносит слушателям моральное удовлетворение.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едка в сказках трёх кратность ситуаций: три раза лиса обращается к петуху, три раза волк приходит к избушке козы. Троичность связана с появлением христианства как религии. Здесь отразилось триединство Бога - отца, Бога - сына и святого духа. Более древним является использование числа семь и кратных семи. 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мера можно привести английскую сказку  «</w:t>
      </w:r>
      <w:r>
        <w:rPr>
          <w:rFonts w:cs="Times New Roman" w:ascii="Times New Roman" w:hAnsi="Times New Roman"/>
          <w:sz w:val="28"/>
          <w:szCs w:val="28"/>
          <w:lang w:val="en-US"/>
        </w:rPr>
        <w:t>Goldilock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re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ars</w:t>
      </w:r>
      <w:r>
        <w:rPr>
          <w:rFonts w:cs="Times New Roman" w:ascii="Times New Roman" w:hAnsi="Times New Roman"/>
          <w:sz w:val="28"/>
          <w:szCs w:val="28"/>
        </w:rPr>
        <w:t>» («Златовласка и три медведя», Приложение 1, рисунки 5, 6) и русскую сказку «Три медведя». Действие  в обеих сказках происходит в лесу, куда попадает девочка: Златовласка (</w:t>
      </w:r>
      <w:r>
        <w:rPr>
          <w:rFonts w:cs="Times New Roman" w:ascii="Times New Roman" w:hAnsi="Times New Roman"/>
          <w:sz w:val="28"/>
          <w:szCs w:val="28"/>
          <w:lang w:val="en-US"/>
        </w:rPr>
        <w:t>Goldilocks</w:t>
      </w:r>
      <w:r>
        <w:rPr>
          <w:rFonts w:cs="Times New Roman" w:ascii="Times New Roman" w:hAnsi="Times New Roman"/>
          <w:sz w:val="28"/>
          <w:szCs w:val="28"/>
        </w:rPr>
        <w:t xml:space="preserve">) или Маша. В лесу она попадает в дом к трем медведям. Трижды она совершает свои действия: сидит на стуле, хлебает из чашки, ложится в постель. 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 сказок о животных характерен яркий оптимизм:  слабые всегда выходят из сложных положений. Он поддерживается комизмом многих ситуаций и юмором. Наиболее полно идейно-художественный замысел сказок о животных реализуется в устном исполнении. Устное исполнение – это не только форма бытования сказки, но и средство обогащения художественных образов. Задача рассказчика – показать при помощи драматизации внутренние качества персонажа, раскрыть и довершить его характеристику, данную в поэтическом тексте. Сказочник не просто передаёт текст, а играет его.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Особенности английских сказок о животных</w:t>
      </w:r>
    </w:p>
    <w:p>
      <w:pPr>
        <w:pStyle w:val="Style20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зки, написанные на английском языке, дают возможность познакомиться с традициями, культурой и устным творчеством народов Великобритании.  Например, английские сказки, в которых главными героями являются животные, как и сказки других народов,  учат читателя отличать доброе, светлое начало от злого, сопереживать и помогать слабому, верить в справедливость, ждать счастливого завершения испытаний. Главными персонажами этих сказок являются волк или лис, олицетворяющие собой зло, а добрые качества присущи кошке или курице.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сюжет сказки построен на постоянном столкновении добра и зла. Волк и лис очень коварны и опасны. Но силу зла смягчает юмор, который занимает весомое место в английской сказке. Злые герои постоянно высмеиваются и часто попадают в нелепые, комические ситуации.</w:t>
      </w:r>
    </w:p>
    <w:p>
      <w:pPr>
        <w:pStyle w:val="Style20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глийской сказке присуще накладывание эпизода на эпизод и многократное его повторение. Этот приём усиливает действие, что приводит к кульминации и развязке. Особенностью сказки является то, что она выключена из реального времени. Строгая последовательность событий создаёт особое сказочное время, в котором курице и кошке приходится преодолеть целый ряд испытаний, прежде чем они обретут счастье.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сказка заканчивается победой добра. Зло наказуемо. Волк и лис сполна получают по заслугам за свои деяния. В английской сказке обычно нет традиционных зачина и концовки: «Жили – были…»,  «Я там был...».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глийских сказках более жестокие развязки. Говоря о сказках разных народов со сходными сюжетами, необходимо отметить три случая: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казки формируются в среде какого-нибудь народа, а потом перемещаются в другие страны, но на них действуют свои фольклорные традиции (зачины, мотивы), приспосабливаются к местным обычаям.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ть сходные сказки, которые возникают независимо друг от друга в разных странах в силу общности быта, психологии, условий и законов социально – исторического развития народов.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азки могут передаваться и через книгу.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циональные черты сказки определяются фольклорными традициями народа. В сказках находит отражение животный и растительный мир той страны, где эти сказки появились. Животные – герои сказок – напоминают своей речью и поведением людей той страны, где бытуют эти сказки. А иначе и быть не может, так как сказка всегда была отражением народной жизни, зеркалом народного сознания.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ерты сходства в сказках разных народов мира</w:t>
      </w:r>
    </w:p>
    <w:p>
      <w:pPr>
        <w:pStyle w:val="Style20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но замечены черты большого сходства в сказках народов, живущих в разных уголках Азии, Европы, Африки. Так, например, популярных сказок, напоминающих «Золушку» из сборника французских сказок Шарля Перро, насчитывается по всему миру не менее трехсот пятидесяти.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ы мира живут на одной планете, развиваются по общим законам истории. У каждого народа свой путь и своя судьба, свой язык и условия обитания. В сходстве исторической народной жизни и следует искать ответ на вопрос о том, в чём же причины схожести, близости сказок народов, живущих на разных континентах. Некоторые английские сказки напоминают сказки других народов: русские, французские, немецкие. Исторические судьбы Англии, России, Франции, Германии и других стран в далеком прошлом были тесно связаны, и английский фольклор не мог не испытывать влияния народного творчества других стран.</w:t>
      </w:r>
    </w:p>
    <w:p>
      <w:pPr>
        <w:pStyle w:val="Style20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многих народов есть сказки с похожим сюжетом, похожими героями. Это говорит о том, что народы общались с древних времен, развивались похожими способами. Данное обстоятельство дает нам возможность сравнивать сказки различных народов мира, находить  в них общие черты и различия, что делает изучение сказок еще более интересным и познавательным. Некоторые английские сказки напоминают сказки других народов: русские, французские, немецкие. </w:t>
      </w:r>
    </w:p>
    <w:p>
      <w:pPr>
        <w:pStyle w:val="Style20"/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ми  популярными положительными героями английских сказок</w:t>
      </w:r>
      <w:r>
        <w:rPr>
          <w:rFonts w:cs="Times New Roman" w:ascii="Times New Roman" w:hAnsi="Times New Roman"/>
          <w:sz w:val="28"/>
          <w:szCs w:val="28"/>
        </w:rPr>
        <w:t xml:space="preserve"> выступают кошка, курица (петух), медведь, отрицательными – лис и волк, символизирующие собой зл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казках, в которых главными героями являются животные, учат читателя отличать доброе, светлое начало от злого, сопереживать и помогать слабому, верить в справедливость. Ждать счастливого завершения испытаний. Весь сюжет сказки построен на постоянном столкновении добра и зла. Волк и лис очень коварны и опасны. Но силу зла смягчает юмор, который занимает весомое место в английской сказке. Злые герои постоянно высмеиваются и часто попадают в нелепые, комические ситуации.</w:t>
      </w:r>
    </w:p>
    <w:p>
      <w:pPr>
        <w:pStyle w:val="Style20"/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ивотные  – герои сказок – напоминают своей речью и поведением людей той страны, где бытуют эти сказки. А иначе и быть не может, так как сказка всегда была отражением народной жизни, зеркалом народного сознания. В общем, герои английских сказок весьма инертны. Главная движущая сила, лежащая в основе поступков сказочных характеров - не прославиться, а избежать провала.  Герой - это по большей части созерцатель, сторонний наблюдатель, а не деятель. Он наблюдает за явлениями и событиями, наблюдает за тем, что происходит в мире. Если так, то в чем же заключается счастье для героя английской сказки? Оказывается в том, что после множества событий и приключений герой находит чаще всего какие-нибудь материальные богатства. Еще для английских сказок характерна самостоятельность героя. Герой, как правило, действует в одиночку, и все свои проблемы решает сам. 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тав несколько сказок о животных, мы составили таблицу, которая позволяет наглядно увидеть, какие герои являются наиболее популярными в сказках Англии.</w:t>
      </w:r>
    </w:p>
    <w:tbl>
      <w:tblPr>
        <w:tblW w:w="808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85"/>
        <w:gridCol w:w="825"/>
        <w:gridCol w:w="795"/>
        <w:gridCol w:w="840"/>
        <w:gridCol w:w="949"/>
        <w:gridCol w:w="1005"/>
      </w:tblGrid>
      <w:tr>
        <w:trPr>
          <w:trHeight w:val="36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сказ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у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д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ака</w:t>
            </w:r>
          </w:p>
        </w:tc>
      </w:tr>
      <w:tr>
        <w:trPr>
          <w:trHeight w:val="214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тарушка и поросено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Джонни-пончи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Волк и три котен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Кот и попуга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Три поросен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Звери в ям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Три медвед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Петух и лис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Кошачий ко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Три соба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Style20"/>
        <w:spacing w:lineRule="auto" w:line="36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Сравнение английских народных сказок «Джонни-пончик» и  «Волк и котята»  и русских  народных сказок «Колобок» и «Волк и  козлята»</w:t>
      </w:r>
    </w:p>
    <w:p>
      <w:pPr>
        <w:pStyle w:val="Style20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равнения вначале возьмём английскую народную сказку «Джонни-пончик» (Приложение 3) и русскую народную сказку «Колобок», которая всем нам известна с детства, поэтому  мы не видим необходимости приводить здесь ее текст. По результатам нашего сравнения мы составили таблицу (Приложение 2).  В обеих сказках  мы можем выделить  схожие элементы. В английской сказке  героями  являются: Джонни-пончик,  бабка,  дед,  мальчонка, рабочие, землекопы, медведь, волк, лиса, а в русской: Колобок, бабка, дед, медведь, волк, заяц, лиса. 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сказок  лежит противопоставление (сильный – слабый) – антитеза. В английской сказке  Джонни-пончику   противостоит лиса, а в русской сказке мы также видим противостояние между Колобком  и лисой.</w:t>
      </w:r>
    </w:p>
    <w:p>
      <w:pPr>
        <w:pStyle w:val="Style20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казке «Джонни - пончик» действующие лица говорят, а  герои «Колобка» не только говорят, но и поют. Проблемы, которые решают  герои тоже схожи:  Джонни - пончику нужно убежать, остальным его догнать, а лисе – съесть, Колобку  нужно убежать, а остальным утолить голод. </w:t>
      </w:r>
    </w:p>
    <w:p>
      <w:pPr>
        <w:pStyle w:val="Style20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еих сказках есть обращения к главному герою, но они отличаются. В сказке «Джонни - пончик» к нему все обращаются с такими словами: «Куда спешишь, Джонни-пончик?», а в русской народной сказке мы слышим: «Колобок, колобок, я тебя съем!»  В сказке «Джонни – пончик» герой катился от одного действующего лица к другому, а Колобок катился по дороге, а все герои - ему навстречу. Началом сказки «Джонни – пончик» являются слова: «Жили-были на свете старик со старухой, и был у них маленький сынок…», а в русской сказке зачин: «Жили – были старик со старухой…» Кульминации (точки высшего напряжения): «Джонни-пончик подкатился еще ближе, наклонился к самому уху лисы …» и «Колобок прыг лисе на язык». Развязка (завершение действия) в обеих сказках подобна: Лиса «………мигом схватила Джонни-пончика своими острыми зубами»,  Лиса съела Колобка.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диалоге, движущем действие,  присутствуют песенки, которые замедляют действие (ретардация), усиливая напряжённость: в сказке «Колобок»  герой поет песенку Колобка, в сказке «Джонни – пончик» песенки нет. В обеих сказках для создания колорита используются народные разговорные слова и выражения: «мальчонка, клича» в сказке «Джонни – пончик»,    «короб, скребён, сусек, метён, мешён, пряжён,  стужён, подавно, нехитро, прыг, сени» в сказке «Колобок»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ый анализ русской  народной сказки «Волк и козлята» и английской народной сказки «Волк и три котёнка» приведён в таблице (Приложение 6)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Исследование  отношения  учащихся шестых-восьмых  классов  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БУ Костюковской СОШ к сказкам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>Чтобы доказать выдвинутую гипотезу, что сказки помогают лучше понять жизнь</w:t>
      </w:r>
      <w:r>
        <w:rPr>
          <w:rFonts w:eastAsia="BatangChe" w:cs="Times New Roman" w:ascii="Times New Roman" w:hAnsi="Times New Roman"/>
          <w:sz w:val="28"/>
          <w:szCs w:val="28"/>
        </w:rPr>
        <w:t xml:space="preserve"> мы провели опрос (Приложение 3)  и исследование среди учащихся шестых-восьмых классов   нашей школы (Приложение 4) в ходе, которого выяснили их отношение к сказкам, узнали, сказки каких народов они предпочитают,  любят ли они читать на английском языке. Было предложено восемь вопросов, опрошено 29 человек шестых-восьмых классов.</w:t>
      </w:r>
      <w:r>
        <w:rPr>
          <w:rFonts w:eastAsia="BatangChe" w:cs="Times New Roman" w:ascii="Times New Roman" w:hAnsi="Times New Roman"/>
          <w:sz w:val="32"/>
          <w:szCs w:val="32"/>
        </w:rPr>
        <w:t xml:space="preserve"> </w:t>
      </w:r>
      <w:r>
        <w:rPr>
          <w:rFonts w:eastAsia="BatangChe" w:cs="Times New Roman" w:ascii="Times New Roman" w:hAnsi="Times New Roman"/>
          <w:sz w:val="28"/>
          <w:szCs w:val="28"/>
        </w:rPr>
        <w:t>10  учащихся (34,7%) любят читать на английском языке, 11 учащихся (37,9%)  не любят, а 8 учащихся (27,4%)  не  имеют определенного мнения по данному вопросу; 18 учащихся (62%) любят читать русские сказки,  5 учащихся   (17,2%) не любят, а 6  (20,8%) – не определились; 22 учащихся (75,8%) считают, что сказки, безусловно, нужны, 6 учащихся (20,8%) считают, что сказки не нужны, а один опрошенный (3,4%) не имеет определенного мнения по данному вопросу; 15 учащихся  (51,8%) считают, что сказки разных народов похожи между собой, 6 учащихся (20,8%) не согласны с данным  утверждением, а 8  (27, 4) не знают точного ответа на данный вопрос. Безусловно, сказки никого не могут оставить равнодушным, это произведения, знакомые нам с детства, воспитывающие культурного человека. Сказки учат нас добру, смекалке, настоящей дружбе.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ыводы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так, в результате работы было выявлено, что русские и английские сказки имеют сходство в сюжетах, композиционном построении сказок, основанном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тановленных традицией клише. И те и другие  сказки имеют характерные сказочные формулы — ритмизованные прозаические фразы:  зачин,  сказочную концовку. Однако в русских сказках зачин обычно бывает ритмизованным, чего не отмечено в английских сказках. В английских сказках не обнаружено срединных формул, характерных для русских сказок. Не обнаружено также так называемых «общих мест», кочующих из одной сказки в другую.</w:t>
        <w:br/>
        <w:t>У обоих народов существует классификация сказок. И в этом они похожи. Классификация, в основном совпадает. И у того, и у другого народов есть сказки о животных, волшебные сказки, бытовые сказки.</w:t>
        <w:br/>
        <w:t xml:space="preserve">И для русских, и для английских сказок характерно наличие традиционного сказочного героя. Есть сходство среди литературных, языковых, стилистических средств, используемых в сказках. Так, характерно употребление повторов. Олицетворение, как частное проявление метафоры, широко используется и в тех, и в других сказках. </w:t>
      </w:r>
      <w:r>
        <w:rPr>
          <w:rFonts w:cs="Times New Roman" w:ascii="Times New Roman" w:hAnsi="Times New Roman"/>
          <w:sz w:val="28"/>
          <w:szCs w:val="28"/>
        </w:rPr>
        <w:t xml:space="preserve">Для русских сказок характерно использование постоянных сказочных эпитетов, для английских – эмоциональных, оценочных эпитетов.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Заключение</w:t>
      </w:r>
    </w:p>
    <w:p>
      <w:pPr>
        <w:pStyle w:val="Style20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аботы над данной темой мы изучили различную литературу, детально проанализировали английскую народную сказку «Волк и три котенка» и русскую народную сказку «Волк и козлята»,  а также английскую народную сказку «Джонни – пончик» и русскую народную сказку «Колобок», что позволило нам сделать определённые выводы о сходстве и различии данных сказок. 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у о том, что сказки помогают лучше понять жизнь, так как в них в иносказательном смысле передаются реальные события  можно считать доказанной. Мы видели и на примере сказки «Джонни – пончик» и на примере сказки «Колобок», что нельзя быть легкомысленным, несерьезным, так как можно попасть в беду, если не задумываться об окружающем мире,  и о правилах поведения, которые необходимо соблюдать.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щем, герои английских сказок весьма инертны. Главная движущая сила, лежащая в основе поступков сказочных характеров – не прославиться и стать сильнее и мудрее, а избежать какой-либо неудачи, провала. Нередко именно по этой причине английские сказки считаются весьма ординарными.</w:t>
      </w:r>
    </w:p>
    <w:p>
      <w:pPr>
        <w:pStyle w:val="Style20"/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героев сказок о животных характерен ярк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тимиз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лабые всегда выходят из сложных положений. Он поддерживается комизмом многих ситуаций и юмором.</w:t>
      </w:r>
    </w:p>
    <w:p>
      <w:pPr>
        <w:pStyle w:val="Style20"/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зученном материале видно, что поставленные перед нами цели и задачи были решены, на все интересующие нас вопросы мы получили ответы. В своей работе мы</w:t>
      </w:r>
      <w:r>
        <w:rPr>
          <w:rFonts w:cs="Times New Roman" w:ascii="Times New Roman" w:hAnsi="Times New Roman"/>
          <w:sz w:val="28"/>
          <w:szCs w:val="28"/>
        </w:rPr>
        <w:t xml:space="preserve"> сравнили русские и английские народные сказки о животных и увидели, что в них очень  много общего, так как народы мира живут на одной планете, развиваются по общим законам истории. Составили наглядную таблицу популярных сказок и выявили героев этих сказок.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казки одновременно демонстрируют национальное своеобразие фольклора каждого народа. И животные – герои сказок – напоминают и своей речью, и поведением людей той страны, где бытуют эти сказки. Иначе и быть не может, так как сказка всегда была отражением народной жизни.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существует человечество, оно нуждается в мечте, а,  следовательно, ему не обойтись без сказки, которая вдохновляет, подаёт надежду, забавляет и утешает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Style20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огляд  В.А. Английские народные сказки: Кн. Для чтения. – М.,  Просвещение, 1985. – 127с. </w:t>
      </w:r>
    </w:p>
    <w:p>
      <w:pPr>
        <w:pStyle w:val="Style20"/>
        <w:numPr>
          <w:ilvl w:val="0"/>
          <w:numId w:val="3"/>
        </w:numPr>
        <w:spacing w:lineRule="auto" w:line="36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акова И.Н., Александрян В.Т. / В мире русской и английской народной сказки/ М. 1997г.</w:t>
      </w:r>
    </w:p>
    <w:p>
      <w:pPr>
        <w:pStyle w:val="Style20"/>
        <w:numPr>
          <w:ilvl w:val="0"/>
          <w:numId w:val="3"/>
        </w:numPr>
        <w:spacing w:lineRule="auto" w:line="36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 П.А. / Сказки о животных/ Москва, 2004г.</w:t>
      </w:r>
    </w:p>
    <w:p>
      <w:pPr>
        <w:pStyle w:val="Style20"/>
        <w:numPr>
          <w:ilvl w:val="0"/>
          <w:numId w:val="3"/>
        </w:numPr>
        <w:spacing w:lineRule="auto" w:line="36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ый английский. 5 -6 кл.: Книга для чтения. – М.: Дрофа, 2002. – 48 с.</w:t>
      </w:r>
    </w:p>
    <w:p>
      <w:pPr>
        <w:pStyle w:val="Style20"/>
        <w:numPr>
          <w:ilvl w:val="0"/>
          <w:numId w:val="3"/>
        </w:numPr>
        <w:spacing w:lineRule="auto" w:line="360"/>
        <w:ind w:left="709" w:hanging="283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russia.rin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92935" cy="233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078990" cy="2325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1. Джозеф Джекобс            Фото 2. А. Н. Афанасьев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745615" cy="2103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81125" cy="2175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о 3. Братья Гримм               Фото 4. Шарль Перро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сунки  1,  2.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ohnny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901825" cy="1609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030220" cy="2201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305175" cy="3810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исунок 3. Колобок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724400" cy="7334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унок 4.  Старинный рецепт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971800" cy="3810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810000" cy="3810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сунки  5, 6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oldilock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re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ars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36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огают ли сказки лучше понять жизнь?                                                                                 Опрос учащихся шестых-восьмых  классов МОБУ Костюковской СОШ</w:t>
      </w:r>
    </w:p>
    <w:p>
      <w:pPr>
        <w:pStyle w:val="Normal"/>
        <w:spacing w:lineRule="auto" w:line="360" w:before="77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- « Я очень люблю читать сказки. Добрые, весёлые и поучительные, они на долгие годы становятся нашими друзьями и советчиками в разных сложных ситуациях. Сказочные герои своими поступками помогают нам учится отличать добро от зла, правду от лжи, стать честными, весёлыми, справедливыми». /Омельченко Юля/</w:t>
      </w:r>
    </w:p>
    <w:p>
      <w:pPr>
        <w:pStyle w:val="Normal"/>
        <w:spacing w:lineRule="auto" w:line="360" w:before="77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- Сказки развивают фантазию ребёнка. Когда ребёнку читают много сказок, он становится более открытым, добрым. Некоторые сказки учат поступкам, которые не нужно совершать в реальной жизни. Ребёнок учится на ошибках сказочных героев»./Иванова Лиза/</w:t>
      </w:r>
    </w:p>
    <w:p>
      <w:pPr>
        <w:pStyle w:val="Normal"/>
        <w:spacing w:lineRule="auto" w:line="360" w:before="77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- «Сказки помогают нам понять жизнь тем, что сказка – это как мораль. Сказки учат нас доброте, помнить только о хорошем, справедливости и т.п. сказки можно разобрать на примере из жизни». /Шипунова Люба/</w:t>
      </w:r>
    </w:p>
    <w:p>
      <w:pPr>
        <w:pStyle w:val="Normal"/>
        <w:spacing w:lineRule="auto" w:line="360" w:before="77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- «Сказки учат нас быть добрыми, хорошими, весёлыми».                      /Молчанова Н./</w:t>
      </w:r>
    </w:p>
    <w:p>
      <w:pPr>
        <w:pStyle w:val="Normal"/>
        <w:spacing w:lineRule="auto" w:line="360" w:before="77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- «Сказки помогают понять смысл жизни»./Банных Александра/</w:t>
      </w:r>
    </w:p>
    <w:p>
      <w:pPr>
        <w:pStyle w:val="Normal"/>
        <w:spacing w:lineRule="auto" w:line="360" w:before="77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- «Сказки помогают лучше понять жизнь тем, что в сказках есть всегда какая-нибудь мораль, вывод. В сказках можно понять поступки людей и в жизни уже не совершать ошибок и не быть такими доверчивыми.                                  /Романюк Надя/</w:t>
      </w:r>
    </w:p>
    <w:p>
      <w:pPr>
        <w:pStyle w:val="Normal"/>
        <w:spacing w:lineRule="auto" w:line="360"/>
        <w:ind w:left="36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- «Сказки учат нас уважению к старшим, к родителям, трудолюбию, не брать чужое, любви к Родине, дружбе и доброте, смелости и мужественности»./Власова Настя/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следование  отношения учащихся шестых – восьмых  класс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БУ Костюковская СОШ к сказкам</w:t>
      </w:r>
    </w:p>
    <w:tbl>
      <w:tblPr>
        <w:tblW w:w="10249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764"/>
        <w:gridCol w:w="1672"/>
        <w:gridCol w:w="1621"/>
        <w:gridCol w:w="1391"/>
      </w:tblGrid>
      <w:tr>
        <w:trPr>
          <w:trHeight w:val="56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прошенны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583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е ли вы читать на английском языке?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%</w:t>
            </w:r>
          </w:p>
        </w:tc>
      </w:tr>
      <w:tr>
        <w:trPr>
          <w:trHeight w:val="56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%</w:t>
            </w:r>
          </w:p>
        </w:tc>
      </w:tr>
      <w:tr>
        <w:trPr>
          <w:trHeight w:val="56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%</w:t>
            </w:r>
          </w:p>
        </w:tc>
      </w:tr>
      <w:tr>
        <w:trPr>
          <w:trHeight w:val="568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ы ли сказки?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%</w:t>
            </w:r>
          </w:p>
        </w:tc>
      </w:tr>
      <w:tr>
        <w:trPr>
          <w:trHeight w:val="56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%</w:t>
            </w:r>
          </w:p>
        </w:tc>
      </w:tr>
      <w:tr>
        <w:trPr>
          <w:trHeight w:val="56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7%</w:t>
            </w:r>
          </w:p>
        </w:tc>
      </w:tr>
      <w:tr>
        <w:trPr>
          <w:trHeight w:val="568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ли вы читаете?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%</w:t>
            </w:r>
          </w:p>
        </w:tc>
      </w:tr>
      <w:tr>
        <w:trPr>
          <w:trHeight w:val="56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%</w:t>
            </w:r>
          </w:p>
        </w:tc>
      </w:tr>
      <w:tr>
        <w:trPr>
          <w:trHeight w:val="56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%</w:t>
            </w:r>
          </w:p>
        </w:tc>
      </w:tr>
      <w:tr>
        <w:trPr>
          <w:trHeight w:val="568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е ли вы читать русские сказки?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%</w:t>
            </w:r>
          </w:p>
        </w:tc>
      </w:tr>
      <w:tr>
        <w:trPr>
          <w:trHeight w:val="56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%</w:t>
            </w:r>
          </w:p>
        </w:tc>
      </w:tr>
      <w:tr>
        <w:trPr>
          <w:trHeight w:val="56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%</w:t>
            </w:r>
          </w:p>
        </w:tc>
      </w:tr>
      <w:tr>
        <w:trPr>
          <w:trHeight w:val="568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ли ли вы сказки на английском языке?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%</w:t>
            </w:r>
          </w:p>
        </w:tc>
      </w:tr>
      <w:tr>
        <w:trPr>
          <w:trHeight w:val="56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%</w:t>
            </w:r>
          </w:p>
        </w:tc>
      </w:tr>
      <w:tr>
        <w:trPr>
          <w:trHeight w:val="568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жи ли сказки разных народов?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%</w:t>
            </w:r>
          </w:p>
        </w:tc>
      </w:tr>
      <w:tr>
        <w:trPr>
          <w:trHeight w:val="56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%</w:t>
            </w:r>
          </w:p>
        </w:tc>
      </w:tr>
      <w:tr>
        <w:trPr>
          <w:trHeight w:val="56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%</w:t>
            </w:r>
          </w:p>
        </w:tc>
      </w:tr>
      <w:tr>
        <w:trPr>
          <w:trHeight w:val="568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ли в сказках добро побеждает зло?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%</w:t>
            </w:r>
          </w:p>
        </w:tc>
      </w:tr>
      <w:tr>
        <w:trPr>
          <w:trHeight w:val="56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%</w:t>
            </w:r>
          </w:p>
        </w:tc>
      </w:tr>
      <w:tr>
        <w:trPr>
          <w:trHeight w:val="56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%</w:t>
            </w:r>
          </w:p>
        </w:tc>
      </w:tr>
      <w:tr>
        <w:trPr>
          <w:trHeight w:val="568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е ли вы сказки других народов?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%</w:t>
            </w:r>
          </w:p>
        </w:tc>
      </w:tr>
      <w:tr>
        <w:trPr>
          <w:trHeight w:val="56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%</w:t>
            </w:r>
          </w:p>
        </w:tc>
      </w:tr>
      <w:tr>
        <w:trPr>
          <w:trHeight w:val="56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авнение английской народной сказки 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ohnny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ke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«Джонни-пончик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и русской  народной сказки «Колобок»</w:t>
      </w:r>
    </w:p>
    <w:tbl>
      <w:tblPr>
        <w:tblW w:w="10093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324"/>
        <w:gridCol w:w="3613"/>
      </w:tblGrid>
      <w:tr>
        <w:trPr>
          <w:trHeight w:val="315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сказок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народная сказка</w:t>
            </w:r>
          </w:p>
        </w:tc>
      </w:tr>
      <w:tr>
        <w:trPr>
          <w:trHeight w:val="97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е лица сказк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бок, бабка, дед, медведь, волк, заяц, лис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онни-пончик, бабка, дед, мальчонка, рабочие, землекопы, медведь, волк, лиса</w:t>
            </w:r>
          </w:p>
        </w:tc>
      </w:tr>
      <w:tr>
        <w:trPr>
          <w:trHeight w:val="97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ставление (сильный – слабый) – антитез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бок – лис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онни-пончик – лиса</w:t>
            </w:r>
          </w:p>
        </w:tc>
      </w:tr>
      <w:tr>
        <w:trPr>
          <w:trHeight w:val="97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е лица (животные, еда)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ят, поют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ят</w:t>
            </w:r>
          </w:p>
        </w:tc>
      </w:tr>
      <w:tr>
        <w:trPr>
          <w:trHeight w:val="97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, которые решают геро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бку нужно убежать, а остальным утолить голод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онни-пончику нужно убежать, остальным его догнать, а лисе – съесть</w:t>
            </w:r>
          </w:p>
        </w:tc>
      </w:tr>
      <w:tr>
        <w:trPr>
          <w:trHeight w:val="97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бок, колобок, я тебя съем!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спешишь, Джонни-пончик?</w:t>
            </w:r>
          </w:p>
        </w:tc>
      </w:tr>
      <w:tr>
        <w:trPr>
          <w:trHeight w:val="97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ействи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бок катился по дороге, а все герои – ему навстречу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онни-пончик катился от  одного действующего лица к другому</w:t>
              <w:tab/>
            </w:r>
          </w:p>
        </w:tc>
      </w:tr>
      <w:tr>
        <w:trPr>
          <w:trHeight w:val="97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сказ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н (начало сказки)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 – были старик со старухой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-были на свете старик со старухой, и был у них маленький сынок.</w:t>
            </w:r>
          </w:p>
        </w:tc>
      </w:tr>
      <w:tr>
        <w:trPr>
          <w:trHeight w:val="97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минац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очка высшего напряжения)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обок прыг лисе на язык»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жонни-пончик подкатился еще ближе, наклонился к самому уху лисы …»</w:t>
            </w:r>
          </w:p>
        </w:tc>
      </w:tr>
      <w:tr>
        <w:trPr>
          <w:trHeight w:val="97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яз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вершение действия)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 съела Колобк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 «………мигом схватила Джонни-пончика своими острыми зубами».</w:t>
            </w:r>
          </w:p>
        </w:tc>
      </w:tr>
      <w:tr>
        <w:trPr>
          <w:trHeight w:val="423" w:hRule="atLeast"/>
        </w:trPr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лог, движущий действие</w:t>
            </w:r>
          </w:p>
        </w:tc>
      </w:tr>
      <w:tr>
        <w:trPr>
          <w:trHeight w:val="97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и, которые замедляют действие (ретардация), усиливая напряжённость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сказки поют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песен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разговорные слова и выражени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, скребён, сусек, метён, мешён, пряжён,  стужён, подавно, нехитро, прыг, сени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онка, клич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глийская народная сказка  «Джонни – пончик» (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ohnny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ke</w:t>
      </w:r>
      <w:r>
        <w:rPr>
          <w:rFonts w:cs="Times New Roman" w:ascii="Times New Roman" w:hAnsi="Times New Roman"/>
          <w:b/>
          <w:sz w:val="28"/>
          <w:szCs w:val="28"/>
        </w:rPr>
        <w:t>»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-были на свете старик со старухой, и был у них маленький сынок. Как-то утром замесила старуха тесто, скатала пончик и посадила его в печку, чтобы он испек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три за Джонни-пончиком, пока мы с отцом будем на огороде работать, – сказала она мальчи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родители ушли окучивать картошку, а сынишку оставили смотреть за печкой. Но ему это вскоре надоело. Вдруг слышит он какой-то шум, взглянул на печку и видит – дверца печки сама собой открывается и выскакивает оттуда Джонни-понч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тится Джонни-пончик прямо к открытой двери! Мальчик бросился закрывать ее, но Джонни-пончик оказался проворнее – выкатился за дверь, перекатился через порог, скатился со ступенек и покатился по дороге. Со всех ног погнался за ним мальчик, клича родителей. Те услышали крик, бросили свои мотыги и тоже пустились в погоню. Но Джонни-пончик уже был далеко и вскоре скрылся из виду. А старик со старухой и мальчик так запыхались, что уселись на скамью дух переве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катился Джонни-пончик дальше и вскоре прикатился к двум рабочим, что рыли колодец. Они перестали работать и спрашиваю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да спешишь, Джонни-пончик? А Джонни-пончик им в отв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от деда убежал, я от бабки убежал, от мальчонки убежал, и от вас я убегу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нас? Ну, это мы еще посмотрим! – сказали рабоч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или кирки и погнались за Джонни-пончиком. Но куда там! Разве его догонишь? Пришлось рабочим сесть у дороги передохну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жонни-пончик покатился дальше и вскоре прикатился к двум землекопам, что рыли кана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да спешишь, Джонни-пончик? – спросили они. А Джонни-пончик и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от деда убежал, я от бабки убежал, от мальчонки убежал, от двух рабочих убежал, от вас тоже убегу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нас? Ну, это мы еще посмотрим! – сказали землекоп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или заступы и тоже погнались за Джонни-пончиком. Но Джонни-пончик бежал быстрее. Увидели землекопы – не поймать им Джонни-пончика, перестали за ним гнаться и присели отдохну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жонни-пончик покатился дальше и вскоре прикатился к медвед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да спешишь, Джонни-пончик? – спросил медвед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жонни-пончик в отв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от деда убежал, я от бабки убежал, от мальчонки убежал, от двух рабочих убежал, от землекопов убежал, и от тебя я убегу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меня? – проворчал медведь. – Ну, это мы еще посмотрим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дведь со всех ног пустился в погоню за Джонни-пончиком. А тот бежал без оглядки, и вскоре медведь так отстал, что и сам увидел – не угнаться ему за беглецом. Ну он и растянулся у дороги, передохнуть захоте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жонни-пончик покатился дальше и вскоре прикатился к вол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да спешишь, Джонни-пончик? – спросил волк. А Джонни ему сво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от деда убежал, я от бабки убежал, от мальчонки убежал, от двух рабочих убежал, от землекопов убежал, от медведя убежал, и от тебя я убегу-у-у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меня! – огрызнулся волк. – Ну, это мы еще посмотрим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лк пустился вскачь за Джонни-пончиком. Но тот катился все быстрей и быстрей, так что волк тоже отчаялся догнать его и улегся отдохну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жонни-пончик покатился дальше и вскоре прикатился к лисе, что тихонько лежала в углу огра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да спешишь, Джонни-пончик? – спросила лиса ласковым голос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жонни-пончик опя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от деда убежал, я от бабки убежал, от мальчонки убежал, от двух рабочих убежал, от землекопов убежал, от медведя убежал и от волка убежал. От тебя, лиса я тоже убегу-у-у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лиса наклонила голову набок и говор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-то я тебя плохо слышу, Джонни-пончик. Подойди-ка поближ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онни-пончик подкатился к лисе и громко повтор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от деда убежал, я от бабки убежал, от мальчонки убежал, от двух рабочих убежал, от землекопов убежал, от медведя убежал и от волка убежал. От тебя, лиса, я тоже убегу-у-у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ак не расслышу. Подойди еще чуточку ближе! – попросила лиса слабым голосом. А сама вытянула в сторону Джонни-пончика шею и приложила лапу к ух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онни-пончик подкатился еще ближе, наклонился к самому уху лисы и прокричал что было сил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от деда убежал, я от бабки убежал, от мальчонки убежал, от двух рабочих убежал, от землекопов убежал, от медведя убежал и от волка убежал. От тебя, лиса, я тоже убегу-у-у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меня? Ну нет! – тявкнула лиса и мигом схватила Джонни-пончика своими острыми зуб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jc w:val="center"/>
        <w:rPr/>
      </w:pPr>
      <w:r>
        <w:rPr/>
        <w:t>Сравнительный анализ русской  народной сказки «Волк и козлята» и английской народной сказки «Волк и три котён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каз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народная сказк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сказок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е лица сказ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е животное ( волк) и домашнее животное ( коза с козлятами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е животное ( волк) и домашнее животное (кошка с котятами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ставление (сильный- слабый)- антитез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-козля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к- котят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е лица   (животны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ют и говоря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ют и говоря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т, как более современные герои: читают, пишут письм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со сторон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кузнеца (перековал горло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 наелся сахару, лапы мукой обвалял.</w:t>
            </w:r>
          </w:p>
        </w:tc>
      </w:tr>
      <w:tr>
        <w:trPr>
          <w:trHeight w:val="10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, которые решают геро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у нужно утолить голод, козлятам спастись, а козе помочь им спастис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у нужно утолить голод, а котятам спастись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герое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сенке  козы много гласных звуков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передающих  блеяние коз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 звука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передающего урчание, мурлыканье кошки.</w:t>
            </w:r>
          </w:p>
        </w:tc>
      </w:tr>
      <w:tr>
        <w:trPr>
          <w:trHeight w:val="3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подража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ятушки, ребятушки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! Мама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. Мама.</w:t>
            </w:r>
          </w:p>
        </w:tc>
      </w:tr>
      <w:tr>
        <w:trPr>
          <w:trHeight w:val="8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клицательные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едложения в песне козы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чи козля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чи волка, Большой кошки, котя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ац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лов с суффиксами, которые выражают уменьшительно – ласкательное значение(-ушк-, -ечк-, -еньк-, -ок-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ейств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– сфера, где проявляется власть сильног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 живёт в лес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й волк живёт в лесу.</w:t>
            </w:r>
          </w:p>
        </w:tc>
      </w:tr>
      <w:tr>
        <w:trPr>
          <w:trHeight w:val="75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– место, где живут слабы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ята живут в доме вместе с козой – мамо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ята живут в доме вместе с кошкой- мамой.</w:t>
            </w:r>
          </w:p>
        </w:tc>
      </w:tr>
      <w:tr>
        <w:trPr>
          <w:trHeight w:val="41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сказ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н (начало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-была коза с козлят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 живёт в доме рядом с лесом(нет зачина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минация (точка высшего напряжения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а- козлята съеден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 не мог съесть котят, они спрятались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язка (завершение действия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( козлята ) выходят из сложных ситуаций победителя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 и помощь мам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погибнуть ради детей, самопожертвова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тверждение семейных ценностей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( котята ) выходят из сложных ситуаций победителя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ята сами справляются с бед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- самостоятельно решающий свои проблемыгерой (западный образ жизни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, движущий  действ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а разговаривает с козлятами, коза с волком, козлята с волко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 разговаривает с котятами, волк с котят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и, которые замедляют действие( ретардация), усиливая напряжён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и матери- козы. Волк песенкой обманывает козля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песенк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числ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раза волк приходит к избушке козы ( трёхкратность ситуаций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 козля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раза волк приходит к дому Большой кош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трёхкратность ситуаций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котёнка.</w:t>
            </w:r>
          </w:p>
        </w:tc>
      </w:tr>
      <w:tr>
        <w:trPr>
          <w:trHeight w:val="73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ь-поживать, крепко-накрепко, строго-настрог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средства язы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тет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а шёлковая, вода студёна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ый голос, тонюсенький голос, сыра земля(оценочные определения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кошка, Серый котёнок, Белый котёнок. Чёрный котёнок(логические определения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разговорные слова и выраж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, отпиралися, доставалис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чённые формы слов: прыг (2 точки зрения: 1- это глаголы,2- это наречия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ы реч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рсия (изменение порядка слов в предложении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 не отворяйте, никого не впускайте (усиление наказа козы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параллелиз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 не отворяйте, никого не впускайт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онструкц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ни звала, сколько ни кричала – никто не отвечае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ый тип связи предложений в тексте(повторяются первые и последние слова в предложениях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жит молоч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мечку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меч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пытечку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пытеч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сыру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емлю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шли они  в л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 лес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яма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яме костё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е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Н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Д – данное, Н- новое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ткое содержание сказки «Волк и три котён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«The wolf and three little kittens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ик в лесу. В нем живут кошка и три маленьких котенка. Однажды кошка пошла за покупками и оставила котят одних. Она наказала им строго-настрого сидеть тихо и не шалить, а то придет волк и съест их. Не успела кошка уйти, волк тут как тут. Он стучит в дом и хочет войти. Но котят не проведешь. Они говорят, что у волка черные лапы и он не их мама. Волк обматывает лапу носовым платком, но котята еще хитрее. Они говорят, что у их мамы сладкий голос. Волк ест сахар и обманывает котят. Они открывают ему дверь. Но съесть котят волк не успевает – они прогоняют злодея прочь из дома. Вскоре появляется мама-кошка и еще раз строго приказывает котятам никому не открывать дверь, когда ее нет дом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360" w:before="280" w:after="280"/>
        <w:ind w:left="2160" w:hanging="2160"/>
        <w:jc w:val="center"/>
        <w:rPr/>
      </w:pPr>
      <w:r>
        <w:rPr/>
        <w:t>Сравнительный анализ русских и английских сказо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37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ие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глийские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ин ритмизованный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ин неритмизованный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цовка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цовка 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единные формул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Общие места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ификация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ификация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ичие традиционного героя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ичие традиционного героя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ичие повторов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ичие повторов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сло повторов = 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сло повторов =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&gt;3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лицетворение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лицетворение (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Personification)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отребление эпитетов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отребление эпитетов (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epithets)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питеты постоянные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питеты оценочные, эмоциональны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sia.rin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1:24:00Z</dcterms:created>
  <dc:creator>User-1</dc:creator>
  <dc:description/>
  <cp:keywords/>
  <dc:language>en-US</dc:language>
  <cp:lastModifiedBy>БАННЫХ НН</cp:lastModifiedBy>
  <cp:lastPrinted>2014-03-22T00:46:00Z</cp:lastPrinted>
  <dcterms:modified xsi:type="dcterms:W3CDTF">2014-03-21T16:02:00Z</dcterms:modified>
  <cp:revision>42</cp:revision>
  <dc:subject/>
  <dc:title/>
</cp:coreProperties>
</file>