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lef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ГНУ «Институт коррекционной педагогики РАО»</w:t>
      </w:r>
    </w:p>
    <w:p>
      <w:pPr>
        <w:pStyle w:val="Heading"/>
        <w:spacing w:lineRule="auto" w:line="312"/>
        <w:ind w:left="180" w:hanging="0"/>
        <w:jc w:val="right"/>
        <w:rPr/>
      </w:pPr>
      <w:r>
        <w:rPr>
          <w:sz w:val="24"/>
          <w:szCs w:val="24"/>
        </w:rPr>
        <w:t>лаборатория дошкольного воспитания детему с проблемами развития</w:t>
      </w:r>
    </w:p>
    <w:p>
      <w:pPr>
        <w:pStyle w:val="Heading"/>
        <w:spacing w:lineRule="auto" w:line="312"/>
        <w:ind w:left="180" w:hanging="0"/>
        <w:jc w:val="right"/>
        <w:rPr/>
      </w:pPr>
      <w:r>
        <w:rPr>
          <w:sz w:val="24"/>
          <w:szCs w:val="24"/>
        </w:rPr>
        <w:t>зав.лабораторией Е.А.Стребелева,</w:t>
      </w:r>
    </w:p>
    <w:p>
      <w:pPr>
        <w:pStyle w:val="Heading"/>
        <w:spacing w:lineRule="auto" w:line="312"/>
        <w:ind w:left="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.п н, профессор</w:t>
      </w:r>
    </w:p>
    <w:p>
      <w:pPr>
        <w:pStyle w:val="Heading"/>
        <w:spacing w:lineRule="auto" w:line="312"/>
        <w:ind w:lef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(тел. 245 – 06 – 0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обучения и развития реб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ладшего дошкольного возраста с ЗПР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1. Здоровье и условия воспитания:</w:t>
      </w:r>
    </w:p>
    <w:p>
      <w:pPr>
        <w:pStyle w:val="BodyText31"/>
        <w:spacing w:lineRule="auto" w:line="240"/>
        <w:rPr/>
      </w:pPr>
      <w:r>
        <w:rPr>
          <w:szCs w:val="24"/>
        </w:rPr>
        <w:t>1. Выполнение четкого режима дня: занятие с Ребенком проводятся регулярно в первой и во второй половине дня (по 20 – 40 мин. по 2 раза в день).</w:t>
      </w:r>
    </w:p>
    <w:p>
      <w:pPr>
        <w:pStyle w:val="Normal"/>
        <w:jc w:val="both"/>
        <w:rPr/>
      </w:pPr>
      <w:r>
        <w:rPr>
          <w:szCs w:val="24"/>
        </w:rPr>
        <w:t xml:space="preserve">Иметь в наличии два набора игрушек и пособий: первый, для повседневной игры (куклы, кубики, наборы посуды, мягкие игрушки и т.д.); второй набор  для обучения; этот набор дается ребенку только для занятий со взрослым;  </w:t>
      </w:r>
    </w:p>
    <w:p>
      <w:pPr>
        <w:pStyle w:val="BodyText31"/>
        <w:spacing w:lineRule="auto" w:line="240"/>
        <w:rPr>
          <w:szCs w:val="24"/>
        </w:rPr>
      </w:pPr>
      <w:r>
        <w:rPr>
          <w:szCs w:val="24"/>
        </w:rPr>
        <w:t xml:space="preserve">2. Всем взрослым соблюдать </w:t>
      </w:r>
      <w:r>
        <w:rPr>
          <w:b/>
          <w:szCs w:val="24"/>
        </w:rPr>
        <w:t>единые требования</w:t>
      </w:r>
      <w:r>
        <w:rPr>
          <w:szCs w:val="24"/>
        </w:rPr>
        <w:t xml:space="preserve"> к обучению Ребенка. Требовать от него соблюдения социально-принятых норм поведения в быту и на занятиях (слушать взрослого, выполнять аккуратно действия, связанные с навыками самообслуживания: проситься в туалет, мыть руки перед едой; убирать за собой игрушки и одежду и др.; здороваться при встречах (пожимать руки) со взрослым, смотреть в глаза, прощаться жестом «Пока»; во время еды – пользоваться салфеткой, правильно держать ложку и т.д.; во время занятий и игр – слушать взрослого, не вертеться на стуле, не хватать игрушки или пособия без разрешения и т.д.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3. Все взрослые должны проводить с  Ребенком беседу о смене ситуации. Например, вечером: «Сегодня ложимся спать, уже темно, надо отдыхать. А завтра будем играть. Тебя будут ждать - тетя Галя и тетя Таня. И дети – Ваня, Аня, Паша»; «Вот наступает вечер, скоро придет няня – Нина. «Сейчас мы завтракаем, потом оденемся и пойдем гулять. На улице будем копать ямку» и т.д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Закреплять у ребенка называние себя в первом лице «Я хочу…», «Я буду», «Я поела», «Я иду гулять», «Я нарисовала», «Я слепила», «Я мою руки», «Почитай мне сказку», «Дай мне пить» и обращение к воспитателю на «ты»: «Ты и я пойдем гулять», «Я и ты будем смотреть мультфильмы».</w:t>
      </w:r>
    </w:p>
    <w:p>
      <w:pPr>
        <w:pStyle w:val="Normal"/>
        <w:jc w:val="both"/>
        <w:rPr/>
      </w:pPr>
      <w:r>
        <w:rPr>
          <w:szCs w:val="24"/>
        </w:rPr>
        <w:t xml:space="preserve">4. В процессе выполнения режимных моментов близкие взрослые выполняют массаж пальцев и рук ребенка 2-3 раза в день по 5-7минут. </w:t>
      </w:r>
    </w:p>
    <w:p>
      <w:pPr>
        <w:pStyle w:val="BodyText31"/>
        <w:spacing w:lineRule="auto" w:line="240"/>
        <w:rPr/>
      </w:pPr>
      <w:r>
        <w:rPr>
          <w:szCs w:val="24"/>
        </w:rPr>
        <w:t xml:space="preserve">      </w:t>
      </w:r>
      <w:r>
        <w:rPr>
          <w:szCs w:val="24"/>
        </w:rPr>
        <w:t>Массаж проводится  на эмоциональном и вербальном общении взрослого с ребенком. Виды упражнений:</w:t>
      </w:r>
    </w:p>
    <w:p>
      <w:pPr>
        <w:pStyle w:val="TextBodyIndent"/>
        <w:numPr>
          <w:ilvl w:val="0"/>
          <w:numId w:val="27"/>
        </w:numPr>
        <w:ind w:left="0" w:right="0" w:hanging="0"/>
        <w:rPr/>
      </w:pPr>
      <w:r>
        <w:rPr>
          <w:sz w:val="24"/>
          <w:szCs w:val="24"/>
        </w:rPr>
        <w:t>4.1. Поглаживание взрослым обеих поверхностей рук (внутреннюю и наружную) до локтя по направлению «от периферии к центру» 6-8 раз, отдельно по каждой руке;</w:t>
      </w:r>
    </w:p>
    <w:p>
      <w:pPr>
        <w:pStyle w:val="Normal"/>
        <w:widowControl w:val="false"/>
        <w:numPr>
          <w:ilvl w:val="0"/>
          <w:numId w:val="27"/>
        </w:numPr>
        <w:ind w:left="0" w:hanging="0"/>
        <w:jc w:val="both"/>
        <w:rPr>
          <w:szCs w:val="24"/>
        </w:rPr>
      </w:pPr>
      <w:r>
        <w:rPr>
          <w:szCs w:val="24"/>
        </w:rPr>
        <w:t>4.2. Сгибание и разгибание взрослым всех пальцев руки ребенка одновременно (за исключением большого пальца) - от 4 до 10 раз на каждой руке отдельно.</w:t>
      </w:r>
    </w:p>
    <w:p>
      <w:pPr>
        <w:pStyle w:val="Normal"/>
        <w:widowControl w:val="false"/>
        <w:numPr>
          <w:ilvl w:val="0"/>
          <w:numId w:val="27"/>
        </w:numPr>
        <w:ind w:left="0" w:hanging="0"/>
        <w:jc w:val="both"/>
        <w:rPr/>
      </w:pPr>
      <w:r>
        <w:rPr>
          <w:szCs w:val="24"/>
        </w:rPr>
        <w:t>4.3. Спиралевидные движения пальца взрослого по раскрытой ладони ребенка от его середины до основания пальцев с переходом на движение по внутреннему стороне большого пальца – 2- 4 раза по каждой ладони («рисуем», мотаем клубочек).</w:t>
      </w:r>
    </w:p>
    <w:p>
      <w:pPr>
        <w:pStyle w:val="Normal"/>
        <w:widowControl w:val="false"/>
        <w:numPr>
          <w:ilvl w:val="0"/>
          <w:numId w:val="27"/>
        </w:numPr>
        <w:ind w:left="0" w:hanging="0"/>
        <w:jc w:val="both"/>
        <w:rPr>
          <w:szCs w:val="24"/>
        </w:rPr>
      </w:pPr>
      <w:r>
        <w:rPr>
          <w:szCs w:val="24"/>
        </w:rPr>
        <w:t>4.4. Точечные нажатия большим пальцем и указательным пальцами взрослого на середину каждой фаланги каждого пальца ребенка по направлению от его кончика к основанию в двух плоскостях: тыльно-ладонной и межпальцевой – все пальцы кисти массируются по очереди 1-2 раза (мы вот так шагаем, топ-топ, топ-топ, мы шагаем).</w:t>
      </w:r>
    </w:p>
    <w:p>
      <w:pPr>
        <w:pStyle w:val="Normal"/>
        <w:widowControl w:val="false"/>
        <w:numPr>
          <w:ilvl w:val="0"/>
          <w:numId w:val="27"/>
        </w:numPr>
        <w:ind w:left="0" w:hanging="0"/>
        <w:jc w:val="both"/>
        <w:rPr>
          <w:szCs w:val="24"/>
        </w:rPr>
      </w:pPr>
      <w:r>
        <w:rPr>
          <w:szCs w:val="24"/>
        </w:rPr>
        <w:t>4.5 Отведение и приведение взрослым большого пальца ребенка в трех направлениях: вперед-назад, в бок - в сторону, по кругу.</w:t>
      </w:r>
    </w:p>
    <w:p>
      <w:pPr>
        <w:pStyle w:val="Normal"/>
        <w:widowControl w:val="false"/>
        <w:numPr>
          <w:ilvl w:val="0"/>
          <w:numId w:val="27"/>
        </w:numPr>
        <w:ind w:left="0" w:hanging="0"/>
        <w:jc w:val="both"/>
        <w:rPr>
          <w:szCs w:val="24"/>
        </w:rPr>
      </w:pPr>
      <w:r>
        <w:rPr>
          <w:szCs w:val="24"/>
        </w:rPr>
        <w:t>4.6 Ласковое поглаживание взрослым каждой ручки ребенка по направлению «от периферии к центру» - 5-6 раз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Навыки самообслуживания и культурно-гигиенические навыки.</w:t>
      </w:r>
    </w:p>
    <w:p>
      <w:pPr>
        <w:pStyle w:val="Normal"/>
        <w:jc w:val="both"/>
        <w:rPr/>
      </w:pPr>
      <w:r>
        <w:rPr>
          <w:szCs w:val="24"/>
        </w:rPr>
        <w:t xml:space="preserve">Учить  действовать самостоятельно: 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Cs w:val="24"/>
        </w:rPr>
      </w:pPr>
      <w:r>
        <w:rPr>
          <w:szCs w:val="24"/>
        </w:rPr>
        <w:t>приучать расправлять одеяло после сна, складывать пижаму в определенное место;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умываться (мыть руки и лицо, удерживая воду в руках – руки делать как лодочка, намыливать руки с тыльной и внутренней сторон, аккуратно смывать мыло водой, а затем вытирать руки после умывания полотенцем); чистить зубы; пользоваться туалетной бумагой, сливать воду из бачка; учить расчесывать самостоятельно волосы перед зеркалом; обращать внимание на действия по уходу за своим телом и одеждой;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Cs w:val="24"/>
        </w:rPr>
        <w:t>во время еды: закреплять навыки правильного удержания ложки во время еды и есть, не проливая суп; пользоваться вилкой, аккуратно накалывая еду; пить из чашки и из стакана;  пользоваться салфеткой во время и после еды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Cs w:val="24"/>
        </w:rPr>
      </w:pPr>
      <w:r>
        <w:rPr>
          <w:szCs w:val="24"/>
        </w:rPr>
        <w:t>одеваться и раздеваться; надевать и снимать предметы одежды (обуви) -  трусы, колготки, брюки, обувь, шапку, куртку, рейтузы; продолжать учить выполнять различные способы застегивания и расстегивания одежды,  пользоваться молнией и «липучками», кнопками и пр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Cs w:val="24"/>
        </w:rPr>
        <w:t xml:space="preserve">приучать класть вещи на место (учить вешать одежду и ставить обувь в свой шкафчик). 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Социальное развитие: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color w:val="000000"/>
          <w:szCs w:val="24"/>
        </w:rPr>
        <w:t xml:space="preserve">закреплять представления о себе, учить называть свое имя, половую принадлежность («Я - девочка, Я - Лена»); </w:t>
      </w:r>
      <w:r>
        <w:rPr>
          <w:szCs w:val="24"/>
        </w:rPr>
        <w:t>учить смотреть на себя в зеркало, показывать на себя рукой и говорить: Я – (имя…….)!.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Cs w:val="24"/>
        </w:rPr>
        <w:t>учить соотносить свои вещи, игрушки, с местоимениями – (</w:t>
      </w:r>
      <w:r>
        <w:rPr>
          <w:b/>
          <w:szCs w:val="24"/>
        </w:rPr>
        <w:t>Моя</w:t>
      </w:r>
      <w:r>
        <w:rPr>
          <w:szCs w:val="24"/>
        </w:rPr>
        <w:t xml:space="preserve"> куртка, </w:t>
      </w:r>
      <w:r>
        <w:rPr>
          <w:b/>
          <w:szCs w:val="24"/>
        </w:rPr>
        <w:t>мои</w:t>
      </w:r>
      <w:r>
        <w:rPr>
          <w:szCs w:val="24"/>
        </w:rPr>
        <w:t xml:space="preserve"> вещи, </w:t>
      </w:r>
      <w:r>
        <w:rPr>
          <w:b/>
          <w:szCs w:val="24"/>
        </w:rPr>
        <w:t xml:space="preserve">мой </w:t>
      </w:r>
      <w:r>
        <w:rPr>
          <w:szCs w:val="24"/>
        </w:rPr>
        <w:t>мяч); важно, чтобы взрослые в своей речи употребляли личные местоимения: (</w:t>
      </w:r>
      <w:r>
        <w:rPr>
          <w:b/>
          <w:szCs w:val="24"/>
        </w:rPr>
        <w:t>Я</w:t>
      </w:r>
      <w:r>
        <w:rPr>
          <w:szCs w:val="24"/>
        </w:rPr>
        <w:t xml:space="preserve"> пришла за </w:t>
      </w:r>
      <w:r>
        <w:rPr>
          <w:b/>
          <w:szCs w:val="24"/>
        </w:rPr>
        <w:t>тобой</w:t>
      </w:r>
      <w:r>
        <w:rPr>
          <w:szCs w:val="24"/>
        </w:rPr>
        <w:t xml:space="preserve">. Что </w:t>
      </w:r>
      <w:r>
        <w:rPr>
          <w:b/>
          <w:szCs w:val="24"/>
        </w:rPr>
        <w:t xml:space="preserve">ты </w:t>
      </w:r>
      <w:r>
        <w:rPr>
          <w:szCs w:val="24"/>
        </w:rPr>
        <w:t xml:space="preserve">делала? Где </w:t>
      </w:r>
      <w:r>
        <w:rPr>
          <w:b/>
          <w:szCs w:val="24"/>
        </w:rPr>
        <w:t>твои</w:t>
      </w:r>
      <w:r>
        <w:rPr>
          <w:szCs w:val="24"/>
        </w:rPr>
        <w:t xml:space="preserve"> вещи? Возьми </w:t>
      </w:r>
      <w:r>
        <w:rPr>
          <w:b/>
          <w:szCs w:val="24"/>
        </w:rPr>
        <w:t xml:space="preserve">свою </w:t>
      </w:r>
      <w:r>
        <w:rPr>
          <w:szCs w:val="24"/>
        </w:rPr>
        <w:t xml:space="preserve">куртку. Вот </w:t>
      </w:r>
      <w:r>
        <w:rPr>
          <w:b/>
          <w:szCs w:val="24"/>
        </w:rPr>
        <w:t>моя</w:t>
      </w:r>
      <w:r>
        <w:rPr>
          <w:szCs w:val="24"/>
        </w:rPr>
        <w:t xml:space="preserve"> рука, давай </w:t>
      </w:r>
      <w:r>
        <w:rPr>
          <w:b/>
          <w:szCs w:val="24"/>
        </w:rPr>
        <w:t xml:space="preserve"> свою </w:t>
      </w:r>
      <w:r>
        <w:rPr>
          <w:szCs w:val="24"/>
        </w:rPr>
        <w:t xml:space="preserve">руку. Дай </w:t>
      </w:r>
      <w:r>
        <w:rPr>
          <w:b/>
          <w:szCs w:val="24"/>
        </w:rPr>
        <w:t>мне</w:t>
      </w:r>
      <w:r>
        <w:rPr>
          <w:szCs w:val="24"/>
        </w:rPr>
        <w:t xml:space="preserve"> пакет. </w:t>
      </w:r>
      <w:r>
        <w:rPr>
          <w:b/>
          <w:szCs w:val="24"/>
        </w:rPr>
        <w:t>Ты</w:t>
      </w:r>
      <w:r>
        <w:rPr>
          <w:szCs w:val="24"/>
        </w:rPr>
        <w:t xml:space="preserve">, молодец. </w:t>
      </w:r>
      <w:r>
        <w:rPr>
          <w:b/>
          <w:szCs w:val="24"/>
        </w:rPr>
        <w:t>Ты,</w:t>
      </w:r>
      <w:r>
        <w:rPr>
          <w:szCs w:val="24"/>
        </w:rPr>
        <w:t xml:space="preserve"> умеешь одеваться, молодец!).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Cs w:val="24"/>
        </w:rPr>
        <w:t>продолжать совершенствовать представления Ребенка о своих частях тела и лица, их назначении, уточнить представление о назначениях рта и носа. (Провести игру: «Где носик, где ротик», уточнить функции носа - через нос мы дышим, там есть ноздри, воздух туда попадает «Да, это носик, мы им дышим; в нем есть дырочки- ноздри,  через них проходит воздух, мы вдыхаем воздух и через ноздри дышим»;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Cs w:val="24"/>
        </w:rPr>
      </w:pPr>
      <w:r>
        <w:rPr>
          <w:szCs w:val="24"/>
        </w:rPr>
        <w:t xml:space="preserve">изучить рот: там есть губы, зубы, язык  (темп медленный, атмосфера веселая): «Это ротик, через него выходит воздух, при этом особо подчеркиваем - воздух выходит»; (провести игру подуем на шарик)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Cs w:val="24"/>
        </w:rPr>
      </w:pPr>
      <w:r>
        <w:rPr>
          <w:color w:val="000000"/>
          <w:szCs w:val="24"/>
        </w:rPr>
        <w:t>формировать представления о своих желаниях и потребностях: «Я хочу пить»,  «Я устала, я хочу спать», «Я не хочу пить», «Я хочу читать книгу»; «Я хочу играть» и т.д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Cs w:val="24"/>
        </w:rPr>
      </w:pPr>
      <w:r>
        <w:rPr>
          <w:color w:val="000000"/>
          <w:szCs w:val="24"/>
        </w:rPr>
        <w:t>обращать внимание Ребенка на просьбы других людей: «Я  хочу играть с куклой», «Никита хочет играть с тобой в мяч. Он приглашает тебя играть», «Никита хочет пить, дай ему чашку с водой», «Тетя устала, она хочет спать» и т.д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должать формировать способы взаимодействия со сверстниками: здороваться при встрече, задавать вопросы при встрече, спрашивать «Как у тебя дела?», «Какие у тебя игрушки?»; «Как тебя зовут?» «Кто ты?»; «Давай играть в куклы». «Будем возить кубики и строить домики для зверей» и т.д.</w:t>
      </w:r>
    </w:p>
    <w:p>
      <w:pPr>
        <w:pStyle w:val="List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эмоциональное отношение к «чувствам» игрушек – мишке холодно, жарко, горячо, кукла довольна, недовольна, радуется, плачет, хочет купаться, больше она не хочет купаться и т.д.;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color w:val="000000"/>
          <w:szCs w:val="24"/>
        </w:rPr>
        <w:t>формировать эмоциональные и деловые способы общения и взаимодействия со взрослыми  (смотреть в глаза, обращаться к воспитателю: «Тетя, дай», «Спасибо, Наташа).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color w:val="000000"/>
          <w:szCs w:val="24"/>
        </w:rPr>
        <w:t xml:space="preserve">познакомить Ребенка с тем, что у взрослых есть имя и отчество: ………..  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. Физическое воспитание:</w:t>
      </w:r>
    </w:p>
    <w:p>
      <w:pPr>
        <w:pStyle w:val="Normal"/>
        <w:jc w:val="both"/>
        <w:rPr/>
      </w:pPr>
      <w:r>
        <w:rPr>
          <w:szCs w:val="24"/>
        </w:rPr>
        <w:t>При выполнении физических упражнений важно формировать у ребенка правильное дыхание (например, вдох носом, - руки вверх; выдох через рот – руки вниз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азвитие общих движений: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Cs w:val="24"/>
        </w:rPr>
      </w:pPr>
      <w:r>
        <w:rPr>
          <w:szCs w:val="24"/>
        </w:rPr>
        <w:t>учить выполнять различные движения на шведской стенке;</w:t>
      </w:r>
    </w:p>
    <w:p>
      <w:pPr>
        <w:pStyle w:val="TextBody"/>
        <w:numPr>
          <w:ilvl w:val="0"/>
          <w:numId w:val="28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учить перешагивать через веревку, обруч, ручеек, порог и т.д.  </w:t>
      </w:r>
    </w:p>
    <w:p>
      <w:pPr>
        <w:pStyle w:val="TextBody"/>
        <w:numPr>
          <w:ilvl w:val="0"/>
          <w:numId w:val="28"/>
        </w:numPr>
        <w:ind w:left="0" w:hanging="0"/>
        <w:jc w:val="both"/>
        <w:rPr/>
      </w:pPr>
      <w:r>
        <w:rPr>
          <w:b w:val="false"/>
          <w:sz w:val="24"/>
          <w:szCs w:val="24"/>
        </w:rPr>
        <w:t>продолжать учить переползать под скамьей, под ворота, через обруч.</w:t>
      </w:r>
    </w:p>
    <w:p>
      <w:pPr>
        <w:pStyle w:val="TextBody"/>
        <w:numPr>
          <w:ilvl w:val="0"/>
          <w:numId w:val="28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должать учить ударять ногой по мячу (играть в футбол).  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Cs w:val="24"/>
        </w:rPr>
      </w:pPr>
      <w:r>
        <w:rPr>
          <w:szCs w:val="24"/>
        </w:rPr>
        <w:t>продолжать учить прыгать на двух ногах: ноги вместе, руки на поясе, прыжки на месте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szCs w:val="24"/>
        </w:rPr>
        <w:t xml:space="preserve">учить спрыгивать с небольшой высоты; делать приседания вместе с мячом или куклой (вначале с поддержкой взрослого); ходить по скамейке, удерживая равновесие с помощью рук в стороны; учить ходить на мысках – руки вверх: «Мы большие жирафы, мы очень большие жирафы – вот такие», тянуться вверх, стоя на мысках и произносить звук – «вооо!»; 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szCs w:val="24"/>
        </w:rPr>
        <w:t xml:space="preserve">продолжать  учить выполнять движения под речевые высказывания: ходить в присядку, руки на коленях («Мы маленькие цыплятки, мы говорим-цып-цып. Мы маленькие утятки, мы говорим – кря-кря»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одолжать развивать движения рук и совершенствовать ручную и мелкую моторику: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/>
          <w:i/>
          <w:szCs w:val="24"/>
        </w:rPr>
      </w:pPr>
      <w:r>
        <w:rPr>
          <w:szCs w:val="24"/>
        </w:rPr>
        <w:t>учить ловить мячи разного размера и разные по весу; бросать в цель игры - “Лети стрела”, “Кольцеброс” и т.д.); бросать большой надувной мяч двумя руками, из-за головы вперед, отмечая каждый раз длину броска (можно бросать в обруч или другую цель)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i/>
          <w:i/>
          <w:szCs w:val="24"/>
        </w:rPr>
      </w:pPr>
      <w:r>
        <w:rPr>
          <w:szCs w:val="24"/>
        </w:rPr>
        <w:t>доставать предметы, находящиеся вверху, становясь на мысочки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5. Развитие познавательной деятельност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b/>
          <w:szCs w:val="24"/>
        </w:rPr>
        <w:t xml:space="preserve">5.1 Сенсорное воспитание: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олжать развивать ориентировки на величину, форму, цвет, целостное восприятие предметов.</w:t>
      </w:r>
    </w:p>
    <w:p>
      <w:pPr>
        <w:pStyle w:val="TextBody"/>
        <w:jc w:val="both"/>
        <w:rPr/>
      </w:pPr>
      <w:r>
        <w:rPr>
          <w:sz w:val="24"/>
          <w:szCs w:val="24"/>
        </w:rPr>
        <w:t>Величина:</w:t>
      </w:r>
      <w:r>
        <w:rPr>
          <w:b w:val="false"/>
          <w:sz w:val="24"/>
          <w:szCs w:val="24"/>
        </w:rPr>
        <w:t xml:space="preserve"> выделять три-четыре предмета по величине: большой, средний, маленький, самый маленький;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учить различать и соотносить по величине плоскостное изображение предметов:  подобрать крыши разного размера к домам; подобрать к этим домам елочки в соответствии с размером; спрятать  яблоки в корзинки с учетом  трех-четырех величин. </w:t>
      </w:r>
    </w:p>
    <w:p>
      <w:pPr>
        <w:pStyle w:val="TextBody"/>
        <w:jc w:val="both"/>
        <w:rPr/>
      </w:pPr>
      <w:r>
        <w:rPr>
          <w:sz w:val="24"/>
          <w:szCs w:val="24"/>
        </w:rPr>
        <w:t>Форма</w:t>
      </w:r>
      <w:r>
        <w:rPr>
          <w:b w:val="false"/>
          <w:sz w:val="24"/>
          <w:szCs w:val="24"/>
        </w:rPr>
        <w:t>: учить пользоваться методом проб при решении сенсорных задач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ускать различные формы в прорези; выделять различные формы среди других:  “собери все кирпичики для дорожки”; “давай построим башни», выбери все крыши”; доставать из мешочка по слову разные формы (шарики, кубики, кирпичики, крыши);  и предметы, разные по форме, материалу, величине (домики, елочки, шапочки, ленточки, губки, щетки и др.).</w:t>
      </w:r>
    </w:p>
    <w:p>
      <w:pPr>
        <w:pStyle w:val="TextBody"/>
        <w:jc w:val="both"/>
        <w:rPr/>
      </w:pPr>
      <w:r>
        <w:rPr>
          <w:sz w:val="24"/>
          <w:szCs w:val="24"/>
        </w:rPr>
        <w:t>Цвет:</w:t>
      </w:r>
      <w:r>
        <w:rPr>
          <w:b w:val="false"/>
          <w:sz w:val="24"/>
          <w:szCs w:val="24"/>
        </w:rPr>
        <w:t xml:space="preserve"> продолжать учить называть основные цвета (желтый, красный,  зеленый, синий); знакомить с новыми цветами (белый, черный и др.). Учить соотносить цвет с предметом (желтый – цыпленок; зеленый – огурец; красный – яблоко; синий – кубик) и т.д. </w:t>
      </w:r>
    </w:p>
    <w:p>
      <w:pPr>
        <w:pStyle w:val="TextBody"/>
        <w:jc w:val="both"/>
        <w:rPr/>
      </w:pPr>
      <w:r>
        <w:rPr>
          <w:sz w:val="24"/>
          <w:szCs w:val="24"/>
        </w:rPr>
        <w:t>Целостное восприяти</w:t>
      </w:r>
      <w:r>
        <w:rPr>
          <w:b w:val="false"/>
          <w:sz w:val="24"/>
          <w:szCs w:val="24"/>
        </w:rPr>
        <w:t xml:space="preserve">е – продолжать учить складывать разрезную картинку из трех-четырех частей; собирать сборно-разборные игрушки (машинку, пирамидку, бочки, кубики-вкладыши, матрешку и др.). </w:t>
      </w:r>
    </w:p>
    <w:p>
      <w:pPr>
        <w:pStyle w:val="TextBody"/>
        <w:jc w:val="both"/>
        <w:rPr/>
      </w:pPr>
      <w:r>
        <w:rPr>
          <w:sz w:val="24"/>
          <w:szCs w:val="24"/>
        </w:rPr>
        <w:t>Тактильно-двигательное восприятие:</w:t>
      </w:r>
      <w:r>
        <w:rPr>
          <w:b w:val="false"/>
          <w:sz w:val="24"/>
          <w:szCs w:val="24"/>
        </w:rPr>
        <w:t xml:space="preserve"> продолжать формировать ориентировку на свойства и качества предметов через тактильное восприятие: (твердый - мягкий, холодный – теплый); доставать предметы по слову из мешочка: «достань холодное», «достань мягкую игрушку», «достань твердую игрушку» (выбор из 2-х); продолжать учить выбирать игрушки по слову (выбор из трех): «достань голышку», «достань рыбку», «достань уточку» и т.д.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Продолжать учить различать на ощупь разные по форме предметы и продукты питания (овощи, фрукты): «Что …….. (называется имя ребенка)  взяла, яблоко или морковь?», «Что там лежит - апельсин или морковь» (можно использовать картинки для соотнесения с предметом) и т.д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луховое восприятие</w:t>
      </w:r>
      <w:r>
        <w:rPr>
          <w:b w:val="false"/>
          <w:sz w:val="24"/>
          <w:szCs w:val="24"/>
        </w:rPr>
        <w:t xml:space="preserve">: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 ориентироваться на звук в знакомом пространстве: что звучит? – за ширмой колокольчик, барабан и др.;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личать по голосу близких людей и знакомых детей: «Угадай, кто позвал?»;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различать животных и птиц по звукоподражанию: «Кто кричит?: - овечка, свинья,  кукушка, ворона, воробей, подобрать соответствующий игрушку (картинку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5. 2 Формирование наглядно-действенного мышления: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ить Ребенка с проблемными ситуациями, показать, что есть ситуации, когда рукой нельзя достать предмет или игрушку и надо искать орудия или  вспомогательное средство (палочку, лопатку, сачок и т.д.);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учить решать простейшие проблемно-практические задачи методом проб - пользоваться предметами-орудиями при выполнении определенных действий: продолжать выбирать предмет-орудие (из 3-4-х) для достижения предмета-цели: «достань тележку» (использовать палочку  с различным концом); «достань рыбку» (использовать удочки разные по длине); «качели» (угадай, кто  сможет покачаться на качелях – мишка (пластмассовый) и сова (железная); мишка и кошка (оба пластмассовые)- Почему мишка и сова не могут покачаться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учить находить картинку с изображением предмета-орудия к изображенному сюжету: Что нужно мальчику для рисования? Что нужно девочке, чтобы покатать куклу?  Что нужно девочке, чтобы покататься с горки? и т.д.</w:t>
      </w:r>
    </w:p>
    <w:p>
      <w:pPr>
        <w:pStyle w:val="List"/>
        <w:spacing w:lineRule="auto" w:line="240" w:before="0" w:after="0"/>
        <w:ind w:left="0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5. 3. Ознакомление с окружающи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уточнить представления об явлениях природы: зимой – идет снег, дети катаются на лыжах, санках, коньках;  выделять сюжетную картинку «Зимой» среди двух картинок;</w:t>
      </w:r>
    </w:p>
    <w:p>
      <w:pPr>
        <w:pStyle w:val="List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ать формировать умения наблюдать за изменениями природы, за явлениями природы (солнце, дождь, ветер), отвечать на вопрос: «Какая сегодня погода?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color w:val="000000"/>
          <w:szCs w:val="24"/>
        </w:rPr>
        <w:t>закрепить представления  о домашних животных: кошка, собака, корова, лошадь,  (части тела – голова, туловище, лапы, хвост, глаза, уши, нос, рога), познакомить с их детенышами (у кошки- котята, у собаки - щенок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закрепить представления о диких животных и их детенышах: заяц, медведь, волк, белка, еж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  <w:tab w:val="left" w:pos="1069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олжать обращать внимание на предметы и явления окружающей действительности: учить выделять группу однородных предметов: мебель, транспорт. Вначале на предметах, а позже на картинках. Затем обобщать в слове: «Вот наша мебель», «Вот транспорт» и т.д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учить группировать картинки по функциональному назначению: в одну сторону - игрушки, в другую – посуду;</w:t>
      </w:r>
    </w:p>
    <w:p>
      <w:pPr>
        <w:pStyle w:val="List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накомить  с овощами и фруктами: морковь, лук, огурец, помидор, картофель, капуста, чеснок, редиска; яблоко, груша, апельсин, лимон, банан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учить различать знакомые овощи и фрукты по вкусу, проводить игру «Угадай, что съела?».</w:t>
      </w:r>
    </w:p>
    <w:p>
      <w:pPr>
        <w:pStyle w:val="List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>знакомить  с видами транспорта: грузовая машина, троллейбус, автобус, лодка, самолет, вертолет;</w:t>
      </w:r>
    </w:p>
    <w:p>
      <w:pPr>
        <w:pStyle w:val="List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комить с предметами мебели – кресло, тумба, шкаф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  <w:tab w:val="left" w:pos="1069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учить различать некоторые предметы живой природы: цветы, ягоды, деревья, кусты, грибы, шишки; знакомить с птицами - воробей, ворона, голубь, утки, курица с цыплятами, гус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  <w:tab w:val="left" w:pos="709" w:leader="none"/>
        </w:tabs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накомить с профессиями: музыкального педагога, доктора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  <w:tab w:val="left" w:pos="1069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учить показывать картинки с изображением движений и действий людей: «Покажи, где дядя читает книгу? Покажи, где мальчик катается на лыжах? Покажи, где мальчик катается на санках? Покажи, где девочка танцует? Где тетя шьет?” и т.д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  <w:tab w:val="left" w:pos="1069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на прогулке продолжать развивать движения и игровые действия: лепить снежки; катать куклу на саночках; лепить снеговика; лепить снежные  куличики; обращать внимание на явления природы: солнышко светит; снег идет, вокруг много снега – на елках, на веранде, на машинах; ветер дует - холодно, деревья качаются, снег падает с деревьев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4. Формирование количественных представлени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Cs w:val="24"/>
        </w:rPr>
        <w:t xml:space="preserve">продолжать учить  различать количества пустой - полный; употреблять в речи слова </w:t>
      </w:r>
      <w:r>
        <w:rPr>
          <w:i/>
          <w:szCs w:val="24"/>
        </w:rPr>
        <w:t>пустой – полный</w:t>
      </w:r>
      <w:r>
        <w:rPr>
          <w:szCs w:val="24"/>
        </w:rPr>
        <w:t>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Cs w:val="24"/>
        </w:rPr>
        <w:t>учить выделять 1, 2, 3, 4 предмета из группы по подражанию, образцу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Cs w:val="24"/>
        </w:rPr>
        <w:t xml:space="preserve">соотносить количество 1-4 с количеством пальцев, отвечать на вопрос </w:t>
      </w:r>
      <w:r>
        <w:rPr>
          <w:i/>
          <w:szCs w:val="24"/>
        </w:rPr>
        <w:t>сколько?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i/>
          <w:i/>
          <w:szCs w:val="24"/>
        </w:rPr>
      </w:pPr>
      <w:r>
        <w:rPr>
          <w:szCs w:val="24"/>
        </w:rPr>
        <w:t>учить находить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аданное количество однородных предметов </w:t>
      </w:r>
      <w:r>
        <w:rPr>
          <w:i/>
          <w:szCs w:val="24"/>
        </w:rPr>
        <w:t>1-4</w:t>
      </w:r>
      <w:r>
        <w:rPr>
          <w:szCs w:val="24"/>
        </w:rPr>
        <w:t xml:space="preserve"> в окружающему обстановке; </w:t>
      </w:r>
    </w:p>
    <w:p>
      <w:pPr>
        <w:pStyle w:val="BodyText2"/>
        <w:numPr>
          <w:ilvl w:val="0"/>
          <w:numId w:val="1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закрепить умение показывать и называть единичные и парные части тела и лица (две руки и ноги, один нос и т.п.);</w:t>
      </w:r>
    </w:p>
    <w:p>
      <w:pPr>
        <w:pStyle w:val="BodyText2"/>
        <w:numPr>
          <w:ilvl w:val="0"/>
          <w:numId w:val="1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ить выполнять счетные операции в пределах 3-х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Cs w:val="24"/>
        </w:rPr>
      </w:pPr>
      <w:r>
        <w:rPr>
          <w:szCs w:val="24"/>
        </w:rPr>
        <w:t xml:space="preserve">учить составлять равные по количеству множества предметов и понимать выражение </w:t>
      </w:r>
      <w:r>
        <w:rPr>
          <w:i/>
          <w:szCs w:val="24"/>
        </w:rPr>
        <w:t xml:space="preserve">столько…, сколько…. </w:t>
      </w:r>
      <w:r>
        <w:rPr>
          <w:szCs w:val="24"/>
        </w:rPr>
        <w:t>(Например</w:t>
      </w:r>
      <w:r>
        <w:rPr>
          <w:i/>
          <w:szCs w:val="24"/>
        </w:rPr>
        <w:t>: “Сколько елочек, столько грибочков”; Сколько вагончиков, столько матрешек; где больше, где меньше</w:t>
      </w:r>
      <w:r>
        <w:rPr>
          <w:szCs w:val="24"/>
        </w:rPr>
        <w:t>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Cs w:val="24"/>
        </w:rPr>
        <w:t>учить сопоставлять численности множеств, воспринимаемых различными анализаторами без пересчета в пределах 3 - х.  (Например, хлопнуть в ладоши столько раз, сколько матрешек на столе; учить Аню непосредственно перед каждым предметом совершать  только 1 хлопок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6. Развитие речи: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Проводить активную артикуляционную гимнастику:</w:t>
      </w:r>
    </w:p>
    <w:p>
      <w:pPr>
        <w:pStyle w:val="Normal"/>
        <w:widowControl w:val="false"/>
        <w:numPr>
          <w:ilvl w:val="0"/>
          <w:numId w:val="24"/>
        </w:numPr>
        <w:ind w:left="0" w:hanging="0"/>
        <w:jc w:val="both"/>
        <w:rPr/>
      </w:pPr>
      <w:r>
        <w:rPr>
          <w:szCs w:val="24"/>
        </w:rPr>
        <w:t>растягивать губы в улыбке, вытягивать их в трубочку, широко открывать рот и показывать зубы и др.;</w:t>
      </w:r>
    </w:p>
    <w:p>
      <w:pPr>
        <w:pStyle w:val="Normal"/>
        <w:widowControl w:val="false"/>
        <w:numPr>
          <w:ilvl w:val="0"/>
          <w:numId w:val="24"/>
        </w:numPr>
        <w:ind w:left="0" w:hanging="0"/>
        <w:jc w:val="both"/>
        <w:rPr/>
      </w:pPr>
      <w:r>
        <w:rPr>
          <w:szCs w:val="24"/>
        </w:rPr>
        <w:t xml:space="preserve">удерживать язык в определенной позе: во рту – неподвижно (под счет до 5 раз), делать «часики», пощелкивания языком, облизывать губы по часовой  и против часовой стрелки и др.; </w:t>
      </w:r>
    </w:p>
    <w:p>
      <w:pPr>
        <w:pStyle w:val="Normal"/>
        <w:widowControl w:val="false"/>
        <w:numPr>
          <w:ilvl w:val="0"/>
          <w:numId w:val="24"/>
        </w:numPr>
        <w:ind w:left="0" w:hanging="0"/>
        <w:jc w:val="both"/>
        <w:rPr>
          <w:szCs w:val="24"/>
        </w:rPr>
      </w:pPr>
      <w:r>
        <w:rPr>
          <w:szCs w:val="24"/>
        </w:rPr>
        <w:t>отраженно произносить набор звуков  и слогов русского языка;</w:t>
      </w:r>
    </w:p>
    <w:p>
      <w:pPr>
        <w:pStyle w:val="Normal"/>
        <w:widowControl w:val="false"/>
        <w:numPr>
          <w:ilvl w:val="0"/>
          <w:numId w:val="24"/>
        </w:numPr>
        <w:ind w:left="0" w:hanging="0"/>
        <w:jc w:val="both"/>
        <w:rPr/>
      </w:pPr>
      <w:r>
        <w:rPr>
          <w:szCs w:val="24"/>
        </w:rPr>
        <w:t xml:space="preserve">развивать воздушную струю: дуть на легкие предметы – шарики, бабочки и.т.д. </w:t>
      </w:r>
    </w:p>
    <w:p>
      <w:pPr>
        <w:pStyle w:val="Normal1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Развитие понимания обращенной речи:</w:t>
      </w:r>
    </w:p>
    <w:p>
      <w:pPr>
        <w:pStyle w:val="Normal1"/>
        <w:widowControl w:val="false"/>
        <w:numPr>
          <w:ilvl w:val="0"/>
          <w:numId w:val="25"/>
        </w:numPr>
        <w:tabs>
          <w:tab w:val="clear" w:pos="708"/>
        </w:tabs>
        <w:ind w:left="0" w:hanging="0"/>
        <w:jc w:val="both"/>
        <w:rPr/>
      </w:pPr>
      <w:r>
        <w:rPr>
          <w:szCs w:val="24"/>
        </w:rPr>
        <w:t xml:space="preserve">учить выполнять действия по словесной инструкции: «Покажи, где тетя? Вот она! Покажи, где у тети  глазки? Вот они! Покажи, где у тети  ручки? – Вот они». </w:t>
      </w:r>
    </w:p>
    <w:p>
      <w:pPr>
        <w:pStyle w:val="Normal1"/>
        <w:widowControl w:val="false"/>
        <w:numPr>
          <w:ilvl w:val="0"/>
          <w:numId w:val="25"/>
        </w:numPr>
        <w:tabs>
          <w:tab w:val="clear" w:pos="708"/>
        </w:tabs>
        <w:ind w:left="0" w:hanging="0"/>
        <w:jc w:val="both"/>
        <w:rPr>
          <w:szCs w:val="24"/>
        </w:rPr>
      </w:pPr>
      <w:r>
        <w:rPr>
          <w:color w:val="000000"/>
          <w:szCs w:val="24"/>
        </w:rPr>
        <w:t xml:space="preserve">учить выполнять задания по речевой инструкции, включающие 1-2-3 действия (Возьми куклу. Возьми куклу и дай Маше. Возьми куклу, посади за стол, покорми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учить выполнять задания по речевой инструкции, включающую пространственные отношения между предметами: на, под, в, за (пример: «Поставь машинку на стол. Поставь матрешку под стул. Найди куклу, она в шкафу. Принеси машину, она под столом и др.).</w:t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 xml:space="preserve">В работе по формированию </w:t>
      </w:r>
      <w:r>
        <w:rPr>
          <w:b w:val="false"/>
          <w:sz w:val="24"/>
          <w:szCs w:val="24"/>
        </w:rPr>
        <w:t xml:space="preserve">у Ребенка </w:t>
      </w:r>
      <w:r>
        <w:rPr>
          <w:sz w:val="24"/>
          <w:szCs w:val="24"/>
          <w:u w:val="single"/>
        </w:rPr>
        <w:t>фонетико-фонематического слуха</w:t>
      </w:r>
      <w:r>
        <w:rPr>
          <w:b w:val="false"/>
          <w:sz w:val="24"/>
          <w:szCs w:val="24"/>
        </w:rPr>
        <w:t xml:space="preserve"> рекомендуем   начать с повторения за педагогом звуков, слогов и простых слов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лее проводится работа по  уточнению слогового состава разных слов (от простых  к сложным).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При необходимости упражнения сопровождаются игровыми действиями (отхлопывание, отстукивание молоточком и т.д.)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Следует особо обратить внимание на дифференцирование слогов и слов, близких по звучанию, со стечением согласных, сложных по своей слоговой структуре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Параллельно ребенку предлагается прослушивание звуков живой, неживой природы и звуков речи. Рекомендуем петь песенки со звукоподражанием: веселые, спокойные, читать стихи, глядя на ребенка и на игрушку, побуждать к воспроизведению недостающих слогов и слов в потешках и стихотворениях (например, уронили Мишку (</w:t>
      </w:r>
      <w:r>
        <w:rPr>
          <w:b w:val="false"/>
          <w:i/>
          <w:sz w:val="24"/>
          <w:szCs w:val="24"/>
        </w:rPr>
        <w:t>на пол</w:t>
      </w:r>
      <w:r>
        <w:rPr>
          <w:b w:val="false"/>
          <w:sz w:val="24"/>
          <w:szCs w:val="24"/>
        </w:rPr>
        <w:t>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Формирование активной ре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елать артикуляционный массаж лица (пальцами, щетками);</w:t>
      </w:r>
    </w:p>
    <w:p>
      <w:pPr>
        <w:pStyle w:val="TextBody"/>
        <w:numPr>
          <w:ilvl w:val="0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учить подражать действиям губ – «по - пу - пы”, “мо-мы”;  “то – ты - ту”,  “до-ды”, делать улыбку - делать трубочку (повторить по подражанию); “спрятать язычок - вот он - нет язычка, щелкать язычком»; учить произносить звукоподражание и слова (при этом у ребенка либо картинка, либо игрушка)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уточнить (закрепить) произнесение одних и тех же слогов: Да-да-да! Ба-ба-ба-ба! Ма-ма-ма-ма! Па-па-па-па! 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hanging="0"/>
        <w:jc w:val="both"/>
        <w:rPr>
          <w:szCs w:val="24"/>
        </w:rPr>
      </w:pPr>
      <w:r>
        <w:rPr>
          <w:szCs w:val="24"/>
        </w:rPr>
        <w:t>закрепить произношение звукоподражаний: «гав-гав», «му-му», «мяу-мяу», «пи-пи» и т.д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hanging="0"/>
        <w:jc w:val="both"/>
        <w:rPr>
          <w:szCs w:val="24"/>
        </w:rPr>
      </w:pPr>
      <w:r>
        <w:rPr>
          <w:szCs w:val="24"/>
        </w:rPr>
        <w:t>уточнить предметный словарь (мяч, кукла, кубик и др.) и знакомить с названиями новых предметов;</w:t>
      </w:r>
    </w:p>
    <w:p>
      <w:pPr>
        <w:pStyle w:val="TextBody"/>
        <w:numPr>
          <w:ilvl w:val="0"/>
          <w:numId w:val="6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 произносить отдельные слова (логопед группирует их по частям речи): Миша, Даша, Петя, Аня, стой, лови, не падать, танцуй, пой, гулять, пить, вот, там; так и т.д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Cs w:val="24"/>
        </w:rPr>
        <w:t>учить выражать свои потребности простой фразой (2-3 слова) в конкретной ситуации: «Тетя, дай!», «Коля, на мяч», «Мама идем гулять», «идем спать»;</w:t>
      </w:r>
    </w:p>
    <w:p>
      <w:pPr>
        <w:pStyle w:val="TextBody"/>
        <w:numPr>
          <w:ilvl w:val="0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учить произносить элементарные фразы, обращая внимания на окончания слов (работа над глагольным словарем): «Давай играть», «Будем рисовать», «Будем строить», «Мы готовим обед», «Ребенка рисовала», «Маша проснулась», «Подними Машу» и т.д. </w:t>
      </w:r>
    </w:p>
    <w:p>
      <w:pPr>
        <w:pStyle w:val="TextBody"/>
        <w:numPr>
          <w:ilvl w:val="0"/>
          <w:numId w:val="18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обогащать словарь, включая в речь новые существительные, глаголы, прилагательные, числительные; </w:t>
      </w:r>
    </w:p>
    <w:p>
      <w:pPr>
        <w:pStyle w:val="TextBody"/>
        <w:numPr>
          <w:ilvl w:val="0"/>
          <w:numId w:val="18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 согласовывать существительное с глаголом и прилагательным; </w:t>
      </w:r>
    </w:p>
    <w:p>
      <w:pPr>
        <w:pStyle w:val="TextBody"/>
        <w:numPr>
          <w:ilvl w:val="0"/>
          <w:numId w:val="18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учить использовать (отраженно и самостоятельно) существительные в различных падежах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  <w:t>вводить в активную  речь знакомые свойства и качества предметов (пример: «Мяч круглый, резиновый; шарф длинный, мягкий; мандарин сладкий, сочный)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hanging="0"/>
        <w:jc w:val="both"/>
        <w:rPr>
          <w:szCs w:val="24"/>
        </w:rPr>
      </w:pPr>
      <w:r>
        <w:rPr>
          <w:color w:val="000000"/>
          <w:szCs w:val="24"/>
        </w:rPr>
        <w:t>ф</w:t>
      </w:r>
      <w:r>
        <w:rPr>
          <w:szCs w:val="24"/>
        </w:rPr>
        <w:t>ормировать у Ребенка потребность высказывать свои желания в речи: «Что будем делать: лепить или рисовать?» «Я хочу рисовать»; «Во что будем играть? В лото или домино?»; Кто пришел? Кто приехал? Кто там идет? Как зовут эту ребенка?   и т.д)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Cs w:val="24"/>
        </w:rPr>
        <w:t>учить отражать в речи результаты наблюдений в природе и в быту («Где Ребенка была? Гуляла на улице. Что там видела? Там холодно, много снега. С кем гуляла? Кого видела? Как зовут няню? Тетя Галя)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69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учить при произнесении взрослым потешек, стихов, считалок выполнять определенные действия, разучивать  с Ребенка игры с пальчиками с речевым сопровождением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пример, считалки: “Мы делили апельсин, много нас, а он один. Эта долька для ежа, эта долька для чижа, а эта для Маши”; «Вышли мышки как-то раз, посмотреть который час.  Раз, два три, четыре, мышки дернули за гири, вдруг раздался страшный звон, убежали  мышки вон» и други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гра. «</w:t>
      </w:r>
      <w:r>
        <w:rPr>
          <w:b/>
          <w:szCs w:val="24"/>
        </w:rPr>
        <w:t>На блины»:</w:t>
      </w:r>
      <w:r>
        <w:rPr>
          <w:szCs w:val="24"/>
        </w:rPr>
        <w:t xml:space="preserve"> Стал (называется имя ребенка) гостей собирать.</w:t>
      </w:r>
      <w:r>
        <w:rPr>
          <w:i/>
          <w:szCs w:val="24"/>
        </w:rPr>
        <w:t xml:space="preserve">- Хлопки в ладоши, то правая, то левая рука сверху. </w:t>
      </w:r>
      <w:r>
        <w:rPr>
          <w:szCs w:val="24"/>
        </w:rPr>
        <w:t>- И Иван приди, И Степан приди, Да Андрей приди, Да и Матвей приди.</w:t>
      </w:r>
      <w:r>
        <w:rPr>
          <w:i/>
          <w:szCs w:val="24"/>
        </w:rPr>
        <w:t xml:space="preserve"> – Кончик полусогнутого указательного пальца правой руки зацепляет по очереди кончики полусогнутых пальцев левой руки, начиная с большого и мягко покачивает их. - </w:t>
      </w:r>
      <w:r>
        <w:rPr>
          <w:szCs w:val="24"/>
        </w:rPr>
        <w:t>А Митрошечка: Ну, Пожалуйста!</w:t>
      </w:r>
      <w:r>
        <w:rPr>
          <w:i/>
          <w:szCs w:val="24"/>
        </w:rPr>
        <w:t>- Указательный палец правой руки четыре раза настойчиво покачивает мизинец левой</w:t>
      </w:r>
      <w:r>
        <w:rPr>
          <w:szCs w:val="24"/>
        </w:rPr>
        <w:t xml:space="preserve">. Стала Аня гостей угощать: И Ивану блин, И Степану блин, Да и Андрею блин, Да и Матвею блин, А Митрошечке – Мятный пряничек!» </w:t>
      </w:r>
      <w:r>
        <w:rPr>
          <w:i/>
          <w:szCs w:val="24"/>
        </w:rPr>
        <w:t>- Хлопки в ладоши, то правая, то левая рука сверху. Левую руку поворачивает ладонью вверх, большой палец правой руки нажимает на подушечки каждого пальца левой, начиная с большого, как бы, кладя блин</w:t>
      </w:r>
      <w:r>
        <w:rPr>
          <w:szCs w:val="24"/>
        </w:rPr>
        <w:t>. Стала Аня гостей провожать: - Прощевай, Иван! – Прощевай, Степан. - Прощевай, Андрей!</w:t>
      </w:r>
      <w:r>
        <w:rPr>
          <w:i/>
          <w:szCs w:val="24"/>
        </w:rPr>
        <w:t xml:space="preserve"> – Прощевай,  Матвей! Пальцы правой руки загибают пальцы левой к ладони, начиная с большого. </w:t>
      </w:r>
      <w:r>
        <w:rPr>
          <w:szCs w:val="24"/>
        </w:rPr>
        <w:t xml:space="preserve"> – А  ты, Мирошечка, моя крошечка, да ты побудь со мной еще немножечко!</w:t>
      </w:r>
      <w:r>
        <w:rPr>
          <w:i/>
          <w:szCs w:val="24"/>
        </w:rPr>
        <w:t xml:space="preserve"> Три первых пальца правой руки ласково поглаживают мизинец левой сверху донизу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Cs w:val="24"/>
        </w:rPr>
      </w:pPr>
      <w:r>
        <w:rPr>
          <w:szCs w:val="24"/>
        </w:rPr>
        <w:t>учить отвечать на простые вопросы логопеда по демонстрации предметов и картинок: что это? – это дом; что это? – это мяч и т.д.</w:t>
      </w:r>
    </w:p>
    <w:p>
      <w:pPr>
        <w:pStyle w:val="TextBody"/>
        <w:numPr>
          <w:ilvl w:val="0"/>
          <w:numId w:val="12"/>
        </w:numPr>
        <w:ind w:left="0" w:hanging="0"/>
        <w:jc w:val="both"/>
        <w:rPr/>
      </w:pPr>
      <w:r>
        <w:rPr>
          <w:b w:val="false"/>
          <w:sz w:val="24"/>
          <w:szCs w:val="24"/>
        </w:rPr>
        <w:t>учить отвечать на вопросы логопеда, описывать действия по их демонстрации и по картинкам, изображающим действия (построение фразы из 2- 3– 4 –х слов: например, «Что делает девочка? - Девочка едет. Девочка едет на велосипеде», «Что делает мальчик? -  Мальчик рисует. Мальчик рисует картину» и др. Птичка сидит в гнезде. Рыба плавает в воде. Мальчик идет в школу» и т.д.;</w:t>
      </w:r>
    </w:p>
    <w:p>
      <w:pPr>
        <w:pStyle w:val="TextBody"/>
        <w:numPr>
          <w:ilvl w:val="0"/>
          <w:numId w:val="12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 совместно с взрослым с опорой на иллюстрации рассказывать знакомые сказки: «Кто сказал мяу», «Колобок», «Теремок», «Три медведя», участвовать в драматизации этих сказок.</w:t>
      </w:r>
    </w:p>
    <w:p>
      <w:pPr>
        <w:pStyle w:val="TextBody"/>
        <w:numPr>
          <w:ilvl w:val="0"/>
          <w:numId w:val="12"/>
        </w:numPr>
        <w:ind w:left="0" w:hanging="0"/>
        <w:jc w:val="both"/>
        <w:rPr/>
      </w:pPr>
      <w:r>
        <w:rPr>
          <w:b w:val="false"/>
          <w:sz w:val="24"/>
          <w:szCs w:val="24"/>
        </w:rPr>
        <w:t>Побуждать ребенка самостоятельно задавать вопросы: Тетя, что это? Что у тебя в сумке? Что у тебя в мешочке? И т.д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остановка звуков осуществляется по традиционным методикам, при этом учитывается работа по выше указанным разделам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7.  Формирование игровой деятельности:</w:t>
      </w:r>
    </w:p>
    <w:p>
      <w:pPr>
        <w:pStyle w:val="List"/>
        <w:numPr>
          <w:ilvl w:val="0"/>
          <w:numId w:val="21"/>
        </w:numPr>
        <w:spacing w:lineRule="auto" w:line="240"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>учить воспроизводить цепочку игровых действий (3-4 действия): кормление, укладывание куклы спать, гулянье с нему;  строительные игры – нагружаем кубики,  везем их строить зоопарк, строить дом;</w:t>
      </w:r>
    </w:p>
    <w:p>
      <w:pPr>
        <w:pStyle w:val="List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ключать знакомые игровые действия в  простой сюжет, постепенно усложняя его (игры: Магазин, Доктор, Повар и др.).</w:t>
      </w:r>
    </w:p>
    <w:p>
      <w:pPr>
        <w:pStyle w:val="List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ить выполнять роли в процессе простой сюжетно-ролевой  игры: в повара, доктора, музыкального руководителя, няни и др.</w:t>
      </w:r>
    </w:p>
    <w:p>
      <w:pPr>
        <w:pStyle w:val="Lis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8. Формирование продуктивных видов деятельности: </w:t>
      </w:r>
    </w:p>
    <w:p>
      <w:pPr>
        <w:pStyle w:val="TextBody"/>
        <w:jc w:val="both"/>
        <w:rPr/>
      </w:pPr>
      <w:r>
        <w:rPr>
          <w:b w:val="false"/>
          <w:color w:val="000000"/>
          <w:sz w:val="24"/>
          <w:szCs w:val="24"/>
        </w:rPr>
        <w:t xml:space="preserve">Главное в занятиях - сформировать у ребенка интерес к продуктивным видам деятельности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Учить узнавать в изображениях (лепке, рисунке, аппликации, постройке)  реальные предметы окружающей действительност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Лепка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Cs w:val="24"/>
        </w:rPr>
      </w:pPr>
      <w:r>
        <w:rPr>
          <w:szCs w:val="24"/>
        </w:rPr>
        <w:t>формировать способы обследования предметов перед лепкой, выполнять лепные поделки с использованием различных приемов («огурец», «апельсин», «банан», «мандарины», «помидор»)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Cs w:val="24"/>
        </w:rPr>
      </w:pPr>
      <w:r>
        <w:rPr>
          <w:szCs w:val="24"/>
        </w:rPr>
        <w:t>учить делить пластилин на 2 части; раскатывать пластилин прямыми, круговыми движениями, сплющивать пластилин;</w:t>
      </w:r>
    </w:p>
    <w:p>
      <w:pPr>
        <w:pStyle w:val="BodyText2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учить лепить предметы по подражанию («Баранки», «Колобок»)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Рисование: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Cs w:val="24"/>
        </w:rPr>
      </w:pPr>
      <w:r>
        <w:rPr>
          <w:szCs w:val="24"/>
        </w:rPr>
        <w:t>вызывать интерес к рисованию: взрослый  на глазах у ребенка рисует красками,  при этом он может брать краску рукой, а не только кисточкой. Он изображает снежинки или капли дождя, которые падают на землю; шарик с веревочкой; елочку с игрушками;  дорожку для зайчика; следы зайчика; колобка, который  катится по дорожке; ежика под елочкой и т. д.  Рисуя снежинки, взрослый говорит: «Вот они снежинки, падают на землю. Снежинок много на земле, на деревьях, на крышах домов и т.д.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szCs w:val="24"/>
        </w:rPr>
        <w:t>учить рисовать различными изобразительными средствами (краски, фломастеры, карандаши) прямые, круговые линии: клубок, «Снег идет», «На елочке иголки», дорожки;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Cs w:val="24"/>
        </w:rPr>
      </w:pPr>
      <w:r>
        <w:rPr>
          <w:szCs w:val="24"/>
        </w:rPr>
        <w:t>учить дорисовывать картинку: ленточки к шарику, веревочку к машинке и т.д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</w:tabs>
        <w:ind w:left="0" w:hanging="0"/>
        <w:jc w:val="both"/>
        <w:rPr/>
      </w:pPr>
      <w:r>
        <w:rPr>
          <w:color w:val="000000"/>
          <w:szCs w:val="24"/>
        </w:rPr>
        <w:t xml:space="preserve">в дальнейшем учить Ребенка </w:t>
      </w:r>
      <w:r>
        <w:rPr>
          <w:szCs w:val="24"/>
        </w:rPr>
        <w:t xml:space="preserve">рисовать знакомые предметы в определенной ситуации – «колобок катится по дорожке», «дождь идет», «листья опадают», «ежик идет по дорожке», «зернышки для курочек» и </w:t>
      </w:r>
      <w:r>
        <w:rPr>
          <w:color w:val="000000"/>
          <w:szCs w:val="24"/>
        </w:rPr>
        <w:t>т.д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</w:tabs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учить рисовать знакомые предметы по образцу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Конструирование: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szCs w:val="24"/>
        </w:rPr>
        <w:t xml:space="preserve">учить строить конструкции по показу, образцу и речевой инструкции: </w:t>
      </w:r>
      <w:r>
        <w:rPr>
          <w:szCs w:val="24"/>
          <w:lang w:val="en-US" w:eastAsia="en-US"/>
        </w:rPr>
        <w:t xml:space="preserve">“Лесенки”, стол и кроватка для матрешек;    «Клетки для большого  и маленького зверему», </w:t>
      </w:r>
      <w:r>
        <w:rPr>
          <w:szCs w:val="24"/>
        </w:rPr>
        <w:t>«Гаражи для большой, среднему и маленькой машин», «Дачи высокую и низкую для матрешек», дорожки между домами и т.д.; обыгрывать знакомые постройк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Аппликация:</w:t>
      </w:r>
    </w:p>
    <w:p>
      <w:pPr>
        <w:pStyle w:val="BodyText31"/>
        <w:widowControl/>
        <w:numPr>
          <w:ilvl w:val="0"/>
          <w:numId w:val="8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познакомить с тем, что плоские предметы можно наклеить на бумагу: учить наклеивать  простые предметы по показу - «Шары на ниточках», «Рыбки в аквариуме»;</w:t>
      </w:r>
    </w:p>
    <w:p>
      <w:pPr>
        <w:pStyle w:val="TextBody"/>
        <w:numPr>
          <w:ilvl w:val="0"/>
          <w:numId w:val="8"/>
        </w:numPr>
        <w:ind w:lef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чить Ребенка располагать предметы на бумаге, пользоваться кисточкой, клеем, тряпкой, наклеивать простые предметы - мячик, грибок, домик, чашку, зайчика, морковку, яблоко, шарики  и  т.д.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spacing w:lineRule="auto" w:line="312"/>
        <w:ind w:left="180" w:hanging="0"/>
        <w:jc w:val="right"/>
        <w:rPr>
          <w:b/>
          <w:b/>
        </w:rPr>
      </w:pPr>
      <w:r>
        <w:rPr>
          <w:b/>
        </w:rPr>
        <w:t>ГНУ «Институт коррекционной педагогики РАО»</w:t>
      </w:r>
    </w:p>
    <w:p>
      <w:pPr>
        <w:pStyle w:val="Heading"/>
        <w:spacing w:lineRule="auto" w:line="312"/>
        <w:ind w:left="180" w:hanging="0"/>
        <w:jc w:val="right"/>
        <w:rPr/>
      </w:pPr>
      <w:r>
        <w:rPr>
          <w:b/>
        </w:rPr>
        <w:t>лаборатория дошкольного воспитания детей с проблемами развития</w:t>
      </w:r>
    </w:p>
    <w:p>
      <w:pPr>
        <w:pStyle w:val="Heading"/>
        <w:spacing w:lineRule="auto" w:line="312"/>
        <w:ind w:left="180" w:hanging="0"/>
        <w:jc w:val="right"/>
        <w:rPr>
          <w:b/>
          <w:b/>
        </w:rPr>
      </w:pPr>
      <w:r>
        <w:rPr>
          <w:b/>
        </w:rPr>
        <w:t>зав.лабораторией Е.А.Стребелева,</w:t>
      </w:r>
    </w:p>
    <w:p>
      <w:pPr>
        <w:pStyle w:val="Heading"/>
        <w:spacing w:lineRule="auto" w:line="312"/>
        <w:ind w:left="180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.п н, профессор</w:t>
      </w:r>
    </w:p>
    <w:p>
      <w:pPr>
        <w:pStyle w:val="Heading"/>
        <w:spacing w:lineRule="auto" w:line="312"/>
        <w:ind w:left="180" w:hanging="0"/>
        <w:jc w:val="right"/>
        <w:rPr>
          <w:b/>
          <w:b/>
        </w:rPr>
      </w:pPr>
      <w:r>
        <w:rPr>
          <w:b/>
        </w:rPr>
        <w:t>(тел. 245 – 06 – 05)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НДИВИДУАЛЬНАЯ ПРОГРАММА ВОСПИТАНИЯ,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УЧЕНИЯ И РАЗВИТИЯ 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ребенка старшего дошкольного возраста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с умственной отсталостью легкой формы  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УСЛОВИЯ ВОСПИТАНИЯ:</w:t>
      </w:r>
    </w:p>
    <w:p>
      <w:pPr>
        <w:pStyle w:val="Normal"/>
        <w:numPr>
          <w:ilvl w:val="0"/>
          <w:numId w:val="0"/>
        </w:numPr>
        <w:spacing w:lineRule="auto" w:line="312"/>
        <w:ind w:left="709" w:hanging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:</w:t>
      </w:r>
    </w:p>
    <w:p>
      <w:pPr>
        <w:pStyle w:val="Normal"/>
        <w:numPr>
          <w:ilvl w:val="0"/>
          <w:numId w:val="0"/>
        </w:numPr>
        <w:spacing w:lineRule="auto" w:line="312"/>
        <w:ind w:left="709" w:hanging="709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 Условия воспитания: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 xml:space="preserve">Здоровье: </w:t>
      </w:r>
      <w:r>
        <w:rPr/>
        <w:t xml:space="preserve">-  поддерживать здоровье ребенка и выполнять четко режим дня </w:t>
      </w:r>
      <w:r>
        <w:rPr>
          <w:bCs/>
        </w:rPr>
        <w:t xml:space="preserve"> У ребенка должно быть два разных набора игрушек и пособий: первый набор для свободного пользования (2-3 игрушки), второй - используется только в процессе занятий, а затем убирается. 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</w:rPr>
        <w:t xml:space="preserve">В процессе выполнения режимных моментов близкие взрослые выполняют массаж пальцев и рук ребенка. 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</w:rPr>
        <w:t>Массаж</w:t>
      </w:r>
      <w:r>
        <w:rPr>
          <w:bCs/>
        </w:rPr>
        <w:t xml:space="preserve"> проводится  (2-3 раза в день) на эмоциональном и вербальном общении взрослого с ребенком. Виды упражнений:</w:t>
      </w:r>
    </w:p>
    <w:p>
      <w:pPr>
        <w:pStyle w:val="TextBodyIndent"/>
        <w:rPr/>
      </w:pPr>
      <w:r>
        <w:rPr/>
        <w:t>1. Поглаживание взрослым обеих поверхностей рук (внутреннюю и наружную) до локтя по направлению «от периферии к центру» 6-8 раз, отдельно по каждой руке;</w:t>
      </w:r>
    </w:p>
    <w:p>
      <w:pPr>
        <w:pStyle w:val="Normal"/>
        <w:widowControl w:val="false"/>
        <w:ind w:left="709" w:hanging="0"/>
        <w:jc w:val="both"/>
        <w:rPr>
          <w:bCs/>
        </w:rPr>
      </w:pPr>
      <w:r>
        <w:rPr>
          <w:bCs/>
        </w:rPr>
        <w:t>2. Сгибание и разгибание взрослым всех пальцев руки ребенка одновременно (за исключением большого пальца)- от 4 до 10 раз на каждой руке отдельно.</w:t>
      </w:r>
    </w:p>
    <w:p>
      <w:pPr>
        <w:pStyle w:val="Normal"/>
        <w:widowControl w:val="false"/>
        <w:ind w:left="709" w:hanging="0"/>
        <w:jc w:val="both"/>
        <w:rPr>
          <w:bCs/>
        </w:rPr>
      </w:pPr>
      <w:r>
        <w:rPr>
          <w:bCs/>
        </w:rPr>
        <w:t>3.Спиралевидные движения пальца взрослого по раскрытой ладони ребенка от ее середины до основания пальцев с переходом на движение по внутренней стороне большого пальца – 2-4 раза по каждой ладони (рисуем, мотаем клубочек).</w:t>
      </w:r>
    </w:p>
    <w:p>
      <w:pPr>
        <w:pStyle w:val="Normal"/>
        <w:widowControl w:val="false"/>
        <w:ind w:left="709" w:hanging="0"/>
        <w:jc w:val="both"/>
        <w:rPr>
          <w:bCs/>
        </w:rPr>
      </w:pPr>
      <w:r>
        <w:rPr>
          <w:bCs/>
        </w:rPr>
        <w:t>4. Точечные нажатия большим пальцем и указательным пальцами взрослого на середину каждой фаланги каждого пальца ребенка по направлении от его кончика к основанию в двух плоскостях: тыльно-ладонной и межпальцевой – все пальцы кисти массируются по очереди 1-2 раза (мы вот так шагаем, топ-топ, топ-топ, мы шагаем).</w:t>
      </w:r>
    </w:p>
    <w:p>
      <w:pPr>
        <w:pStyle w:val="Normal"/>
        <w:widowControl w:val="false"/>
        <w:ind w:left="709" w:hanging="0"/>
        <w:jc w:val="both"/>
        <w:rPr>
          <w:bCs/>
        </w:rPr>
      </w:pPr>
      <w:r>
        <w:rPr>
          <w:bCs/>
        </w:rPr>
        <w:t>5. Отведение и приведение взрослым большого пальца ребенка в трех направлениях: вперед-назад, в бок - в сторону, по кругу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</w:rPr>
        <w:t>Ласковое поглаживание взрослым каждой ручки ребенка по направлению «от периферии к центру» - 5-6 раз.</w:t>
      </w:r>
    </w:p>
    <w:p>
      <w:pPr>
        <w:pStyle w:val="Heading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Навыки самообслуживания и культурно-гигиенические навыки.</w:t>
      </w:r>
    </w:p>
    <w:p>
      <w:pPr>
        <w:pStyle w:val="Normal"/>
        <w:jc w:val="both"/>
        <w:rPr/>
      </w:pPr>
      <w:r>
        <w:rPr/>
        <w:t xml:space="preserve">Учить  действовать самостоятельно в быту: 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В спальне (приучать расправлять одеяло после сна, складывать пижаму в определенное место);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 xml:space="preserve">В ванной (умываться; чистить зубы; пользоваться туалетом; учить расчесывать волосы; обращать внимание на действия по уходу за своим телом и одеждой);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Во время еды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одеваться и раздеваться; надевать и снимать предметы одежды (обуви); продолжать учить выполнять различные способы застегивания и расстегивания одежды,  пользоваться молнией и «липучками», кнопками и пр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приучать класть вещи на место (учить вешать одежду и ставить обувь в свой шкафчик);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продолжать формировать навыки опрятности и гигиены (следить за чистотой своих рук, одежды, чистить обувь, стирать носовые платки, трусы; убирать за собой посуду, мыть ее и т.д.);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учить использовать бытовые приборы для хозяйственных нужд семьи: пылесосом, микроволновой печью, чайником, телевизором, музыкальным центром, а также соблюдать чистоту в комнате – вытирать пыль тряпкой, поливать цветы, выбрасывать мусор, застилать свою постель и т.д.).</w:t>
      </w:r>
    </w:p>
    <w:p>
      <w:pPr>
        <w:pStyle w:val="Heading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left="1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3. Социальное развитие. 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 xml:space="preserve">Учить взаимодействовать с новым взрослым в новых условиях. 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>Закреплять невербальные (жестовые) и вербальные (речевые) способы общения: показывать приветствие (прощание) рукой, показать жестом –«это, так, дай, на»; называть словом – «привет, пока, на, дай, это, то».</w:t>
      </w:r>
    </w:p>
    <w:p>
      <w:pPr>
        <w:pStyle w:val="TextBody"/>
        <w:ind w:left="180" w:hanging="0"/>
        <w:rPr/>
      </w:pPr>
      <w:r>
        <w:rPr/>
        <w:t xml:space="preserve">Продолжать формировать представления о себе: называть и показывать части тела и лица, их функции («Что твои руки умеют делать?», «Чем ты смотришь? и т.д.); дифференцировать имя и фамилию; узнавать себя на разных фотографиях, говорить «Это Я, …..». Учить говорить «моя», «мое» по отношению к своим вещам, игрушкам. Учить обращаться к другому человеку на «ты» и "Вы", по имени. Показывать на себя рукой и говорить: «Это, я …………». </w:t>
      </w:r>
    </w:p>
    <w:p>
      <w:pPr>
        <w:pStyle w:val="TextBody"/>
        <w:ind w:left="180" w:hanging="0"/>
        <w:rPr/>
      </w:pPr>
      <w:r>
        <w:rPr/>
        <w:t xml:space="preserve">Закрепить представление о том, что она девочка (мальчик). Учить обозначать себя словом: «Я - девочка, меня зовут ……..». Учить узнавать своих сверстников по полу на картинках и фотографиях, а также узнавать пол другого человека. </w:t>
      </w:r>
    </w:p>
    <w:p>
      <w:pPr>
        <w:pStyle w:val="TextBody"/>
        <w:ind w:left="180" w:hanging="0"/>
        <w:rPr/>
      </w:pPr>
      <w:r>
        <w:rPr/>
        <w:t>Формировать представления о своей семье, выделять состав семьи с помощью фотографий, определять свою позицию в семье («Я - дочка»). Учить задавать вопросы: «Как тебя зовут?», «Где тетя?», «Кто пришел?», «Где мама?", Почему?" и т.п.</w:t>
      </w:r>
    </w:p>
    <w:p>
      <w:pPr>
        <w:pStyle w:val="TextBody"/>
        <w:ind w:left="180" w:hanging="0"/>
        <w:rPr/>
      </w:pPr>
      <w:r>
        <w:rPr/>
        <w:t xml:space="preserve"> </w:t>
      </w:r>
      <w:r>
        <w:rPr/>
        <w:t>(Оформить альбом с фотографиями ребенка о его деятельности (играет, пишет, читает, рисует) и членов ее семьи).</w:t>
      </w:r>
    </w:p>
    <w:p>
      <w:pPr>
        <w:pStyle w:val="TextBody"/>
        <w:ind w:left="180" w:hanging="0"/>
        <w:rPr/>
      </w:pPr>
      <w:r>
        <w:rPr/>
        <w:t xml:space="preserve">Формировать представления у ребенка об окружающем предметном мире, продолжать учить выделять,  называть и узнавать предметы и их изображение на картинке: это стол, стул, шкаф, кровать, также обозначать предметы обобщающим словом (например, мебель и т.д.). (Группы окружающих предметов – игрушки, посуда, мебель, транспорт, животные домашние и дикие, птицы, насекомые и т.д.). </w:t>
      </w:r>
    </w:p>
    <w:p>
      <w:pPr>
        <w:pStyle w:val="TextBody"/>
        <w:ind w:left="180" w:hanging="0"/>
        <w:rPr/>
      </w:pPr>
      <w:r>
        <w:rPr/>
        <w:t xml:space="preserve">Учить адекватно использовать предметы окружения и знать их назначение: ручка, чтобы писать; стул, чтобы сидеть, книга, чтобы читать, игрушка, чтобы играть и т.д. 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>
          <w:b/>
        </w:rPr>
        <w:t>Формирование основных способов усвоения общественного опыта</w:t>
      </w:r>
      <w:r>
        <w:rPr/>
        <w:t xml:space="preserve">: 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>продолжать учить выполнять действия со взрослыми совместно, по подражанию с речевым сопровождением, по  образцу (3-4 детали), по речевой инструкции.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>
          <w:b/>
          <w:i/>
          <w:sz w:val="28"/>
          <w:szCs w:val="28"/>
          <w:u w:val="single"/>
        </w:rPr>
        <w:t>4. Физическое развитие и физическое воспитание</w:t>
      </w:r>
      <w:r>
        <w:rPr/>
        <w:t xml:space="preserve"> -  развитие общих движений: 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180" w:hanging="0"/>
        <w:jc w:val="both"/>
        <w:rPr/>
      </w:pPr>
      <w:r>
        <w:rPr/>
        <w:t>учить делать вдох через нос, а выдох - через рот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180" w:hanging="0"/>
        <w:jc w:val="both"/>
        <w:rPr/>
      </w:pPr>
      <w:r>
        <w:rPr/>
        <w:t>развивать движения рук (общие движения – взмахи руками в стороны, вверх, за спину, впереди груди, круговые движения)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180" w:hanging="0"/>
        <w:jc w:val="both"/>
        <w:rPr/>
      </w:pPr>
      <w:r>
        <w:rPr/>
        <w:t>совершенствовать ручную и мелкую моторику (пальчиковая гимнастика, катать между ладонями палочки, шарики с неровной или шершавой поверхностью и др.);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>- учить ходить "гусиным шагом" (приподнимая высоко колени);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>- учить перешагивать (перепрыгивать) через один, два предмета (кирпичики из конструктора, веревку, обруч и т.п.);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>- учить ходить на пятках, мысочках, а также наружной стороне стопы;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180" w:hanging="0"/>
        <w:jc w:val="both"/>
        <w:rPr/>
      </w:pPr>
      <w:r>
        <w:rPr/>
        <w:t>учить ударять по мячу ногой  из  положения стоя, попадая в "ворота"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180" w:hanging="0"/>
        <w:jc w:val="both"/>
        <w:rPr/>
      </w:pPr>
      <w:r>
        <w:rPr/>
        <w:t>учить подниматься и спускаться с лестницы, попеременно поднимая ног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180" w:hanging="0"/>
        <w:jc w:val="both"/>
        <w:rPr/>
      </w:pPr>
      <w:r>
        <w:rPr/>
        <w:t>чередовать ходьбу на пятках и носках (до 3-х кругов на каждый вид ходьбы)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180" w:hanging="0"/>
        <w:jc w:val="both"/>
        <w:rPr/>
      </w:pPr>
      <w:r>
        <w:rPr/>
        <w:t>учить выполнять различные движения (бег, ходьба) под музыку, ориентируясь на музыкальное сопровождение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180" w:hanging="0"/>
        <w:jc w:val="both"/>
        <w:rPr/>
      </w:pPr>
      <w:r>
        <w:rPr/>
        <w:t>учить бросать мячи в цель двумя рукам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180" w:hanging="0"/>
        <w:jc w:val="both"/>
        <w:rPr/>
      </w:pPr>
      <w:r>
        <w:rPr/>
        <w:t>учить ловить мячи разного размер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180" w:hanging="0"/>
        <w:jc w:val="both"/>
        <w:rPr/>
      </w:pPr>
      <w:r>
        <w:rPr/>
        <w:t>учить прыгать на двух ногах; прыгать на одной ноге, передвигаясь вперед.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>
          <w:b/>
          <w:i/>
          <w:sz w:val="28"/>
          <w:szCs w:val="28"/>
          <w:u w:val="single"/>
        </w:rPr>
        <w:t>5. Познавательное развитие</w:t>
      </w:r>
      <w:r>
        <w:rPr>
          <w:b/>
          <w:i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>
          <w:b/>
          <w:bCs/>
          <w:i/>
          <w:iCs/>
        </w:rPr>
        <w:t>Сенсорное воспитание и ознакомление ребенка с окружающим миром</w:t>
      </w:r>
      <w:r>
        <w:rPr>
          <w:bCs/>
          <w:i/>
          <w:iCs/>
        </w:rPr>
        <w:t xml:space="preserve">  </w:t>
      </w:r>
      <w:r>
        <w:rPr>
          <w:bCs/>
          <w:iCs/>
        </w:rPr>
        <w:t>рекомендуем проводить по следующим разделам: формирование восприятия формы (учить соотносить предметы по форме – телевизор, квадрат; зеркало – овал и т.д.; по цвету; величине.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 xml:space="preserve">- </w:t>
      </w:r>
      <w:r>
        <w:rPr>
          <w:bCs/>
          <w:iCs/>
        </w:rPr>
        <w:t>учить находить предметы и игрушки, учитывая их расположение в комнате (найди машинку за стулом; положи мяч в корзину и т.д.)</w:t>
      </w:r>
    </w:p>
    <w:p>
      <w:pPr>
        <w:pStyle w:val="Normal1"/>
        <w:widowControl w:val="false"/>
        <w:spacing w:lineRule="auto" w:line="360"/>
        <w:ind w:left="180" w:hanging="0"/>
        <w:jc w:val="both"/>
        <w:rPr/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-</w:t>
      </w:r>
      <w:r>
        <w:rPr>
          <w:bCs/>
          <w:iCs/>
        </w:rPr>
        <w:t xml:space="preserve"> учить целостно воспринимать предметы и игрушки, состоящие из нескольких частей (3-5 частей);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 xml:space="preserve"> </w:t>
      </w:r>
      <w:r>
        <w:rPr/>
        <w:t>- учить находить в предметах окружающего мира известные  формы (круг, треугольник, квадрат, овал), учить различать плоскостные и объемные формы (круг и шар, квадрат и кубик и т.д.);</w:t>
      </w:r>
    </w:p>
    <w:p>
      <w:pPr>
        <w:pStyle w:val="Normal1"/>
        <w:widowControl w:val="false"/>
        <w:spacing w:lineRule="auto" w:line="360"/>
        <w:ind w:left="180" w:hanging="0"/>
        <w:jc w:val="both"/>
        <w:rPr/>
      </w:pPr>
      <w:r>
        <w:rPr/>
        <w:t>- учить выполнять группировку предметов: по форме, цвету, величине (2 группы, затем 3 группы);</w:t>
      </w:r>
    </w:p>
    <w:p>
      <w:pPr>
        <w:pStyle w:val="Normal1"/>
        <w:widowControl w:val="false"/>
        <w:spacing w:lineRule="auto" w:line="360"/>
        <w:ind w:left="180" w:hanging="0"/>
        <w:jc w:val="both"/>
        <w:rPr/>
      </w:pPr>
      <w:r>
        <w:rPr/>
        <w:t>- учить находить отличия двух предметов, картинок (увеличить до 3 - 4-х отличий), сравнивая зрительно оба предмета и по памяти (1-2 отличия);</w:t>
      </w:r>
    </w:p>
    <w:p>
      <w:pPr>
        <w:pStyle w:val="BodyText21"/>
        <w:ind w:left="180" w:hanging="0"/>
        <w:rPr/>
      </w:pPr>
      <w:r>
        <w:rPr/>
        <w:t>- учить находить место предмета в ряду других (из 4 -5 -6-ти), раскладывать по порядку 5-6 предметов, отличающихся друг от друга (по нарастанию) новыми элементами;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>- учить находить все предметы на «зашумленной» картинке, когда изображения нескольких предметов накладываются друг на друга.</w:t>
      </w: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spacing w:lineRule="auto" w:line="360"/>
        <w:ind w:left="180" w:hanging="0"/>
        <w:jc w:val="both"/>
        <w:rPr>
          <w:bCs/>
          <w:i/>
          <w:i/>
        </w:rPr>
      </w:pPr>
      <w:r>
        <w:rPr>
          <w:bCs/>
          <w:i/>
        </w:rPr>
        <w:t>Счетные операции: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spacing w:lineRule="auto" w:line="360"/>
        <w:ind w:left="180" w:hanging="0"/>
        <w:jc w:val="both"/>
        <w:rPr/>
      </w:pPr>
      <w:r>
        <w:rPr>
          <w:bCs/>
          <w:i/>
        </w:rPr>
        <w:t xml:space="preserve"> </w:t>
      </w:r>
      <w:r>
        <w:rPr>
          <w:bCs/>
          <w:i/>
        </w:rPr>
        <w:t>- у</w:t>
      </w:r>
      <w:r>
        <w:rPr>
          <w:bCs/>
        </w:rPr>
        <w:t>чить воспринимать количество предметов в пределах 3-х – 5и всеми анализаторами, соотносить с количеством пальцев, предметов, выделять по слову заданное количество;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spacing w:lineRule="auto" w:line="360"/>
        <w:ind w:left="180" w:hanging="0"/>
        <w:jc w:val="both"/>
        <w:rPr/>
      </w:pPr>
      <w:r>
        <w:rPr>
          <w:bCs/>
          <w:i/>
        </w:rPr>
        <w:t xml:space="preserve"> </w:t>
      </w:r>
      <w:r>
        <w:rPr/>
        <w:t>- учить использовать при сравнении количества приемы наложения и приложения, выделения по слову;</w:t>
      </w:r>
    </w:p>
    <w:p>
      <w:pPr>
        <w:pStyle w:val="Normal1"/>
        <w:widowControl w:val="false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360"/>
        <w:ind w:left="180" w:hanging="0"/>
        <w:jc w:val="both"/>
        <w:rPr/>
      </w:pPr>
      <w:r>
        <w:rPr/>
        <w:t>продолжать формировать понятия: «поровну, больше, меньше; при сравнении определять – «больше на..., меньше на ...»;</w:t>
      </w:r>
    </w:p>
    <w:p>
      <w:pPr>
        <w:pStyle w:val="Normal1"/>
        <w:widowControl w:val="false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360"/>
        <w:ind w:left="180" w:hanging="0"/>
        <w:jc w:val="both"/>
        <w:rPr/>
      </w:pPr>
      <w:r>
        <w:rPr/>
        <w:t>учить пересчитывать предметы в прямом и обратном порядке с подведением итогового числа;</w:t>
      </w:r>
    </w:p>
    <w:p>
      <w:pPr>
        <w:pStyle w:val="Normal1"/>
        <w:widowControl w:val="false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360"/>
        <w:ind w:left="180" w:hanging="0"/>
        <w:jc w:val="both"/>
        <w:rPr/>
      </w:pPr>
      <w:r>
        <w:rPr/>
        <w:t xml:space="preserve">учить считать от заданного числа до заданного числа;  </w:t>
      </w:r>
    </w:p>
    <w:p>
      <w:pPr>
        <w:pStyle w:val="Normal1"/>
        <w:widowControl w:val="false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360"/>
        <w:ind w:left="180" w:hanging="0"/>
        <w:jc w:val="both"/>
        <w:rPr/>
      </w:pPr>
      <w:r>
        <w:rPr/>
        <w:t>учить решать задачи с открытым результатом в пределах 5-и, с закрытым в пределах 4-х – 5-и;</w:t>
      </w:r>
    </w:p>
    <w:p>
      <w:pPr>
        <w:pStyle w:val="Normal1"/>
        <w:widowControl w:val="false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360"/>
        <w:ind w:left="180" w:hanging="0"/>
        <w:jc w:val="both"/>
        <w:rPr/>
      </w:pPr>
      <w:r>
        <w:rPr/>
        <w:t xml:space="preserve">формировать счетные операции путем умственных действий (например, в коробке 5 карандашей – 3 синих, остальные красные. Сколько красных карандашей в коробке?). </w:t>
      </w:r>
    </w:p>
    <w:p>
      <w:pPr>
        <w:pStyle w:val="Normal1"/>
        <w:widowControl w:val="false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Формирование наглядно-образного мышления и элементов логического мышления:</w:t>
      </w:r>
    </w:p>
    <w:p>
      <w:pPr>
        <w:pStyle w:val="Normal1"/>
        <w:widowControl w:val="false"/>
        <w:numPr>
          <w:ilvl w:val="0"/>
          <w:numId w:val="3"/>
        </w:numPr>
        <w:spacing w:lineRule="auto" w:line="360"/>
        <w:ind w:left="180" w:hanging="0"/>
        <w:jc w:val="both"/>
        <w:rPr/>
      </w:pPr>
      <w:r>
        <w:rPr/>
        <w:t>формировать умение выполнять классификацию (4-й лишний – зрительно и на слух, разложи картинки  –  какая к какой подходит: игра «Логический поезд»);</w:t>
      </w:r>
    </w:p>
    <w:p>
      <w:pPr>
        <w:pStyle w:val="Normal1"/>
        <w:widowControl w:val="false"/>
        <w:numPr>
          <w:ilvl w:val="0"/>
          <w:numId w:val="3"/>
        </w:numPr>
        <w:spacing w:lineRule="auto" w:line="360"/>
        <w:ind w:left="180" w:hanging="0"/>
        <w:jc w:val="both"/>
        <w:rPr/>
      </w:pPr>
      <w:r>
        <w:rPr/>
        <w:t>игры «съедобное – несъедобное», «летает – не летает»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знакомление с окружающим.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 xml:space="preserve"> </w:t>
      </w:r>
      <w:r>
        <w:rPr/>
        <w:t>Продолжать формировать представления об явлениях окружающей действительности, обращать внимание на причинно-следственные связи (дует ветер – качаются ветки деревьев; ручьи текут - тает снег; дождь идет - на улицах  лужи и т.д.);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 xml:space="preserve"> </w:t>
      </w:r>
      <w:r>
        <w:rPr/>
        <w:t>- на изменения погоды и природные явления (сегодня день солнечный (пасмурный), идет снег и т.д.).</w:t>
      </w:r>
    </w:p>
    <w:p>
      <w:pPr>
        <w:pStyle w:val="TextBody"/>
        <w:rPr/>
      </w:pPr>
      <w:r>
        <w:rPr>
          <w:b w:val="false"/>
          <w:szCs w:val="24"/>
          <w:u w:val="single"/>
        </w:rPr>
        <w:t>В работе по формированию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у Ребенка </w:t>
      </w:r>
      <w:r>
        <w:rPr>
          <w:b w:val="false"/>
          <w:szCs w:val="24"/>
          <w:u w:val="single"/>
        </w:rPr>
        <w:t>фонетико-фонематического слуха</w:t>
      </w:r>
      <w:r>
        <w:rPr>
          <w:szCs w:val="24"/>
        </w:rPr>
        <w:t xml:space="preserve"> рекомендуем   начать с повторения за педагогом  слогов (на парные согласные и чередование гласных: па – ба – па;</w:t>
      </w:r>
    </w:p>
    <w:p>
      <w:pPr>
        <w:pStyle w:val="TextBody"/>
        <w:rPr/>
      </w:pPr>
      <w:r>
        <w:rPr>
          <w:szCs w:val="24"/>
        </w:rPr>
        <w:t>по – пы – по и т.д.) и простых слов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Далее проводится работа по  уточнению слогового состава разных слов (от простых  к сложным). </w:t>
      </w:r>
    </w:p>
    <w:p>
      <w:pPr>
        <w:pStyle w:val="TextBody"/>
        <w:rPr>
          <w:szCs w:val="24"/>
        </w:rPr>
      </w:pPr>
      <w:r>
        <w:rPr>
          <w:szCs w:val="24"/>
        </w:rPr>
        <w:t>При необходимости упражнения сопровождаются игровыми действиями (отхлопывание, отстукивание молоточком и т.д.).</w:t>
      </w:r>
    </w:p>
    <w:p>
      <w:pPr>
        <w:pStyle w:val="TextBody"/>
        <w:rPr>
          <w:szCs w:val="24"/>
        </w:rPr>
      </w:pPr>
      <w:r>
        <w:rPr>
          <w:szCs w:val="24"/>
        </w:rPr>
        <w:t>Следует особо обратить внимание на дифференцирование слогов и слов, близких по звучанию, со стечением согласных, сложных по своей слоговой структуре.</w:t>
      </w:r>
    </w:p>
    <w:p>
      <w:pPr>
        <w:pStyle w:val="TextBody"/>
        <w:rPr/>
      </w:pPr>
      <w:r>
        <w:rPr>
          <w:szCs w:val="24"/>
        </w:rPr>
        <w:t xml:space="preserve">Также  предлагается прослушивание звуков живой, неживой природы и звуков речи (течет вода из крана, звенит колокольчик и т.д.). 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ирование активной ре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елать артикуляционный массаж лица (пальцами, щетками)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учить выражать свои потребности фразой в конкретной ситуации: «Тетя, дай куклу!», «Коля, на мяч», «Мама идем гулять», «идем спать»;</w:t>
      </w:r>
    </w:p>
    <w:p>
      <w:pPr>
        <w:pStyle w:val="TextBody"/>
        <w:numPr>
          <w:ilvl w:val="0"/>
          <w:numId w:val="6"/>
        </w:numPr>
        <w:ind w:left="0" w:hanging="0"/>
        <w:jc w:val="both"/>
        <w:rPr/>
      </w:pPr>
      <w:r>
        <w:rPr>
          <w:szCs w:val="24"/>
        </w:rPr>
        <w:t>при произнесении фразы обращать внимание на окончания слов (работа над глагольным словарем): «Давай играть с куклой», «Будем рисовать солнце», «Будем строить красный дом», «Мы готовим обед для куклы», «Аня  рисовала грибок» и т.д.</w:t>
      </w:r>
    </w:p>
    <w:p>
      <w:pPr>
        <w:pStyle w:val="TextBody"/>
        <w:numPr>
          <w:ilvl w:val="0"/>
          <w:numId w:val="6"/>
        </w:numPr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богащать словарь, включая в речь новые существительные, глаголы, прилагательные, числительные; </w:t>
      </w:r>
    </w:p>
    <w:p>
      <w:pPr>
        <w:pStyle w:val="TextBody"/>
        <w:numPr>
          <w:ilvl w:val="0"/>
          <w:numId w:val="18"/>
        </w:numPr>
        <w:ind w:left="0" w:hanging="0"/>
        <w:jc w:val="both"/>
        <w:rPr>
          <w:szCs w:val="24"/>
        </w:rPr>
      </w:pPr>
      <w:r>
        <w:rPr>
          <w:szCs w:val="24"/>
        </w:rPr>
        <w:t xml:space="preserve">учить согласовывать существительное с глаголом и прилагательным; </w:t>
      </w:r>
    </w:p>
    <w:p>
      <w:pPr>
        <w:pStyle w:val="TextBody"/>
        <w:numPr>
          <w:ilvl w:val="0"/>
          <w:numId w:val="18"/>
        </w:numPr>
        <w:ind w:left="0" w:hanging="0"/>
        <w:jc w:val="both"/>
        <w:rPr>
          <w:szCs w:val="24"/>
        </w:rPr>
      </w:pPr>
      <w:r>
        <w:rPr>
          <w:szCs w:val="24"/>
        </w:rPr>
        <w:t xml:space="preserve">учить использовать (отраженно и самостоятельно) существительные в различных падежах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водить в активную  речь знакомые свойства и качества предметов (пример: «Мяч круглый, резиновый; шарф длинный, мягкий; мандарин сладкий, сочный)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учить отвечать на простые вопросы взрослого по демонстрации предметов и картинок 2-мя – 3-мя фразами.</w:t>
      </w:r>
    </w:p>
    <w:p>
      <w:pPr>
        <w:pStyle w:val="TextBody"/>
        <w:numPr>
          <w:ilvl w:val="0"/>
          <w:numId w:val="12"/>
        </w:numPr>
        <w:ind w:left="0" w:hanging="0"/>
        <w:jc w:val="both"/>
        <w:rPr>
          <w:szCs w:val="24"/>
        </w:rPr>
      </w:pPr>
      <w:r>
        <w:rPr>
          <w:szCs w:val="24"/>
        </w:rPr>
        <w:t>учить совместно с взрослым с опорой на иллюстрации рассказывать знакомые сказки: «Кто сказал мяу», «Колобок», «Теремок», «Три медведя», участвовать в драматизации этих сказок.</w:t>
      </w:r>
    </w:p>
    <w:p>
      <w:pPr>
        <w:pStyle w:val="TextBody"/>
        <w:numPr>
          <w:ilvl w:val="0"/>
          <w:numId w:val="12"/>
        </w:numPr>
        <w:ind w:left="0" w:hanging="0"/>
        <w:jc w:val="both"/>
        <w:rPr>
          <w:szCs w:val="24"/>
        </w:rPr>
      </w:pPr>
      <w:r>
        <w:rPr>
          <w:szCs w:val="24"/>
        </w:rPr>
        <w:t>Побуждать ребенка самостоятельно задавать вопросы: Тетя, что это? Что у тебя в сумке? Что у тебя в мешочке? И т.д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продолжать учить выражать свои потребности словом: «Я хочу пить чай. Я буду играть (рисовать, писать, читать и т.д.)…; отвечать на вопросы: «Что ты хочешь? Что ты будешь делать?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учить выражать свой опыт в слове: «Я могу писать, рисовать и т.д.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 xml:space="preserve">учить использовать в речи  сложную фразу (потому что, чтобы, когда и т.д.), использовать местоимения, наречия, союзы, сложные предлоги (из-за, из-под), предлоги при ответах на вопросы (с, у, за, над и т.д.), обращать внимание на правильное употребление падежных окончаний имен существительных при ответах на вопросы. </w:t>
      </w:r>
    </w:p>
    <w:p>
      <w:pPr>
        <w:pStyle w:val="Normal"/>
        <w:jc w:val="both"/>
        <w:rPr/>
      </w:pPr>
      <w:r>
        <w:rPr/>
        <w:t>Постановка звуков осуществляется по традиционным методикам, при этом учитывается работа по выше указанным разделам.</w:t>
      </w:r>
    </w:p>
    <w:p>
      <w:pPr>
        <w:pStyle w:val="TextBody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t>Развитие грамматического строя языка:</w:t>
      </w:r>
    </w:p>
    <w:p>
      <w:pPr>
        <w:pStyle w:val="TextBody"/>
        <w:jc w:val="left"/>
        <w:rPr/>
      </w:pPr>
      <w:r>
        <w:rPr>
          <w:b w:val="false"/>
          <w:i/>
          <w:szCs w:val="28"/>
        </w:rPr>
        <w:t xml:space="preserve">- </w:t>
      </w:r>
      <w:r>
        <w:rPr>
          <w:szCs w:val="28"/>
        </w:rPr>
        <w:t>отработка предложно-падежной конструкции слов по лексическим темам (употребление предлогов -  за, на, под, над, перед, около, позади, впереди)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 отработка номинативного словаря (слова-предметы)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 отработка слов-эпитетов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отработка в речи слов-действий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количественных и порядковых числительных</w:t>
      </w:r>
    </w:p>
    <w:p>
      <w:pPr>
        <w:pStyle w:val="TextBody"/>
        <w:jc w:val="left"/>
        <w:rPr>
          <w:b w:val="false"/>
          <w:b w:val="false"/>
          <w:i/>
          <w:i/>
          <w:szCs w:val="28"/>
        </w:rPr>
      </w:pPr>
      <w:r>
        <w:rPr>
          <w:szCs w:val="28"/>
        </w:rPr>
        <w:t xml:space="preserve">- формирование простой фразы из 2-4 слов (составление простого предложения  по картинке.  Подкладывание палочек заменяющих наглядно одно слово: Корова жует траву. </w:t>
      </w:r>
    </w:p>
    <w:p>
      <w:pPr>
        <w:pStyle w:val="Normal"/>
        <w:widowControl w:val="false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Подготовка руки к письму: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 xml:space="preserve">  </w:t>
      </w:r>
      <w:r>
        <w:rPr/>
        <w:t>- пальчиковая гимнастика с речевым сопровождением (пальчики поздоровались, колечки – Зайчики, надуваем воздушный шарик и т.д.;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 xml:space="preserve"> </w:t>
      </w:r>
      <w:r>
        <w:rPr/>
        <w:t xml:space="preserve">- работа с мелким сыпучим материалом – чечевицей, фасолью, горохом, орехами (перекладывание крупы в различные емкости, выкладывать их по заданной линии и т.д.);  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 xml:space="preserve"> </w:t>
      </w:r>
      <w:r>
        <w:rPr/>
        <w:t>- учить работать на альбомном листе бумаги – определять середину, верх, низ, право, лево;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 xml:space="preserve"> </w:t>
      </w:r>
      <w:r>
        <w:rPr/>
        <w:t>- формировать элементарные графические умения: рисовать геометрические формы и штриховать их;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>-  рисовать линии: дорожки слева направо; сверху вниз, прямые, ломаные, волнистые, прерывистые;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 xml:space="preserve"> </w:t>
      </w:r>
      <w:r>
        <w:rPr/>
        <w:t>- познакомить с тетрадью в клетку и линейку.</w:t>
      </w:r>
    </w:p>
    <w:p>
      <w:pPr>
        <w:pStyle w:val="Normal"/>
        <w:widowControl w:val="false"/>
        <w:spacing w:lineRule="auto" w:line="360"/>
        <w:ind w:left="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Продуктивные виды деятельност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80" w:hanging="0"/>
        <w:jc w:val="both"/>
        <w:rPr/>
      </w:pPr>
      <w:r>
        <w:rPr>
          <w:i/>
        </w:rPr>
        <w:t>Рисование</w:t>
      </w:r>
      <w:r>
        <w:rPr/>
        <w:t xml:space="preserve"> - рисовать зимние сюжеты: «Снег идет», «Огоньки зажглись», «Украсим снег», «Метель», «Дождик» (новогодний), «Снежинки». Учить рисовать круглые предметы: «снежный ком»,  «снеговик», «шарики» для елки, «апельсины», «яблоки» и т.п. Рисовать фломастерами, красками (приемы наращивания от центра, примакивания, легкого прикосновения кончиком кисти). Проводить линии прямые, волнистые, перекрещивать. Рисовать по подражанию.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>Учить раскрашивать картинки разнообразно, используя не только основные цвета, но и оттенки.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>
          <w:i/>
        </w:rPr>
        <w:t>Лепка</w:t>
      </w:r>
      <w:r>
        <w:rPr/>
        <w:t xml:space="preserve"> - лепить предметы круглой формы разной величины, развивать кругообразные движения руки («Снеговик», «Снежный ком»), прямые движения («Палочка для снеговика», «Столбики»). Учить соединять части предмета, прижимая их друг другу.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>
          <w:i/>
        </w:rPr>
        <w:t xml:space="preserve">Аппликация </w:t>
      </w:r>
      <w:r>
        <w:rPr/>
        <w:t xml:space="preserve">- создавать зимние сюжеты: «Нарядим елочку», «Елочка», «Фонарики», «Флажки», «Снеговик», «Снежинки». Учить приклеивать разные формы, чередовать их (бусы, треугольники, части домика и др.). Продолжать учить резать ножницами: резать полоску на квадратики, делать надрезы по сторонам «салфетки», «снежинки». 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>
          <w:i/>
        </w:rPr>
        <w:t xml:space="preserve">Конструирование </w:t>
      </w:r>
      <w:r>
        <w:rPr/>
        <w:t xml:space="preserve">- </w:t>
      </w:r>
      <w:r>
        <w:rPr>
          <w:bCs/>
        </w:rPr>
        <w:t>учить выкладывать узоры из геометрических форм по образцу (по чередованию с учетом форм, цвета, величины);</w:t>
      </w:r>
    </w:p>
    <w:p>
      <w:pPr>
        <w:pStyle w:val="Normal"/>
        <w:widowControl w:val="false"/>
        <w:spacing w:lineRule="auto" w:line="360"/>
        <w:ind w:left="180" w:hanging="0"/>
        <w:jc w:val="both"/>
        <w:rPr>
          <w:bCs/>
        </w:rPr>
      </w:pPr>
      <w:r>
        <w:rPr>
          <w:bCs/>
        </w:rPr>
        <w:t>- учить строить из плоскостных палочек постройки по образцу и памяти;</w:t>
      </w:r>
    </w:p>
    <w:p>
      <w:pPr>
        <w:pStyle w:val="Normal1"/>
        <w:widowControl w:val="false"/>
        <w:tabs>
          <w:tab w:val="clear" w:pos="708"/>
          <w:tab w:val="left" w:pos="1211" w:leader="none"/>
        </w:tabs>
        <w:spacing w:lineRule="auto" w:line="360"/>
        <w:ind w:left="180" w:hanging="0"/>
        <w:jc w:val="both"/>
        <w:rPr/>
      </w:pPr>
      <w:r>
        <w:rPr/>
        <w:t xml:space="preserve">Воспитывать аккуратность, целеустремленность, усидчивость. 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 xml:space="preserve">Воспитывать аккуратность, целеустремленность, усидчивость. </w:t>
      </w:r>
    </w:p>
    <w:p>
      <w:pPr>
        <w:pStyle w:val="Normal"/>
        <w:widowControl w:val="false"/>
        <w:spacing w:lineRule="auto" w:line="360"/>
        <w:ind w:left="180" w:hanging="0"/>
        <w:jc w:val="both"/>
        <w:rPr/>
      </w:pPr>
      <w:r>
        <w:rPr/>
        <w:t>Учить готовить и убирать рабочее место.</w:t>
      </w:r>
    </w:p>
    <w:p>
      <w:pPr>
        <w:pStyle w:val="Iauiue"/>
        <w:spacing w:lineRule="auto" w:line="360"/>
        <w:ind w:left="180" w:hanging="0"/>
        <w:jc w:val="both"/>
        <w:rPr>
          <w:b/>
          <w:b/>
          <w:bCs/>
        </w:rPr>
      </w:pPr>
      <w:r>
        <w:rPr>
          <w:b/>
          <w:bCs/>
        </w:rPr>
        <w:t>10. Трудовое воспитание.</w:t>
      </w:r>
    </w:p>
    <w:p>
      <w:pPr>
        <w:pStyle w:val="Iauiue"/>
        <w:spacing w:lineRule="auto" w:line="360"/>
        <w:ind w:left="180" w:hanging="0"/>
        <w:jc w:val="both"/>
        <w:rPr/>
      </w:pPr>
      <w:r>
        <w:rPr>
          <w:b/>
          <w:bCs/>
        </w:rPr>
        <w:t xml:space="preserve">  </w:t>
      </w:r>
      <w:r>
        <w:rPr>
          <w:bCs/>
        </w:rPr>
        <w:t>- продолжать формировать навыки опрятности и гигиены (следить за чистотой своих рук, одежды, чистить обувь, стирать носовые платки, убирать за собой посуду, мыть ее и т.д.);</w:t>
      </w:r>
    </w:p>
    <w:p>
      <w:pPr>
        <w:pStyle w:val="Iauiue"/>
        <w:spacing w:lineRule="auto" w:line="360"/>
        <w:ind w:left="18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учить использовать бытовые приборы для хозяйственных нужд семьи: пылесосом, микроволновой печью, чайником, телевизором, музыкальным центром, а также соблюдать чистоту в комнате – вытирать пыль тряпкой, поливать цветы, выбрасывать мусор, застилать свою постель и т.д.).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Iauiue"/>
        <w:spacing w:lineRule="auto" w:line="360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ing"/>
        <w:spacing w:lineRule="auto" w:line="312"/>
        <w:ind w:left="180" w:hanging="0"/>
        <w:jc w:val="right"/>
        <w:rPr>
          <w:b/>
          <w:b/>
          <w:i/>
          <w:i/>
          <w:color w:val="000000"/>
          <w:szCs w:val="24"/>
          <w:lang w:val="en-US"/>
        </w:rPr>
      </w:pPr>
      <w:r>
        <w:rPr>
          <w:b/>
          <w:i/>
          <w:color w:val="000000"/>
          <w:szCs w:val="24"/>
          <w:lang w:val="en-US"/>
        </w:rPr>
      </w:r>
    </w:p>
    <w:p>
      <w:pPr>
        <w:pStyle w:val="Heading"/>
        <w:spacing w:lineRule="auto" w:line="312"/>
        <w:ind w:left="180" w:hanging="0"/>
        <w:jc w:val="right"/>
        <w:rPr>
          <w:b/>
          <w:b/>
        </w:rPr>
      </w:pPr>
      <w:r>
        <w:rPr>
          <w:b/>
        </w:rPr>
        <w:t>ГНУ «Институт коррекционной педагогики РАО»</w:t>
      </w:r>
    </w:p>
    <w:p>
      <w:pPr>
        <w:pStyle w:val="Heading"/>
        <w:spacing w:lineRule="auto" w:line="312"/>
        <w:ind w:left="180" w:hanging="0"/>
        <w:jc w:val="right"/>
        <w:rPr/>
      </w:pPr>
      <w:r>
        <w:rPr>
          <w:b/>
        </w:rPr>
        <w:t>лаборатория дошкольного воспитания детей с проблемами развития</w:t>
      </w:r>
    </w:p>
    <w:p>
      <w:pPr>
        <w:pStyle w:val="Heading"/>
        <w:spacing w:lineRule="auto" w:line="312"/>
        <w:ind w:left="180" w:hanging="0"/>
        <w:jc w:val="right"/>
        <w:rPr>
          <w:b/>
          <w:b/>
        </w:rPr>
      </w:pPr>
      <w:r>
        <w:rPr>
          <w:b/>
        </w:rPr>
        <w:t>зав.лабораторией Е.А.Стребелева,</w:t>
      </w:r>
    </w:p>
    <w:p>
      <w:pPr>
        <w:pStyle w:val="Heading"/>
        <w:spacing w:lineRule="auto" w:line="312"/>
        <w:ind w:left="180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.п н, профессор</w:t>
      </w:r>
    </w:p>
    <w:p>
      <w:pPr>
        <w:pStyle w:val="Heading"/>
        <w:spacing w:lineRule="auto" w:line="312"/>
        <w:ind w:left="180" w:hanging="0"/>
        <w:jc w:val="right"/>
        <w:rPr>
          <w:b/>
          <w:b/>
        </w:rPr>
      </w:pPr>
      <w:r>
        <w:rPr>
          <w:b/>
        </w:rPr>
        <w:t>(тел. 245 – 06 – 05)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НДИВИДУАЛЬНАЯ ПРОГРАММА ВОСПИТАНИЯ,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УЧЕНИЯ И РАЗВИТИЯ  ребенка раннего возраста со значительной задержкой психического и моторного развития 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УСЛОВИЯ ВОСПИТАНИЯ: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12"/>
        <w:ind w:left="709" w:hanging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:</w:t>
      </w:r>
    </w:p>
    <w:p>
      <w:pPr>
        <w:pStyle w:val="Normal"/>
        <w:numPr>
          <w:ilvl w:val="0"/>
          <w:numId w:val="0"/>
        </w:numPr>
        <w:spacing w:lineRule="auto" w:line="312"/>
        <w:ind w:left="709" w:hanging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оспитания: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 xml:space="preserve">Здоровье: </w:t>
      </w:r>
      <w:r>
        <w:rPr/>
        <w:t xml:space="preserve">-  поддерживать здоровье ребенка и выполнять четко режим дня (сон днем - 2 раза по 1, 5 – 2 часа; прогулка по 1, 5 часа 2 раза в день; занятия проводятся после сна, после еды </w:t>
      </w:r>
      <w:r>
        <w:rPr>
          <w:bCs/>
        </w:rPr>
        <w:t>в первой и во второй половине дня (по 15 –20 мин по 2-3 раза в день):</w:t>
      </w:r>
      <w:r>
        <w:rPr/>
        <w:t xml:space="preserve"> поем песенки, массаж рук, игра с игрушками.</w:t>
      </w:r>
      <w:r>
        <w:rPr>
          <w:bCs/>
        </w:rPr>
        <w:t xml:space="preserve"> У ребенка должно быть два разных набора игрушек и пособий: первый набор для свободного пользования (2-3 игрушки), второй - используется только в процессе занятий, а затем убирается. 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</w:rPr>
        <w:t xml:space="preserve">В процессе выполнения режимных моментов близкие взрослые выполняют массаж пальцев и рук ребенка 2-3 раза в день по 2 3 минуты. 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>
          <w:b/>
          <w:bCs/>
        </w:rPr>
        <w:t>Массаж</w:t>
      </w:r>
      <w:r>
        <w:rPr>
          <w:bCs/>
        </w:rPr>
        <w:t xml:space="preserve"> проводится  (2-3 раза в день) на эмоциональном и вербальном общении взрослого с ребенком. Виды упражнений:</w:t>
      </w:r>
    </w:p>
    <w:p>
      <w:pPr>
        <w:pStyle w:val="TextBodyIndent"/>
        <w:rPr/>
      </w:pPr>
      <w:r>
        <w:rPr/>
        <w:t>1. Поглаживание взрослым обеих поверхностей рук (внутреннюю и наружную) до локтя по направлению «от периферии к центру» 6-8 раз, отдельно по каждой руке;</w:t>
      </w:r>
    </w:p>
    <w:p>
      <w:pPr>
        <w:pStyle w:val="Normal"/>
        <w:widowControl w:val="false"/>
        <w:ind w:left="709" w:hanging="0"/>
        <w:jc w:val="both"/>
        <w:rPr>
          <w:bCs/>
        </w:rPr>
      </w:pPr>
      <w:r>
        <w:rPr>
          <w:bCs/>
        </w:rPr>
        <w:t>2. Сгибание и разгибание взрослым всех пальцев руки ребенка одновременно (за исключением большого пальца)- от 4 до 10 раз на каждой руке отдельно.</w:t>
      </w:r>
    </w:p>
    <w:p>
      <w:pPr>
        <w:pStyle w:val="Normal"/>
        <w:widowControl w:val="false"/>
        <w:ind w:left="709" w:hanging="0"/>
        <w:jc w:val="both"/>
        <w:rPr>
          <w:bCs/>
        </w:rPr>
      </w:pPr>
      <w:r>
        <w:rPr>
          <w:bCs/>
        </w:rPr>
        <w:t>3.Спиралевидные движения пальца взрослого по раскрытой ладони ребенка от ее середины до основания пальцев с переходом на движение по внутренней стороне большого пальца – 2-4 раза по каждой ладони (рисуем, мотаем клубочек).</w:t>
      </w:r>
    </w:p>
    <w:p>
      <w:pPr>
        <w:pStyle w:val="Normal"/>
        <w:widowControl w:val="false"/>
        <w:ind w:left="709" w:hanging="0"/>
        <w:jc w:val="both"/>
        <w:rPr>
          <w:bCs/>
        </w:rPr>
      </w:pPr>
      <w:r>
        <w:rPr>
          <w:bCs/>
        </w:rPr>
        <w:t>4. Точечные нажатия большим пальцем и указательным пальцами взрослого на середину каждой фаланги каждого пальца ребенка по направлении от его кончика к основанию в двух плоскостях: тыльно-ладонной и межпальцевой – все пальцы кисти массируются по очереди 1-2 раза (мы вот так шагаем, топ-топ, топ-топ, мы шагаем).</w:t>
      </w:r>
    </w:p>
    <w:p>
      <w:pPr>
        <w:pStyle w:val="Normal"/>
        <w:widowControl w:val="false"/>
        <w:ind w:left="709" w:hanging="0"/>
        <w:jc w:val="both"/>
        <w:rPr>
          <w:bCs/>
        </w:rPr>
      </w:pPr>
      <w:r>
        <w:rPr>
          <w:bCs/>
        </w:rPr>
        <w:t>5. Отведение и приведение взрослым большого пальца ребенка в трех направлениях: вперед-назад, в бок - в сторону, по кругу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</w:rPr>
        <w:t>Ласковое поглаживание взрослым каждой ручки ребенка по направлению «от периферии к центру» - 5-6 раз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Социальное развит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зывать эмоциональную реакцию ребенка на ласковое обращение к нему знакомого взросл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е эмоциональных контактов, «заражение эмоцией» и поддержание «комплекса оживления» и положительных эмоциональных связей со взрослым (Упражнения и игры: «Посмотри мне в глазки», «Поморгаем глазками», игра «Ку-ку», «Подуй, ветерок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ить реагировать и откликаться на свое им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ормировать положительный эмоциональный отклик на появление близких взрослых (матери, бабушки, дедушки). Игры - «Дай ручку», «Спрячем глазки», «Подуй на шарик», «Песенка-болтушка», «Ласочка-ласочка» (поглаживание ручек, ты меня гладишь, я тебя), «Тритатушки - три-та-та» (ритмичные телесные потряхивания), «Дуй, дуй, ветерок», «Качели» (совместные покачивания ручками из стороны в сторону в сопровождении слов «кач-кач»), «Часики» (совместные покачивания вперед-назад в сопровождении слов «тик-так» со сменой двух ритмов); игры-подражание «Хлоп-хлоп, ты ладошечка” (ладошкой ребенка по своей, и наоборот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учать пониманию и воспроизведению указательного жеста рукой и указательным пальцем, указывать на части тела и лица; определенные предметы (покажи, где глазки,  ротик, ...носик, ...ручки;  «где часики?», «где огонек?», «где кошка?», «где собака?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буждать ребенка есть  с ложки, пить из чашки, пережевывать твердую пищ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иодически высаживать ребенка на горшок (формирование навыка опрятности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ормировать положительное отношение к культурно-гигиеническим навыкам (умыванию и др.). </w:t>
      </w:r>
    </w:p>
    <w:p>
      <w:pPr>
        <w:pStyle w:val="List"/>
        <w:spacing w:lineRule="auto" w:line="240" w:before="0" w:after="0"/>
        <w:ind w:left="0" w:firstLine="709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List"/>
        <w:spacing w:lineRule="auto" w:line="240" w:before="0" w:after="0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ФИЗИЧЕСКОЕ РАЗВИТИЕ</w:t>
      </w:r>
    </w:p>
    <w:p>
      <w:pPr>
        <w:pStyle w:val="List"/>
        <w:spacing w:lineRule="auto" w:line="240" w:before="0" w:after="0"/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раздел направлен на формирование у ребенка основных двигательных навыков: перевороты  в обе стороны, сиденье, вставанье, ползанье, ходьб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ПОЗНАВАТЕЛЬНОЕ  РАЗВИТИЕ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Сенсорное воспитание  и ознакомление  с окружающим </w:t>
      </w:r>
      <w:r>
        <w:rPr>
          <w:bCs/>
          <w:color w:val="000000"/>
        </w:rPr>
        <w:t>начинается с развития у ребенка зрительных, слуховых ориентировочных реакций.</w:t>
      </w:r>
    </w:p>
    <w:p>
      <w:pPr>
        <w:pStyle w:val="Normal1"/>
        <w:widowControl w:val="false"/>
        <w:ind w:firstLine="709"/>
        <w:jc w:val="both"/>
        <w:rPr/>
      </w:pPr>
      <w:r>
        <w:rPr/>
        <w:t xml:space="preserve">Учить ребенка обращать внимание на предметы и явления окружающей действительности. </w:t>
      </w:r>
    </w:p>
    <w:p>
      <w:pPr>
        <w:pStyle w:val="Normal1"/>
        <w:widowControl w:val="false"/>
        <w:ind w:firstLine="709"/>
        <w:jc w:val="both"/>
        <w:rPr/>
      </w:pPr>
      <w:r>
        <w:rPr/>
        <w:t>Вызывать интерес к звучащим предметам и игрушкам (погремушкам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Учить выделять предметы (игрушки): это шарик (кубик), это ляля (машинка) и др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чить выбирать из двух </w:t>
      </w:r>
      <w:r>
        <w:rPr>
          <w:b/>
          <w:bCs/>
          <w:color w:val="000000"/>
        </w:rPr>
        <w:t xml:space="preserve">один </w:t>
      </w:r>
      <w:r>
        <w:rPr>
          <w:color w:val="000000"/>
        </w:rPr>
        <w:t>предмет:  «Дай, мячик. Дай, лялю!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ормировать интерес к ориентировочной деятельности: «Кто там?» Игрушка находится под салфеткой: «Вот она! Лягушка – ква-ква!»; «Что там?  Взрослый  стучит по коробке. Тук-тук. Там юла – заведем ее». </w:t>
      </w:r>
    </w:p>
    <w:p>
      <w:pPr>
        <w:pStyle w:val="Normal1"/>
        <w:widowControl w:val="false"/>
        <w:ind w:firstLine="709"/>
        <w:jc w:val="both"/>
        <w:rPr/>
      </w:pPr>
      <w:r>
        <w:rPr/>
        <w:t xml:space="preserve">Учить ребенка обращать внимание на окружающих людей: «Кто пришел? Кто там? Это папа!» </w:t>
      </w:r>
    </w:p>
    <w:p>
      <w:pPr>
        <w:pStyle w:val="Normal"/>
        <w:ind w:firstLine="709"/>
        <w:jc w:val="both"/>
        <w:rPr/>
      </w:pPr>
      <w:r>
        <w:rPr/>
        <w:t xml:space="preserve">Обращать внимание ребенка на животных, птичек, изменения в явлениях природы (Дует </w:t>
      </w:r>
      <w:r>
        <w:rPr>
          <w:color w:val="000000"/>
        </w:rPr>
        <w:t>ветерок. Вот так он дует. Идет снежок, он холодный,  и т.д.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ращать внимание ребенка на величину предметов (большая машина – маленькая машина) и т.д.</w:t>
      </w:r>
    </w:p>
    <w:p>
      <w:pPr>
        <w:pStyle w:val="Normal"/>
        <w:ind w:left="66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66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ФОРМИРОВАНИЕ ДЕЯТЕЛЬНОСТИ</w:t>
      </w:r>
    </w:p>
    <w:p>
      <w:pPr>
        <w:pStyle w:val="Normal"/>
        <w:ind w:right="872" w:firstLine="900"/>
        <w:jc w:val="both"/>
        <w:rPr/>
      </w:pPr>
      <w:r>
        <w:rPr>
          <w:color w:val="000000"/>
        </w:rPr>
        <w:t xml:space="preserve">Учить выполнять предметные и предметно-игровые действия (все действия сопровождаются комментариями взрослого). </w:t>
      </w:r>
    </w:p>
    <w:p>
      <w:pPr>
        <w:pStyle w:val="Normal"/>
        <w:ind w:right="872" w:hanging="0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Например, брать и удерживать игрушки в руке, </w:t>
      </w:r>
    </w:p>
    <w:p>
      <w:pPr>
        <w:pStyle w:val="Normal"/>
        <w:ind w:right="872" w:hanging="0"/>
        <w:jc w:val="both"/>
        <w:rPr/>
      </w:pPr>
      <w:r>
        <w:rPr>
          <w:color w:val="000000"/>
        </w:rPr>
        <w:t xml:space="preserve">перекладывать из одной руки в другую; </w:t>
      </w:r>
    </w:p>
    <w:p>
      <w:pPr>
        <w:pStyle w:val="Normal"/>
        <w:ind w:right="872" w:hanging="0"/>
        <w:jc w:val="both"/>
        <w:rPr>
          <w:color w:val="000000"/>
        </w:rPr>
      </w:pPr>
      <w:r>
        <w:rPr>
          <w:color w:val="000000"/>
        </w:rPr>
        <w:t xml:space="preserve">бросать и собирать шарики (каштаны) в таз; </w:t>
      </w:r>
    </w:p>
    <w:p>
      <w:pPr>
        <w:pStyle w:val="Normal"/>
        <w:ind w:right="872" w:hanging="0"/>
        <w:jc w:val="both"/>
        <w:rPr>
          <w:color w:val="000000"/>
        </w:rPr>
      </w:pPr>
      <w:r>
        <w:rPr>
          <w:color w:val="000000"/>
        </w:rPr>
        <w:t xml:space="preserve">с помощью рук засыпать игрушки и искать их в сыпучем материале (используются чечевица, горох, фасоль); </w:t>
      </w:r>
    </w:p>
    <w:p>
      <w:pPr>
        <w:pStyle w:val="Normal"/>
        <w:ind w:right="872" w:hanging="0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снимать кольца с пирамиды;</w:t>
      </w:r>
    </w:p>
    <w:p>
      <w:pPr>
        <w:pStyle w:val="Normal"/>
        <w:ind w:right="872" w:firstLine="900"/>
        <w:jc w:val="both"/>
        <w:rPr>
          <w:color w:val="000000"/>
        </w:rPr>
      </w:pPr>
      <w:r>
        <w:rPr>
          <w:color w:val="000000"/>
        </w:rPr>
        <w:t xml:space="preserve">развивать соотносящие действия: нанизывать на стержень кольца пирамиды (от 3 до 5 колец); </w:t>
      </w:r>
    </w:p>
    <w:p>
      <w:pPr>
        <w:pStyle w:val="Normal"/>
        <w:ind w:right="872" w:firstLine="900"/>
        <w:jc w:val="both"/>
        <w:rPr>
          <w:color w:val="000000"/>
        </w:rPr>
      </w:pPr>
      <w:r>
        <w:rPr>
          <w:color w:val="000000"/>
        </w:rPr>
        <w:t>закрывать кастрюли, коробки крышками;</w:t>
      </w:r>
    </w:p>
    <w:p>
      <w:pPr>
        <w:pStyle w:val="Normal"/>
        <w:ind w:right="872" w:firstLine="9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звивать орудийные действия: пересыпать чечевицу (горох) </w:t>
      </w:r>
      <w:r>
        <w:rPr>
          <w:bCs/>
          <w:color w:val="000000"/>
        </w:rPr>
        <w:t>ложко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из одного сосуда в другой; </w:t>
      </w:r>
    </w:p>
    <w:p>
      <w:pPr>
        <w:pStyle w:val="Normal"/>
        <w:ind w:right="872" w:firstLine="900"/>
        <w:jc w:val="both"/>
        <w:rPr>
          <w:color w:val="000000"/>
        </w:rPr>
      </w:pPr>
      <w:r>
        <w:rPr>
          <w:color w:val="000000"/>
        </w:rPr>
        <w:t>развивать мелкие, точные движения пальцев рук: опускать фасоль в прозрачную бутылку; «играть» на пианино; «звонить» по телефону, включать лампочку; выполнять предметно-игровые действия с игрушками: мишка «топ-топ»; зайка – «прыг-скок»; паровозик – «ту-ту»; ляля «ам-ам»; причешем волосы и т.д.</w:t>
      </w:r>
    </w:p>
    <w:p>
      <w:pPr>
        <w:pStyle w:val="Normal"/>
        <w:ind w:right="87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ind w:right="872" w:firstLine="709"/>
        <w:jc w:val="both"/>
        <w:rPr>
          <w:b/>
          <w:b/>
        </w:rPr>
      </w:pPr>
      <w:r>
        <w:rPr>
          <w:b/>
        </w:rPr>
        <w:t>5. РАЗВИТИЕ РЕЧИ</w:t>
      </w:r>
    </w:p>
    <w:p>
      <w:pPr>
        <w:pStyle w:val="Normal1"/>
        <w:widowControl w:val="false"/>
        <w:ind w:right="872" w:firstLine="709"/>
        <w:jc w:val="both"/>
        <w:rPr/>
      </w:pPr>
      <w:r>
        <w:rPr/>
        <w:t>1) Развитие понимания обращенной речи:</w:t>
      </w:r>
    </w:p>
    <w:p>
      <w:pPr>
        <w:pStyle w:val="Normal1"/>
        <w:widowControl w:val="false"/>
        <w:ind w:right="872" w:firstLine="709"/>
        <w:jc w:val="both"/>
        <w:rPr/>
      </w:pPr>
      <w:r>
        <w:rPr/>
        <w:t>-  учить выполнять действия по словесной инструкции: «</w:t>
      </w:r>
      <w:r>
        <w:rPr>
          <w:b/>
        </w:rPr>
        <w:t>Где</w:t>
      </w:r>
      <w:r>
        <w:rPr/>
        <w:t xml:space="preserve"> мама? Вот она! Где глазки? Вот они! Где ручки? – Вот они, хлоп-хлоп! Игра в « ладушки»;</w:t>
      </w:r>
    </w:p>
    <w:p>
      <w:pPr>
        <w:pStyle w:val="Normal1"/>
        <w:widowControl w:val="false"/>
        <w:ind w:right="872" w:firstLine="709"/>
        <w:jc w:val="both"/>
        <w:rPr/>
      </w:pPr>
      <w:r>
        <w:rPr/>
        <w:t xml:space="preserve"> </w:t>
      </w:r>
      <w:r>
        <w:rPr/>
        <w:t xml:space="preserve">- Дай, куклу, чашку, ложку и т.д. </w:t>
      </w:r>
    </w:p>
    <w:p>
      <w:pPr>
        <w:pStyle w:val="Normal"/>
        <w:ind w:firstLine="709"/>
        <w:jc w:val="both"/>
        <w:rPr/>
      </w:pPr>
      <w:r>
        <w:rPr/>
        <w:t>2) Формировать активную речь.</w:t>
      </w:r>
    </w:p>
    <w:p>
      <w:pPr>
        <w:pStyle w:val="Normal1"/>
        <w:widowControl w:val="false"/>
        <w:ind w:right="872" w:firstLine="709"/>
        <w:jc w:val="both"/>
        <w:rPr/>
      </w:pPr>
      <w:r>
        <w:rPr/>
        <w:t xml:space="preserve"> </w:t>
      </w:r>
      <w:r>
        <w:rPr/>
        <w:t>- петь песенки со звукоподражанием: веселые, спокойные, читать стихи, глядя на ребенка и на игрушку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произносить слоги: Да-да-да! Ба-ба-ба-ба! Ма-ма-ма-ма! Па-па-па-па!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учить дуть – на свечку,  в дудочку, на бабочку и д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же проводится массаж лица и артикуляционного аппара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 ЧАСТЬ:</w:t>
      </w:r>
    </w:p>
    <w:p>
      <w:pPr>
        <w:pStyle w:val="Normal"/>
        <w:jc w:val="center"/>
        <w:rPr/>
      </w:pPr>
      <w:r>
        <w:rPr>
          <w:b/>
        </w:rPr>
        <w:t>Педагогическая работа с родителям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Матери рекомендуется завести:</w:t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</w:rPr>
        <w:t xml:space="preserve"> дневник-наблюдений,  </w:t>
      </w:r>
      <w:r>
        <w:rPr/>
        <w:t xml:space="preserve">который заполняется ежедневно в процессе и после занятий с ребенком. </w:t>
      </w:r>
    </w:p>
    <w:p>
      <w:pPr>
        <w:pStyle w:val="Normal"/>
        <w:jc w:val="both"/>
        <w:rPr/>
      </w:pPr>
      <w:r>
        <w:rPr/>
        <w:t xml:space="preserve">В дневнике конспектируются упражнения и занятия с ребенком и педагогом; отмечаются задания на дом (фиксируются проблемы, с которыми сталкивается мать при их выполнении); фиксируются наблюдения матери за действиями и времяпровождением малыша, как в процессе специальных занятий, так и в свободной деятельности,  а также вопросы к педагогу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 xml:space="preserve">фотоальбом, </w:t>
      </w:r>
      <w:r>
        <w:rPr/>
        <w:t xml:space="preserve">в который будут вклеиваться фотографии малыша, его близких родственников (ребенок  с мамой; ребенок с папой гуляют, малыш ест, малыш катает машину и т.д.) в течение продолжительного периода времен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</w:t>
      </w:r>
      <w:r>
        <w:rPr>
          <w:b/>
        </w:rPr>
        <w:t>) альбом детских поделок</w:t>
      </w:r>
      <w:r>
        <w:rPr/>
        <w:t xml:space="preserve"> (альбом заполняется в течение раннего и дошкольного периода развития ребенк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На начальном этапе обучения и воспитания ребенка важно </w:t>
      </w:r>
      <w:r>
        <w:rPr>
          <w:b/>
        </w:rPr>
        <w:t>акцентировать внимание близких взрослых</w:t>
      </w:r>
      <w:r>
        <w:rPr/>
        <w:t xml:space="preserve"> на создании условий для коррекционно-педагогических занятий  с ним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соблюдение взрослым режима дня  ребенка;</w:t>
      </w:r>
    </w:p>
    <w:p>
      <w:pPr>
        <w:pStyle w:val="Normal"/>
        <w:jc w:val="both"/>
        <w:rPr/>
      </w:pPr>
      <w:r>
        <w:rPr/>
        <w:t>-  организация предметно-развивающей среды (подбор игрушек  в соответствии с уровнем развития ребенка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формирование способов взаимодействия с ребенком, учитывая уровень его общения (преимущественно, эмоционально-личностную форму общения): мать обращается к ребенку, называя его ласковыми словами, поглаживая его по головке, по ручкам, обнимая и прижимая к себе; нахваливает его, ободряет, подхватывает ответные голосовые реакции; поддерживает интерес малыша  к предметам, игрушкам и к совместным действиям с ним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а включение близких взрослых в ход занятия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Рекомендуется следующая литература:</w:t>
      </w:r>
    </w:p>
    <w:p>
      <w:pPr>
        <w:pStyle w:val="Normal"/>
        <w:spacing w:lineRule="auto" w:line="360"/>
        <w:jc w:val="both"/>
        <w:rPr/>
      </w:pPr>
      <w:r>
        <w:rPr/>
        <w:t>1. Стребелева Е.А. Дидактические игры и упражнения для обучения детей с отклонениями в развитии (переиздание)  (в соавторстве с А.А. Катаевой). - М.: Владос, – 2001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2. Стребелева Е.А. Игры и занятия с детьми раннего возраста, имеющими отклонения в психофизическом развитии: Книга для педагога / Под ред. Е.А.Стребелевой, Г.А.Мишиной. – М.: Полиграф сервис, 200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ы индивидуальных програм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3. Стребелева Е.А., Браткова М.В. статья «Варианты индивидуальной программы воспитания и коррекционно-развивающего обучения ребенка раннего возраста с психофизическими нарушениями» //Дефектология. – 2001. - №1. </w:t>
      </w:r>
    </w:p>
    <w:p>
      <w:pPr>
        <w:pStyle w:val="Normal"/>
        <w:spacing w:lineRule="auto" w:line="360"/>
        <w:jc w:val="both"/>
        <w:rPr/>
      </w:pPr>
      <w:r>
        <w:rPr/>
        <w:t xml:space="preserve">4. Стребелева Е.А. статья Варианты индивидуальной программы воспитания и коррекционно-развивающего обучения ребенка раннего возраста с психофизическими нарушениями // Дефектология. – 2001. - №1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  <w:sz w:val="20"/>
        </w:rPr>
        <w:t xml:space="preserve">Аннотация: </w:t>
      </w:r>
      <w:r>
        <w:rPr>
          <w:sz w:val="20"/>
        </w:rPr>
        <w:t xml:space="preserve">в статье представлено продолжение примерной индивидуальной программы воспитания и обучения ребенка раннего возраста с синдромом Дауна; определены  задачи, методы и приемы коррекционной работы с ребенком 3-го года жизни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sectPr>
      <w:headerReference w:type="default" r:id="rId2"/>
      <w:type w:val="nextPage"/>
      <w:pgSz w:w="11906" w:h="16838"/>
      <w:pgMar w:left="312" w:right="37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23"/>
        </w:tabs>
        <w:ind w:left="1023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3"/>
        </w:tabs>
        <w:ind w:left="102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43"/>
        </w:tabs>
        <w:ind w:left="1743" w:hanging="360"/>
      </w:pPr>
    </w:lvl>
    <w:lvl w:ilvl="2">
      <w:start w:val="1"/>
      <w:numFmt w:val="lowerRoman"/>
      <w:lvlText w:val="%3."/>
      <w:lvlJc w:val="right"/>
      <w:pPr>
        <w:tabs>
          <w:tab w:val="num" w:pos="2463"/>
        </w:tabs>
        <w:ind w:left="2463" w:hanging="180"/>
      </w:pPr>
    </w:lvl>
    <w:lvl w:ilvl="3">
      <w:start w:val="1"/>
      <w:numFmt w:val="decimal"/>
      <w:lvlText w:val="%4."/>
      <w:lvlJc w:val="left"/>
      <w:pPr>
        <w:tabs>
          <w:tab w:val="num" w:pos="3183"/>
        </w:tabs>
        <w:ind w:left="3183" w:hanging="360"/>
      </w:pPr>
    </w:lvl>
    <w:lvl w:ilvl="4">
      <w:start w:val="1"/>
      <w:numFmt w:val="lowerLetter"/>
      <w:lvlText w:val="%5."/>
      <w:lvlJc w:val="left"/>
      <w:pPr>
        <w:tabs>
          <w:tab w:val="num" w:pos="3903"/>
        </w:tabs>
        <w:ind w:left="3903" w:hanging="360"/>
      </w:pPr>
    </w:lvl>
    <w:lvl w:ilvl="5">
      <w:start w:val="1"/>
      <w:numFmt w:val="lowerRoman"/>
      <w:lvlText w:val="%6."/>
      <w:lvlJc w:val="right"/>
      <w:pPr>
        <w:tabs>
          <w:tab w:val="num" w:pos="4623"/>
        </w:tabs>
        <w:ind w:left="4623" w:hanging="180"/>
      </w:pPr>
    </w:lvl>
    <w:lvl w:ilvl="6">
      <w:start w:val="1"/>
      <w:numFmt w:val="decimal"/>
      <w:lvlText w:val="%7."/>
      <w:lvlJc w:val="left"/>
      <w:pPr>
        <w:tabs>
          <w:tab w:val="num" w:pos="5343"/>
        </w:tabs>
        <w:ind w:left="5343" w:hanging="360"/>
      </w:pPr>
    </w:lvl>
    <w:lvl w:ilvl="7">
      <w:start w:val="1"/>
      <w:numFmt w:val="lowerLetter"/>
      <w:lvlText w:val="%8."/>
      <w:lvlJc w:val="left"/>
      <w:pPr>
        <w:tabs>
          <w:tab w:val="num" w:pos="6063"/>
        </w:tabs>
        <w:ind w:left="6063" w:hanging="360"/>
      </w:pPr>
    </w:lvl>
    <w:lvl w:ilvl="8">
      <w:start w:val="1"/>
      <w:numFmt w:val="lowerRoman"/>
      <w:lvlText w:val="%9."/>
      <w:lvlJc w:val="right"/>
      <w:pPr>
        <w:tabs>
          <w:tab w:val="num" w:pos="6783"/>
        </w:tabs>
        <w:ind w:left="6783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023"/>
        </w:tabs>
        <w:ind w:left="1023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023"/>
        </w:tabs>
        <w:ind w:left="1023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09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>
      <w:spacing w:lineRule="atLeast" w:line="220" w:before="0" w:after="220"/>
      <w:ind w:left="1440" w:hanging="36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/>
  </w:style>
  <w:style w:type="paragraph" w:styleId="BodyText2">
    <w:name w:val="Body Text 2"/>
    <w:basedOn w:val="Normal"/>
    <w:qFormat/>
    <w:pPr>
      <w:spacing w:lineRule="auto" w:line="480"/>
      <w:jc w:val="both"/>
    </w:pPr>
    <w:rPr>
      <w:sz w:val="28"/>
    </w:rPr>
  </w:style>
  <w:style w:type="paragraph" w:styleId="BodyText31">
    <w:name w:val="Body Text 31"/>
    <w:basedOn w:val="Normal"/>
    <w:qFormat/>
    <w:pPr>
      <w:widowControl w:val="false"/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35"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371" w:leader="none"/>
      </w:tabs>
      <w:spacing w:lineRule="auto" w:line="360"/>
      <w:ind w:right="57" w:hanging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3:14:00Z</dcterms:created>
  <dc:creator>tok</dc:creator>
  <dc:description/>
  <dc:language>en-US</dc:language>
  <cp:lastModifiedBy>Сергей</cp:lastModifiedBy>
  <cp:lastPrinted>2004-03-18T13:28:00Z</cp:lastPrinted>
  <dcterms:modified xsi:type="dcterms:W3CDTF">2002-01-02T23:14:00Z</dcterms:modified>
  <cp:revision>2</cp:revision>
  <dc:subject/>
  <dc:title>СПИСОК СОТРУДНИКОВ ЛАБОРАТОРИИ</dc:title>
</cp:coreProperties>
</file>