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внешкольной работ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и районного меропри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хническому творчеств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отделом методической работ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кова Е.Г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лах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.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…………………………………………………………..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………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………………………………………………………………...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й методической разработке описывается опыт организации финала районного конкурса технического творчества «Время, вперед!». Но данное мероприятие может быть реализовано в любой организации как самостоятельное, например,  ко дню Победы в Великой отечественной вой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ероприятия был разработан сценарий, изготовлены электронные презентации:  № 1 «Вставай, страна огромная», №2 «Военная техника», для викторины  - № 3 «морская тематика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4 «по авиации», № 5 «Наземный транспорт»; № 6 «На привале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актиче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- № 7 «Планер МУХА», для вопросов домашнего задания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8 «В тылу», для финала мероприятия и запуска планеров - № 9 «Парад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езентации прилагаются в электронном виде, соответствуют сценарию и могут успешно использоваться в практике любым педагогом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зработке прилагается отчетная презентация № 10, с пояснениями реализации описываемого меро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большой разгрузки, яркого восприятия, в мероприятии используются концертные номера соответствующие тематике, демонстрируются в блоке под названием «На привал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, организация выставки работ по техническому творчеству «Военная техника». Также можно разместить выставку рисунков, изделий в технике лепка на туже тему, в зависимости от направленностей деятельности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участников: 10-13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определяется организаторами, в зависимости от условий организации. (В нашем случае 63чел.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делятся на команды и в конце мероприятия награждаются грамотой и приз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мотивирование детей и подростков к занятиям техническим творч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- информировать о значении техники в жизни человеч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 повышать чувство патриот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условия для творческого потенциала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 информацию о Великой отечественной войне и технике военных л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аться изготавливать планер «Муха» в технике ориг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ся интерес к деятельности объединений технического творч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ут соревновательный опыт и опыт работы в коман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га для оргтехники (для сценария, оценочных листов, регистрации участников, для изготовления планеров – по одному на участн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ы по количеству коман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зы команде - победителю (по количеству детей в команде – например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блокнотов и 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уче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.презен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е сопровождение (перечень представлен в разделе «ход мероприятия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лы, стуль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льтимедийное оборудование, экран, ноутбук, микширный пуль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крофон, батарей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вучат торжественные фанфары. Музыкальное оформление - Полет с космонавто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– </w:t>
      </w:r>
      <w:r>
        <w:rPr>
          <w:rFonts w:cs="Times New Roman" w:ascii="Times New Roman" w:hAnsi="Times New Roman"/>
          <w:sz w:val="28"/>
          <w:szCs w:val="28"/>
        </w:rPr>
        <w:t>Добрый день, дорогие друзья – участники финала ежегодного районного конкурса юных техников «Время вперед»!   Сегодня  здесь собрались – самые умные, самые творческие, самые старательные и талантливые ребята образовательных учреждений нашего Балахнинского района - те, кто по итогам первого тура конкурса получили высшие баллы. И мы рады, что вы пришли сегодня не одни – с вами ваши педагоги и ваши друзья, которые сегодня во всем будут вам помогать! Итак, у нас сегодня …… команд, в состав которых входят участники районного конкурса! Я прошу каждую команду озвучить название своей команды и представить нам своего капитана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Каждая команда выполняет задание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– </w:t>
      </w:r>
      <w:r>
        <w:rPr>
          <w:rFonts w:cs="Times New Roman" w:ascii="Times New Roman" w:hAnsi="Times New Roman"/>
          <w:sz w:val="28"/>
          <w:szCs w:val="28"/>
        </w:rPr>
        <w:t xml:space="preserve">Я не ошибусь, если предположу, что капитаном каждой команды является победитель конкурса «Время вперед!»? </w:t>
      </w:r>
      <w:r>
        <w:rPr>
          <w:rFonts w:cs="Times New Roman" w:ascii="Times New Roman" w:hAnsi="Times New Roman"/>
          <w:b/>
          <w:i/>
          <w:sz w:val="28"/>
          <w:szCs w:val="28"/>
        </w:rPr>
        <w:t>(Дети отвечают «Да!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</w:t>
      </w:r>
      <w:r>
        <w:rPr>
          <w:rFonts w:cs="Times New Roman" w:ascii="Times New Roman" w:hAnsi="Times New Roman"/>
          <w:sz w:val="28"/>
          <w:szCs w:val="28"/>
        </w:rPr>
        <w:t>– Отлично! Позвольте мне представить вам членов  нашего компетентного, многоуважаемого жюри (Представляют членов жюр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– </w:t>
      </w:r>
      <w:r>
        <w:rPr>
          <w:rFonts w:cs="Times New Roman" w:ascii="Times New Roman" w:hAnsi="Times New Roman"/>
          <w:sz w:val="28"/>
          <w:szCs w:val="28"/>
        </w:rPr>
        <w:t>Дорогие друзья, в этом году мы празднуем великую дату – 70 л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беды над фашисткой Германией в Великой Отечественной Войне! И, как вы понимаете, для того, чтобы сегодня вспомнить Всё -  время выбрало Вас! Сегодня мы с вами  пройдем путь по дорогам истории ВОВ – побываем на фронте, тылу и отдохнем на привал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зентация № 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Вставай, страна огромная»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 фоне музыки – «Вставай, страна огромная» слова ведущей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– </w:t>
      </w:r>
      <w:r>
        <w:rPr>
          <w:rFonts w:cs="Times New Roman" w:ascii="Times New Roman" w:hAnsi="Times New Roman"/>
          <w:sz w:val="28"/>
          <w:szCs w:val="28"/>
        </w:rPr>
        <w:t xml:space="preserve">Страницы ис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 века хранят бесчисленные примеры подвига российских солдат на полях сражений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страшная война, через которую прошел наш народ Великая Отечественная. Четыре  страшных  года,  1418  дней и ночей длилась Великая Отечественная война.  Началась она для  многих  советских людей 22 Июня 1941 года. 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у войну и город Горький и вся область, включая Балахну,  встретили  собранно и сурово.  Наши земляки,  как и все советские люди, храбро  сражались  на  всех фронтах с  ненавистным враг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жался за  победу  и  трудовой  народ,  стоя  на рабочих местах.  Жители глубокого тыла изготовляли для  фронта  боеприпасы,  оружие, собирали медикаменты, продовольств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, во многом решить исход войны помогала военная техника: Авиация, морской флот и тяжелая артиллер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 сих пор самым узнаваемым символом войны является  советский танк Т-34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 –</w:t>
      </w:r>
      <w:r>
        <w:rPr>
          <w:rFonts w:cs="Times New Roman" w:ascii="Times New Roman" w:hAnsi="Times New Roman"/>
          <w:sz w:val="28"/>
          <w:szCs w:val="28"/>
        </w:rPr>
        <w:t xml:space="preserve"> Какой была техника – благодаря которой,  наш советский народ победил Армию Фашистской Германии – вернул мир и светлое будущее нашей Родин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часть нашего сегодняшнего мероприятия будет называться </w:t>
      </w:r>
      <w:r>
        <w:rPr>
          <w:rFonts w:cs="Times New Roman" w:ascii="Times New Roman" w:hAnsi="Times New Roman"/>
          <w:b/>
          <w:sz w:val="28"/>
          <w:szCs w:val="28"/>
        </w:rPr>
        <w:t>«Все на фронт!»</w:t>
      </w:r>
      <w:r>
        <w:rPr>
          <w:rFonts w:cs="Times New Roman" w:ascii="Times New Roman" w:hAnsi="Times New Roman"/>
          <w:sz w:val="28"/>
          <w:szCs w:val="28"/>
        </w:rPr>
        <w:t xml:space="preserve"> В нем мы познакомимся с различными видами боевой техники. Когда </w:t>
      </w:r>
      <w:r>
        <w:rPr>
          <w:rFonts w:cs="Times New Roman" w:ascii="Times New Roman" w:hAnsi="Times New Roman"/>
          <w:b/>
          <w:i/>
          <w:sz w:val="28"/>
          <w:szCs w:val="28"/>
        </w:rPr>
        <w:t>Презентация №2</w:t>
      </w:r>
      <w:r>
        <w:rPr>
          <w:rFonts w:cs="Times New Roman" w:ascii="Times New Roman" w:hAnsi="Times New Roman"/>
          <w:sz w:val="28"/>
          <w:szCs w:val="28"/>
        </w:rPr>
        <w:t xml:space="preserve"> будет закончена, вам будут заданы вопросы. Команда, правильно ответившая на вопрос, получит жетон. В конце нашего мероприятия будут подведены итог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военная техника условно подразделяется на наземную,  морскую, воздушную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теме в комиссию были представлены замечательные творческие работы, в которых отражены исследования военной техни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– </w:t>
      </w:r>
      <w:r>
        <w:rPr>
          <w:rFonts w:cs="Times New Roman" w:ascii="Times New Roman" w:hAnsi="Times New Roman"/>
          <w:sz w:val="28"/>
          <w:szCs w:val="28"/>
        </w:rPr>
        <w:t>Сейчас ваша задача правильно ответить на заданные вопросы, представленные в виде таблицы на экран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зентации № 3,4,5: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ы по разделам «Морская тематика», «Авиация», «Наземная техник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дение викторины: ответы на вопросы по таблице: Морфлот, Авиация, Наземная техника – по 1 вопросу из каждого раздела каждой команде. Если команда ответить не смогла – вопрос аннулируется. Если команда ответила верно – она получает жет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– </w:t>
      </w:r>
      <w:r>
        <w:rPr>
          <w:rFonts w:cs="Times New Roman" w:ascii="Times New Roman" w:hAnsi="Times New Roman"/>
          <w:sz w:val="28"/>
          <w:szCs w:val="28"/>
        </w:rPr>
        <w:t xml:space="preserve">Пока идет подсчет жетонов, полученных вами в ходе игры, мы предлагаем устроить настоящий привал. </w:t>
      </w:r>
      <w:r>
        <w:rPr>
          <w:rFonts w:cs="Times New Roman" w:ascii="Times New Roman" w:hAnsi="Times New Roman"/>
          <w:b/>
          <w:i/>
          <w:sz w:val="28"/>
          <w:szCs w:val="28"/>
        </w:rPr>
        <w:t>Презентация № 6 «На привале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ивале солдаты писали письма, отдыхали, приводили в порядок свой внешний вид, фотографировались на память, пели, плясали и с огромной радостью и благодарностью встречали тех, кто приехал поддержать их боевой дух. Как вы думаете, кто это был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Дети отвечают) </w:t>
      </w:r>
      <w:r>
        <w:rPr>
          <w:rFonts w:cs="Times New Roman" w:ascii="Times New Roman" w:hAnsi="Times New Roman"/>
          <w:sz w:val="28"/>
          <w:szCs w:val="28"/>
        </w:rPr>
        <w:t>Правильно! Это артисты!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стих в исполнении учащегося объединения «Арт-шоу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– </w:t>
      </w:r>
      <w:r>
        <w:rPr>
          <w:rFonts w:cs="Times New Roman" w:ascii="Times New Roman" w:hAnsi="Times New Roman"/>
          <w:sz w:val="28"/>
          <w:szCs w:val="28"/>
        </w:rPr>
        <w:t>А сейчас вам, юные техники, предоставляется возможность побыть в роли сборщиков самолетов авиационного завода. В финале сегодняшнего мероприятия мы обязательно устроим запуск изготовленных вами моделей. Поэтому старайтесь выполнить работу аккуратно, оставьте свой авторский опознавательный знак. Самолеты должны полететь!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лают модели самолетов по показу на экране Презентация № 7 Планер МУХА. Тихо включено звуковое оформление «Первым делом самолеты!». Готовые самолеты выставляются на сто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– </w:t>
      </w:r>
      <w:r>
        <w:rPr>
          <w:rFonts w:cs="Times New Roman" w:ascii="Times New Roman" w:hAnsi="Times New Roman"/>
          <w:sz w:val="28"/>
          <w:szCs w:val="28"/>
        </w:rPr>
        <w:t>Огромный вклад внесли действующие промышленные предприятия в приближение Побе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ч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го мероприятия будет проходить следующим образом: первая команда задает подготовленный дома заранее вопрос по работе предприятий Балахнинского района в годы Великой Отечественной Войны всем остальным командам, все команды по очереди отвечают на этот вопрос – за правильный ответ команда получает жетон. Далее – вторая команда задает свой вопрос, а остальные команды отвечают. Оцениваться будут – правильность ответа, и оригинальность вопроса.  Все готовы? Начинае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ют вопросы командам – соперницам. Демонстрируется Презентация № 8. В ТЫ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– </w:t>
      </w:r>
      <w:r>
        <w:rPr>
          <w:rFonts w:cs="Times New Roman" w:ascii="Times New Roman" w:hAnsi="Times New Roman"/>
          <w:sz w:val="28"/>
          <w:szCs w:val="28"/>
        </w:rPr>
        <w:t>Молодцы! Для вас на сцене концертный номер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танец коллектива «Созвезд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(звучи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фоном минусовка «День Победы»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усский человек выстоял, победил - долгожданный мир настал. 4 года. 34  тысячи  часов,  1418  дней  боев, смертей, горя, страданий. И вот он наступил - </w:t>
      </w:r>
      <w:r>
        <w:rPr>
          <w:rFonts w:cs="Times New Roman" w:ascii="Times New Roman" w:hAnsi="Times New Roman"/>
          <w:b/>
          <w:sz w:val="28"/>
          <w:szCs w:val="28"/>
        </w:rPr>
        <w:t>мир</w:t>
      </w:r>
      <w:r>
        <w:rPr>
          <w:rFonts w:cs="Times New Roman" w:ascii="Times New Roman" w:hAnsi="Times New Roman"/>
          <w:sz w:val="28"/>
          <w:szCs w:val="28"/>
        </w:rPr>
        <w:t>, который все так жд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м нужен мир - тебе и м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всем на свете детя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должен мирным быть расс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торый завтра встрет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м нужен ми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Трава в рос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стойчивое дет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м нужен ми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екрасный ми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лученный в наследств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 – Сегодня каждый из вас побывал на фронте, поработал на благо Родины в тылу и отдохнул на привале – у каждого из вас сегодня своя Побед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ило время для подведения результатов нашего мероприятия, посвященной 70 годовщине со дня Победы в Великой отечественной войне. Просим членов жюри огласить полученные результаты наших коман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ово членам жюри. Звучит Туш и награждение коман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 –</w:t>
      </w:r>
      <w:r>
        <w:rPr>
          <w:rFonts w:cs="Times New Roman" w:ascii="Times New Roman" w:hAnsi="Times New Roman"/>
          <w:sz w:val="28"/>
          <w:szCs w:val="28"/>
        </w:rPr>
        <w:t xml:space="preserve"> Каждый год 9 мая на Красной площади нашей столицы проходит Парад Победы, во время которого демонстрируются чудеса военной техники! Демонстрируется </w:t>
      </w:r>
      <w:r>
        <w:rPr>
          <w:rFonts w:cs="Times New Roman" w:ascii="Times New Roman" w:hAnsi="Times New Roman"/>
          <w:b/>
          <w:i/>
          <w:sz w:val="28"/>
          <w:szCs w:val="28"/>
        </w:rPr>
        <w:t>Презентация №  9 ПАРА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тоже решили устроить свой воздушный парад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йти сюда капитанов команд с моделями самолетов для запу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уск самолетов. Музыкальное оформление «Марш сталинской ави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– </w:t>
      </w:r>
      <w:r>
        <w:rPr>
          <w:rFonts w:cs="Times New Roman" w:ascii="Times New Roman" w:hAnsi="Times New Roman"/>
          <w:sz w:val="28"/>
          <w:szCs w:val="28"/>
        </w:rPr>
        <w:t>А салютом на нашем параде будут ваши громкие аплодисменты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на экране последний слайд САЛЮТ из презентации № 9). </w:t>
      </w:r>
      <w:r>
        <w:rPr>
          <w:rFonts w:cs="Times New Roman" w:ascii="Times New Roman" w:hAnsi="Times New Roman"/>
          <w:sz w:val="28"/>
          <w:szCs w:val="28"/>
        </w:rPr>
        <w:t>Спасибо всем участникам конкурса, членам жюри и артистам! До новых встреч! До новых побед в конкурса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02" w:firstLine="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урнал «Техника и дети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урнал «Дополнительное образование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igam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d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sarmy.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alpaper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oi</w:t>
        </w:r>
      </w:hyperlink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02" w:firstLine="9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3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igami-kids.ru/" TargetMode="External"/><Relationship Id="rId3" Type="http://schemas.openxmlformats.org/officeDocument/2006/relationships/hyperlink" Target="http://www.rusarmy.com/walpapers/obo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53:00Z</dcterms:created>
  <dc:creator>1</dc:creator>
  <dc:description/>
  <cp:keywords/>
  <dc:language>en-US</dc:language>
  <cp:lastModifiedBy>Елена</cp:lastModifiedBy>
  <cp:lastPrinted>2010-02-18T10:31:00Z</cp:lastPrinted>
  <dcterms:modified xsi:type="dcterms:W3CDTF">2015-03-25T19:49:00Z</dcterms:modified>
  <cp:revision>44</cp:revision>
  <dc:subject/>
  <dc:title/>
</cp:coreProperties>
</file>